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Тыласин - тасманийский тигр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ья посвящена знаменитому тасманийскому тигру, по официальным данным исчезнувшему с лица земли. Энтузиасты всё ещё надеятся отыскать это животное в каком-нибудь отдалённом уголке планеты. Реальны ли эти надежды?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812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ласин - одно из самых легендарных животных в мире. Вопреки своей славе это всё ещё одно из самых малоизученных живых существ Тасмании. Европейские поселенцы были озадачены им, боялись его и убивали, когда только могли. По прошествии века белых поселений животное было поставлено на грань исчезновени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пис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ласин выглядел как большая длинная собака с полосками, большим жёстким хвостом и крупной головой. Его научное название Thylacinus cynocephalus переводится как сумчатая собака с волчьей головой. Полнорослая особь была длиной 180 см от носа до кончика хвоста, ростом около 58 см по плечи и весила до 30 кг. Короткий, мягкий мех был коричневого цвета за исключением 13 - 20 тёмно-коричневых - чёрных полос, которые простирались от основания хвоста почти до плеч. Жёсткий хвост становился толще в направлении своего основания и, казалось, сливался с т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ласины обычно были молчаливы, но взволнованные или возбуждённые делали ряд сиплых, кашляющих лаев. Охотясь, они издавали характерный двойной лай (как терьер), повторяя его каждые несколько секунд. К сожалению нет аудиозапис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ласин был скромным и скрытным, и всегда избегал контакта с людьми. Вопреки своему обычному названию "тигр", он имел спокойный, но нервозный темперамент, сравнимый с темпераментом его младшего брата, тасманийского дьявола. Пойманные животные обычно сдавались без боя и многие из них умирали неожиданно, по-видимому от шока. Охотясь, тыласин полагался на хорошее обоняние и выносливость. Известно, что он неустанно гнался за жертвой, пока та не выдыхалась. Тыласина редко видели быстро бегущим, но когда он это делал, то казался неуклюжим. Он бегал неловко, и когда догонял, бег превращался во что-то вроде неуклюжего галоп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азмно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размножались животные зимой и весной. Тыласин, как все сумчатые, рождался крошечным и безволосым. Он вползал в материнскую, открытую сзади сумку и присоединялся к одному из четырёх сосков. За раз тыласин мог выносить четырёх детёнышей, но обычно их количество, по-видимому, было равно трём. Когда детёныш рос, сумка расширялась и становилась такой большой, что почти достигала земли. У большого детёныша был полосатый мех. Когда он становился настолько большим, чтобы покинуть сумку, он оставался в берлоге, в такой, как, например, глубокая скальная пещера, хорошо спрятанное гнездо или полое бревно, пока мать охотила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ласины жили в зоопарках до 9 лет, но никогда не размножались в неволе. Предположительно в дикой природе продолжительность их жизни была 5 - 7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т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ласин был плотоядным, фактически самым большим в мире сумчатым-хищником со времён вымирания Thylacoleo, сумчатого льва. Питался тыласин в основном маленькими кенгуру, но ел также и различных маленьких животных и птиц. С приходом европейских поселений он также охотился на овец и домашнюю птицу, впрочем, размах этих нападений был сильно преувеличен. Время от времени тыласин рылся в мусоре. В неволе животных кормили мёртвыми кроликами и маленькими кенгуру, которых они съедали целиком, а также говядиной и барани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ие и место обит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аменелости и наскальные рисунки аборигенов показывают, что тыласин когда-то жил в Австралии и Новой Гвинее. Самые последние остатки тыласина датируются сроком 2200 лет наз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рессия и конкуренция со стороны собак динго могли внести вклад в исчезновение животного с материковой Австралии и Новой Гвине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 Стрейт (Bass Strait) охранял реликтовую популяцию тыласинов в Тасмании. Когда европейцы появились в 1803 году, тыласины были широко распространены на этом острове. Их места обитания являлись мозаикой сухих эвкалиптовых лесов, заболоченных территорий и лугов. Они охотились на травянистых равнинах и лесистых местностях вечером, ночью и ранним ут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они исчез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ытие европейских поселенцев обозначило начало трагического периода конфликта, который привёл к вымиранию тыласинов. Привезённые в 1824 году овцы привели к вражде между поселенцами и тасманийскими тиг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30 - Van Diemens Land Co. объявила вознаграждение за истребление тыласи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88 - Парламент Тасмании объявил цену в J1 за голову тылас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09 - Прекращение действия поощрения правительства за истребление тыласинов. Выдано 2184 вознагра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10 - Тыласины стали редки - зоопарки ищут их по всему ми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26 - Лондонский зоопарк купил своего последнего тыласина за J15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33 - Пойман последний тыласин во Флорентин Вэли (Florentine Valley), отправлен в зоопарк Hobart Zoo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36 - Последний в мире пойманный тыласин умер в Hobart Zoo 7.9.3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36 - Тасманийский тигр добавлен в список охраняемой дикой прир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86 - Тыласин объявлен исчезнувшим видом по международным стандар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друг они до сих пор существую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3 году Джон Гаулд (John Gould), знаменитый натуралист, предсказал, что тасманийский тигр обречён на вымирание: "Когда сравнительно маленький остров Тасмания заселяется всё плотнее и плотнее, и его первобытные леса пересекаются дорогами с восточного до западного побережья, количество этих уникальных животных будет быстро падать, уничтожение достигнет своего апогея, и они, подобно волку в Англии и Шотландии, будут объявлены животными прошлого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усилия были приложены (приманки, ловушки, отрава, отстрел), чтобы сбылось его пророчество. Записи о вознаграждениях за истребление тыласинов показывают, что неожиданный спад численности вида произошёл в начале 20 века. Полагают, что охота и уничтожение среды обитания, ведущее к дроблению популяции, были главными причинами вымирания. Остаточная популяция ослаблялась далее чумоподобными болезн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й известный тыласин умер в зоопарке Hobart Zoo 7 сентября 1936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людения и поис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36 года не поступило ни одного убедительного доказательства существования тыласина. Однако продолжили поступать сообщения о наблюдениях животного. Большинство наблюдений происходят ночью на севере штата, в районе или рядом с местами, удобными для жизни тыласинов. Хотя вид сейчас рассматривается как "вероятно вымерший", эти наблюдения позволяют надеяться, что животное может до сих пор существ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36 года отмечены сотни наблюдений, многие из которых могли быть случаями неверного отождествления животного. При детальном изучении свидетельств, произошедших между 1934 и 1980 годами, Стивен Смит (Steven Smith) сделал вывод, что из всех 320 случаев наблюдения только около половины можно считать достоверными. Однако все наблюдения остались неубедитель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одинаково хорошие свидетельства приходят из континентальной Австралии - это, по-видимому, неплохая иллюстрация того, насколько шатким доказательством является такое наблюдение само по с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ились поиски животного. Ни одно из этих мероприятий не оказалось успешным в плане доказательства факта выживания тыласина. Вот результаты некоторых поиск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37 - сержант Саммерс проводит поиски на северо-западе штата, записывая много свежих наблюдений, сделанных другими людьми, в большой области между реками Артур (Arthur) и Паймэн (Pieman), хотя сама группа не увидела ни одного тыласина. Он рекомендует устроить заповелник в этих мес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45 - Известный натуралист Дэвид Флей (David Fleay) проводит поиски возможных следов тыласина между реками Джэйн (Jane) и Клэр (Clair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59 - Эрик Гилер (Eric Guiler) проводит поиски на дальнем северо-западе, где ранее были найдены следы по-видимому тылас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63 - Эрик Гилер ведёт поиски в области Sandy Cape, но доказательств не наход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68 - Джэрэми Гриффитс (Jeremy Griffiths), Джэймс Мэли (James Malley) и Боб Браун (Bob Brown) начинают основательные поиски. Хотя они собирают свидетельства, но не находят никаких доказатель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80 - Инспекторы живой природы и заповедников Стивен Смит (Steven Smith) и Адриан Пирк (Adrian Pyrke) обыскивают обширное пространство штата, используя 3 автоматические камеры. Не найдено никаких доказательств существования тылас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82 - 83 - Инспектор живой природы и заповедников Ник Муни (Nick Mooney) предпринимает обширные, но неуспешные поиски в попытке подтвердить наблюдение Ганса Наардинга (Hans Naarding) 1982 года в районе реки Артур на северо-западе шт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84 - Поиски в тасманийских горах, проведённые владельцем тасманийского заповедника Питером Райтом (Peter Wright), ни к чему не прив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88 - 93 - Раздельные фото-поиски, предпринятые фотографами живой природы Дэйвом Вотсом (Dave Watts) и Недом Терри (Ned Terry), также закончились ниче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дежда на будуще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ласин - это единственное млекопитающее, (вероятно) вымершее в Тасмании после европейского заселения. Этот факт находится в ярком контрасте с континентальной Австралией, список вымерших млекопитающих которой страшнее, чем в любой другой стране. Там исчезло около 50% австралийских млекопитающих в последние 200 лет. Тасмания уникальна тем, что её фауна изобильна, и что штат работает в качестве убежища - последней надежды - для многих видов, недавно исчезнувших на континентальной Австрал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еки нашим желаниям иметь идеальную ситуацию, недостаток надёжного доказательства существования до сих пор тыласина обеспечивает всё большую уверенность в исчезновении вида. Однако спад наблюдений вызывает нежелание среди некоторых крупных специалистов делать громкие заявления о статусе вида. Даже если выжили несколько отдельных особей, маловероятно, что такая крошечная популяция оказалась способной поддержать достаточное генетическое разнообразие, чтобы обеспечить свою длительную жизнеспособ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лёк внимание вопрос о возможности клонировать виды. Однако маловероятно, что это удастся сделать с помощью единственной заспиртованой особи. Даже если бы клонирование было возможно, встаёт вопрос, а является ли такое усилие и соответствующие расходы оправданными, когда множество других видов находятся под угрозой вымирания, и когда мы позволяем продолжаться тому же процессу, угрожающему окружающей среде и живой прир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урок, который мы должны извлечь из потери тыласина, состоит в том, чтобы убедить самих себя, что богатое природное наследие нашего островного штата вне опасност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www.cryptoz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8:00Z</dcterms:created>
  <dc:creator>User</dc:creator>
  <dc:description/>
  <cp:keywords/>
  <dc:language>en-US</dc:language>
  <cp:lastModifiedBy>Mage</cp:lastModifiedBy>
  <dcterms:modified xsi:type="dcterms:W3CDTF">2011-10-09T11:48:00Z</dcterms:modified>
  <cp:revision>2</cp:revision>
  <dc:subject/>
  <dc:title>Тыласин - тасманийский тигр </dc:title>
</cp:coreProperties>
</file>