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Гир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Приготовила: ученица 11 «А» Тохтабоева Ф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Забайкальский край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Школа МОУ «СОШ» №9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Чи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́ря — специально изготовленный предмет заданной массы, обладающий специальной формой и другими конструктивными особенност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ри подразделяются на измерительные, часовые и спортивные. Первые имеют очень высокую точность изготовления и предназначены для взвешивания различных тел. Измерительные гири различаются по массе, классу точности и области применения (лабораторные, торговые и др). Часовые гири от нескольких сотен граммов до многих пудов использовались в качестве движущей силы механизма час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ри, меры массы, применяемые при взвешивании, для градуировки и поверки весов, иногда также как меры силы тяжести — для поверки динамометров и создания нагрузок при механических испытаниях. Исторически весы и Г. появились с развитием торговли в странах Древней Месопотамии (Двуречья) и Египте несколько тысяч лет назад. Известны древние вавилонские, египетские, греческие, римские и др. Г. разнообразной формы (в частности, имеющие вид фигур и голов священных животных). В Древней Руси, как и в ряде др. стран, денежные единицы (монеты) выполняли одновременно и роль мер массы. В конце 18 в. в России были установлены чугунные Г. шарообразной формы в наборе: 2 и 1 пуд; 27, 9, 3 и 1 фунт; 81, 27, 9, 3 и 1 золотник. Применение Г. с такими наименованиями (но в несколько ином наборе) сохранилось в России вплоть до введения метрической системы м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ССР и др. странах, принявших метрическую систему мер, масса Г. выражается в килограммах, граммах и миллиграммах. Для взвешивания драгоценных камней служат часто Г., масса которых выражается в каратах (1 метрический карат = 200 мг). В США, Англии, Канаде и ряде др. стран наряду с метрическими используют Г., масса которых выражается в фунтах, а также в дольных и кратных от него единиц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личают Г. рабочие (для взвешиваний, они подразделяются на 5 классов), эталонные Г. и образцовые Г. (для поверочных работ, их существует 4 разряда). Рабочие Г. могут быть либо накладными в виде отдельных Г. или наборов Г. различной массы, либо встроенными в весы. Встроенные Г. — неотъемлемая часть весов, поэтому они применяются и подвергаются поверке только в данных весах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р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торые считают, что гири имеют свое изначальное происхождение из древней Греции, именно там — на знаменитых Олимпийских играх использовались тяжелые предметы имеющие сходство с гирей по своим округлым форм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ри, сохранившие свою форму до наших дней, появились в XVIII веке совсем неожиданным способом. Русские пушкари постоянно, с огромными усилиями, вручную закладывали ядра в жерла пушек, потребовалась подготовка. Была предложена простая, но превосходная идея, приделать ручку к ядру и тренировать тем самым мышцы рук. Результаты были ошеломляющими, скорость заряда ядра в пушку увеличилась в несколько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нь гиревого спорта был отмечен датой 10 августа 1885 год. Именно в этот день был создан первый «Клуб любительской атлетики». До этого дня упражнения с отягощениями носили скорее развлекательный характер, и проводились на ярмарках и увеселительных мероприятиях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Изготовл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Лучший материал для точных Г. — платиноиридиевый сплав (90Pt, 10%% Ir), из которого изготовлен эталон килограмма. Др. точные Г. изготовляют из немагнитной нержавеющей стали (25% Cr, 20% Ni), немагнитного хромоникелевого сплава (80% Ni, 20% Cr). Материалами для миллиграммовых Г. могут служить также алюминий и тант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пускаются Г. и наборы Г. с номинальными значениями массы: 20, 10, 5, 2, 1 кг; 500, 200, 100, 50, 20, 10, 5, 2, 1 г; 500, 200, 100, 50, 20, 10, 5, 2, 1 мг. Для специальных целей применяются Г. как большей массы (от 50 до 5000 кг — для поверки автомобильных и вагонных весов и динамометров), так и меньшей массы (до 0, 1 мг — для поверки и градуировки крутильных микровесов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ортивные гир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ортивные гири предназначены для развития мускульной силы спортсменов, укрепления суставов и имеют, как правило, сферическую форму со специальной рукояткой для захвата гири рукой, либо специальные захватные отверстия, крюки и прочие элементы для использования спортивных гирь в составе конструкции тренажёров. Спортивные гири бывают двух видов: цельнолитые и разборные. Цельнолитые гири бывают весом 4, 8, 12, 16, 20, 24, 28, 32, 36, 40, 48, 56 кг. Гирю весом 16 кг называют пудовой (1 пуд ≈ 16 кг). В гиревом спорте проходят соревнования с использованием гирь весом 16, 24 и 32 к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ревой спорт как разновидность тяжёлой атлетики появился в России в конце XIX 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ревнования в гиревом спорте проводятся с гирями весом 16, 24 и 32 кг по программе двоеборья: толчок двух гирь двумя руками, рывок гири одной и другой рукой без перерыва для отдыха; либо по программе длинного цикла: толчок двух гирь двумя руками, плюс короткий спуск гир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народная федерация гиревого спорта (МФГС) создана в 1992 году. Первый чемпионат Европы по гиревому спорту состоялся в 1992 г., первый чемпионат мира в 1993 г., первый Кубок мира в 1994 г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чемпионаты России по гиревому спорту собирают более 300 участников практически из всех регионов страны. Более 20 стран в Мире культивируют этот вид спор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ой российской организацией является Всероссийская федерация гиревого спорта (ВФГС). ВФГС состоит в Международном союзе гиревого спорта (International Union of Kettlebell Lifting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2009 года гиревой спорт включен в официальную программу игр TAFISA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реимущества гирь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мы жмем гантели, то вес каждой из них ложится лишь на одну опорную точку. Это заставляет наши связки и мелкие мышцы включаться на полную мощность, стабилизируя нагрузку. И если они не справляются, значит вес вам не покорится. А гири сами по себе сделаны так, что вес будет распределен на две опорные точки. Это облегчит работу стабилизаторам, сделает ее более сбалансированной. Они не станут ограничивать в силе рабочую мышцу, поэтому Вы сможете справиться с большей нагруз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другой стороны, больший вес сильнее задействует те же самые стабилизаторы, поэтому, хотят они этого или нет, а все равно им придется укрепляться. Это автоматически означает дальнейший рост весов, увеличение силы и мышечной мас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ревый тренинг почти не травмоопасен. Здесь нет строгих техник выполнения и прочих ненужностей. Вы просто берете снаряд и начинаете его тянуть или жать так, как Вам это удобно. Организм сам распределяет нагрузку между работающими мышцами оптимальным образом. Это позволяет наращивать рабочие веса удивительно быстр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один плюс, появляющийся от распределения нагрузки на большое количество мышечных групп - предельная интенсивность. От этого мы получаем сразу несколько преимуществ. Во-первых, гормональный всплеск получается не в пример сильнее, чем обычно, поэтому метаболические реакции ускоряются в десятки раз. Это одновременно наращивает нам мышечную массу и повышает силу (заменяя поврежденные клетки более адаптированными к нагрузке экземплярами), а также, сжигает подкожный жир. Во-вторых, за определенный промежуток времени, через целевую мышцу проходит огромное количество крови, которая приносит к клеткам намного больше питательных веществ и тех же гормонов, чем при обычном тренинге. Одним словом - мы получаем идеальную среду для развития мускулатуры и других частей опорно-двигательного аппара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аконец, гири мы всегда поднимаем именно так, как поднимали бы большой вес в естественных условиях. Поэтому гиревый тренинг признан лучшим для развития функциональной силы. Вы станете легче двигаться, быстрее реагировать и даже сильнее бить!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 чего нача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Можно, конечно, тренироваться как гиревик, но это вряд ли принесет нам чемпионскую силу или массу. В гиревом спорте самым главным качеством считается силовая выносливость. У нас же другие цели и добиваться мы их будем другими метод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оскольку тренировать мы будем совершенно разные мышечные группы, то и веса для каждой из них придется подбирать персонально. Поэтому первое, что предстоит сделать - это запастись гирями разного номинала. В продаже имеются стандартные варианты по 16, 24 и 32 кг. Кое-где можно встретить предназначенные для детей 8 кг или экзотические 64-килограммовые тяжелове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Допустим, у Вас есть доступ к стандартному набору (16, 24, 32). Тогда следующим шагом будет определение того, с какими весами будут делаться те или иные упражнения. Естественно, чем больше мышечная группа, тем тяжелее должны быть гири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Одним из обязательных условий должно стать заведение тренировочного дневника. Результаты упражнений с гирями растут очень быстро, поэтому полагаться на собственную память не рекомендуется. Записывать придется все: подходы, повторы, общее время занятия, периоды отдыха, веса снарядов, самочувствие во время выполнения каждого упражнения, заметки для коррекции последующих тренировок и еще все то, что сами посчитаете необходимы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Основы тренинга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ервым делом необходимо хорошо размяться. Гиревый тренинг намного более тяжел и интенсивен, чем занятия со штангой и гантелями, значит, разогревать мышцы, связки и сухожилия нужно лучше. Неплохо бы уделить несколько минут суставной гимнастике и пробежке по дорожке, либо езде на велотренажере. Это увеличит кровоснабжение во всем теле, а не только в рабочих мышцах. Кроме того, замечено, что усердная разминка сокращает время восстановления мышц, следовательно, тренировки можно будет проводить чаще и рост пойдет быстр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Если Вы раньше не занимались с гирями, то начинать следует с маховых движений. Они подготавливают суставы к большим нагрузкам и заставляют связки заранее упрочняться. Это, несомненно, позволит Вам быстрее прогрессиров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се новые упражнения необходимо сначала попробовать сделать с легким весом. Причин для этого множество. Во-первых, какие бы крепкие у Вас ни были суставы, все равно непривычная нагрузка может сильно им повредить. Во-вторых, движение может оказаться неудобным, что непременно скажется на результативности. Значит, либо такое упражнение нужно исключить из программы, либо придется к нему сначала привыкнуть. Естественно, привыкать будем с небольшим весом отягощения. В-третьих, излишней осторожности не бывает. Речь ведь все-таки идет о Вашем теле, а не о чем-то лишнем и непригодном. Одно маленькое растяжение может лишить Вас возможности тренироваться на несколько недель. Нет тренировок, нет роста результатов, нет движения к ц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Хорошая разминка и привыкание к неудобным движениям позволит Вам достаточно быстро увеличивать рабочие веса или усложнять выполняемые упражнения. И именно это-то Вам и нужно! Как только чувствуете, что можете поднять интенсивность, увеличить вес или сделать упражнение более трудным - делайте. Сила и масса просто не смогут не выр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Тренинг с гирями развивает функциональную силу. Мышечная масса же растет от непрерывного прогресса весов и повторов. Как только Вы достигли в гиревом тренинге очередной поставленной цели, логично было бы на некоторое время вернуться к тренировкам с гантелями, штангами и тренажерами. Это, во-первых, даст более всестороннее развитие для всего тела. Во-вторых, при возвращении к гирям, организм вновь удивится непривычной нагрузке и снова начнет расти. Оптимальная продолжительность цикла должна быть в пределах от 1 до 3 месяцев. Более конкретные цифры можете определить лишь Вы сами, следя за своими результатами и самочувств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В традиционном гиревом спорте внимание уделяется не только величине рабочего веса, но и способности поднять этот вес несколько десятков раз в течение определенного промежутка времени. Подобными «мелочами» не стоит пренебрегать, потому что они защищают опорно-двигательный аппарат (ОДА) от возможных будущих травм. Дело все в том, что кровоснабжение в мышцах и суставах во время длительного гиревого сета зашкаливает за все мыслимые нормы. Связки в таком режиме почти не подвержены травмам, но все же запоминают нагрузку, а значит и укрепляются. То же самое происходит с сухожилиями и мышцами. Также на пользу этому процессу играет тот факт, что вес поднимается всегда в удобном рабочем положении сустава. Опять замкнутый круг: удобное положение, значит больше веса, следовательно, лучше рост и укрепл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Как правило, с гирями занимаются в многоповторных режимах. Ученые обнаружили, что тренировки, в которых большой объем набирается за счет значительного числа повторений в сете, способствуют естественному восстановлению хрящевой ткани. Приплюсуйте к этому предыдущий пункт списка и получите универсальное средство защиты ОДА от повреждающих нагрузок тяжелого тренин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Культуристам важно прямой дорогой идти к поставленной цели. Для этого уже придумано множество техник, созданы самые различные виды инвентаря и дано необычайно много советов по развитию. Поэтому каждый желающий может не просто «тягать железо», а сознательно выбирать наилучшие варианты применения тех или иных упражнений. Основы техники, выбор отягощения, количество повторов, их скорость... Все это можно и нужно подбирать оптимальным образом, в соответствии с основной целью занятия. Глупо приседать, держа гантели на плечах, если гораздо удобнее будет взвалить на себя штангу. И так же глупо делать подъемы на бицепс с гирями, если для этого больше подойдут гантели. То же справедливо для выбора режима занятий и для всех остальных аспектов тренинга. Только вдумчивый подход к развитию может принести самые быстрые и значительные результаты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Основные упражн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тоя. Ноги на ширине плеч или чуть шире. Гиря стоит на полу под ногами. Наклониться, крепко взять за рукоять одной рукой. Распрямляясь, вывести силой гирю на плечо (гиря с внешней стороны запястья). Из этого положения выжать (или вытолкнуть) гирю на прямую руку над головой. Зафиксировать позицию на секунду. Вернуть снаряд сначала на плечо, затем опустить к полу, но, не опуская, начать новый повт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опеременное выжимание гирь над головой. В исходном положении (ИП) гири на плечах. Когда одна рука поднимает гирю, вторая - опускает. Корпус следует держать по возможности прямым. Упражнение рассчитано на многоповторное выполн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ыжимание двух гирь. В ИП гири на плечах. Силой рук (возможна небольшая инерция от туловища) выжать гири на прямые руки над головой. После небольшой паузы опустить снаряды обратно на плечи и сразу же начать новый повт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Глубокие приседы. Выполняются стоя на скамье. Гири в опущенных руках. Опуститься в глубокий присед с небольшим наклоном туловища вперед. Без паузы подняться. Глубина приседа и специфическое расположение веса позволяют задействовать ягодицы и бицепсы бедер значительно сильнее, чем любой другой вид присед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Выпады. Ходьба выпадами. Выполняются с двумя гирями, лежащими на плечах. В обеих разновидностях достаточно сильно включены в работу ягодицы, но при ходьбе общая нагрузка распределяется ближе к передней части бедра, а при обычных выпадах, ближе к зад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Приседания с гирями на плечах. Это упражнение нагружает мышцы более сбалансировано, чем вариант со штангой, а значит, позволяет быстрее прогрессировать. Минус лишь в том, что веса двух гирь скоро не хватит, поэтому придется либо сказочно увеличивать количество повторов, либо отказаться от выполнения этого упражнения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культуриста главное - уверенный набор мышечной массы. Циклы различных видов тренинга дают разнообразие и некую гарантию безостановочного роста. Но многие люди сами загоняют себя в угол стереотипами. Например, о том, что массу растит только постоянное повышение рабочих весов в определенном числе повторов и сетов. Или наоборот, что пампинг дает массу, а от тяжелого тренинга следует отказаться из-за высокой вероятности травм. Подобные ограничения всегда уничтожали возможность полноценного прогресса. Получается стандартная ситуация, когда люди «из-за деревьев не могут увидеть леса». Между тем, напомню, что мышцы растит вовсе не поднятый вес, а анаболические гормоны, выделяющиеся во время интенсивных тренировок. Значит именно гормоны и должны стать главной целью работы с железом. Гири - прекрасный вариант значительного повышения интенсивности, а значит, и улучшения гормонального фон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46:00Z</dcterms:created>
  <dc:creator>User</dc:creator>
  <dc:description/>
  <cp:keywords/>
  <dc:language>en-US</dc:language>
  <cp:lastModifiedBy>Mage</cp:lastModifiedBy>
  <dcterms:modified xsi:type="dcterms:W3CDTF">2011-10-09T11:46:00Z</dcterms:modified>
  <cp:revision>2</cp:revision>
  <dc:subject/>
  <dc:title>Гири</dc:title>
</cp:coreProperties>
</file>