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Хурриты</w:t>
      </w:r>
    </w:p>
    <w:p>
      <w:pPr>
        <w:pStyle w:val="Normal"/>
        <w:spacing w:before="120" w:after="0"/>
        <w:ind w:firstLine="567"/>
        <w:jc w:val="both"/>
        <w:rPr/>
      </w:pPr>
      <w:r>
        <w:rPr/>
        <w:t>Хурриты говорили на хурритском языке, который вместе с урартским образовывал хуррито-урартскую языковую семью. Её родственные связи являются не до конца выясненными, однако согласно наиболее обоснованное гипотезе (С.А. Старостин) эта семья родственна северокавказским языкам, особенно нахско-дагестанским.</w:t>
      </w:r>
    </w:p>
    <w:p>
      <w:pPr>
        <w:pStyle w:val="Normal"/>
        <w:spacing w:before="120" w:after="0"/>
        <w:ind w:firstLine="567"/>
        <w:jc w:val="both"/>
        <w:rPr/>
      </w:pPr>
      <w:bookmarkStart w:id="0" w:name=".D0.98.D1.81.D1.82.D0.BE.D1.80.D0.B8.D1."/>
      <w:bookmarkEnd w:id="0"/>
      <w:r>
        <w:rPr/>
        <w:t>Мелкие хурритские царства стали возникать в начале 2 тысячелетия до н. э. Самым известным из них было государство Митанни, (XVII — XIII вв. до н. э.) на территории Северной Месопотамии и прилегающих областей. Столицей его был город Вашшукканне. Наивысшего расцвета Митанни достигло в XV — XIV вв. до н. э. Митаннийская культура оказывала долгое и сильное воздействие на культуру Сирии, малоазийских областей хеттского царства, а также районов, лежащих к северо-востоку от Митанни, за Тигром. Цари носили индоиранские имена; возможно, что «хурритизировавшаяся» династия происходила с Иранского нагорья. Войско Митанни владело высокой техникой коневодства и колесничного боя, что, вероятно, и позволило династии Митанни объединить мелкие хурритские племенные группы Месопотамии и подчинить семитские (аморейско-аккадские) города-государства. В период расцвета Митанни стояло во главе аморфного союза мелких царств и городов—государств, от побережья Средиземного моря и гор Малоазийского Тавра до окраинных гор Ирана. В 3 — 2 тыс. до н. э. аккадцы и шумеры называли государство хурритов — Субарту, а жителей — субаре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 тыс. до н. э. хурритские царства исчезают, однако хурритские имена ещё употребляются в аккадских текстах. Затем остатки хурритов, видимо, растворяются среди арамеев, урартов, армян, лувийцев, мидийцев. Занимающие ныне часть территории хурритов курды не являются их прямыми потомками, в частности курдский язык является индоевропейским и происходит не от хурритского, а от мидийского языка. Поэтому не имеют ничего общего с наукой попытки представить хуррито-урартские языки как «протокурдские», так как хуррито-урартские языки не только не принадлежат к иранской группе индоевропейской языковой семьи, но и не входят даже в ностратическую макросемью. Ссылка на наличие эргативного строя (частично это явление характерно и для пушту) и некоторое количество общих изоглосс в хурритском и курдском слишком неубедительны, а кроме того могут объясняться предполагаемым хурритским субстратом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но мифопоэтичеким представлениям хурритов, мир делится на три сферы: небо заселённое богами молодого поколения («богами верха»), земля и подземное царство, в котором обитают божества старшего поколения («боги низа») или минувшие, древние боги. Хурритская мифология не знала единого пантеона. Более известны локальные пантеоны: анатолийские (малоазийские), западносемитские, митаннийские. При их сопоставлении выделяется общехурритское ядро: Кумарби, Тешуб, Аштаби, Нубидит, Кужух, Шимиге, Шавушка. Верховное божество анатолийского пантеона — бог грозы Тешуб. Его спутники — быки Хурри (букв. «утро») и Шери (букв. «вечер») и обожествлённые горы Намни. Во главе женских божеств стоит Хебат, супруга Тешуба. Отцом всех богов считался Кумарби. Наибольшее развитие в хурритской мифологии получили космо- и теогонические мифы, в значительной степени восходящие к месопотамским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Боги хуррит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БА́БА, в хурритской мифологии богиня плодородия. Изображалась сидящей на троне между двух львов. Во второй половине 2-го тысячелетия до н. э. была включена в пантеон хеттских богов, позднее почиталась во Фригии, где отождествлялась с Кибел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́ЖУХ, в хурритской мифологии бог луны. Изображался с полумесяцем на головном убо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МА́РБИ, в хурритской мифологии божество плодородия. Почитался как «отец богов», сын Ану. Изображался с колосом в рук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ШУ́Б, в хурритской мифологии божество грома. Сын Кумарби, муж Хебат. Сверг с престола своего отца, который породил мстителя Улликумме. Тешуб победил Улликумме, а также и других соперников. Изображался чаще всего в образе бы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ЛЛИКУ́ММЕ, в хурритской мифологии хтоническое существо, лишенный зрения и слуха живой камень-чудовище, который побеждает бог Тешуб</w:t>
      </w:r>
    </w:p>
    <w:p>
      <w:pPr>
        <w:pStyle w:val="Normal"/>
        <w:spacing w:before="120" w:after="0"/>
        <w:ind w:firstLine="567"/>
        <w:jc w:val="both"/>
        <w:rPr/>
      </w:pPr>
      <w:r>
        <w:rPr/>
        <w:t>ХЕ́БАТ, в хурритской мифологии богиня-мать, супруга бога Тешуба; центр культа — город Халеб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А́ВУШКА, в хурритской мифологии божество любви и плодородия, отождествлялась с вавилонской Иштар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throneofice.ucoz.net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45:00Z</dcterms:created>
  <dc:creator>User</dc:creator>
  <dc:description/>
  <cp:keywords/>
  <dc:language>en-US</dc:language>
  <cp:lastModifiedBy>Mage</cp:lastModifiedBy>
  <dcterms:modified xsi:type="dcterms:W3CDTF">2011-10-09T11:45:00Z</dcterms:modified>
  <cp:revision>2</cp:revision>
  <dc:subject/>
  <dc:title>Хурриты</dc:title>
</cp:coreProperties>
</file>