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нженерно-геологические условия правобережного склона Воронежского водохранилищ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 Э. Курилович, Н. С. Краснова, В. В. Черников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сть изучения инженерно-геологических условий склоновых участков правобережья г. Воронежа вызвана интенсивной их застройкой многоэтажными зданиями, осуществляемой в последние годы. В структурно-геоморфологическом отношении правобережный участок относится к Окско-Донской аллювиально-флювиогляциальной равнине и приурочен к Битюг-Воронежскому геоморфологическому району [1; 2]. Вся прилегающая территория относится к юго-восточной периферии Воронежской антеклизы, где глубина расчленения рельефа колеблется от 40–50 м до 70–85 м. Участок инженерно-геологических исследований приурочен непосредственно к четвертой надпойменной правобережной террасе. Поверхность участка неровная с уклоном в юго-восточном направлении. Абсолютные отметки в средней части склона изменяются от 121, 5 м до 118, 75 м, у подножья составляют 95–96 м. Угол поверхности склона достигает 32–34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идрогеологическом отношении участок инженерно-геологических исследований характеризуется распространением неоген-четвертичного водоносного комплекса, водовмещающие аллювиальные пески которого вскрыты на глубине 24, 5–25, 5 м (абсолютные отметки установившегося уровня подземных вод 94, 25–95, 55 м). Подземные воды имеют непосредственную гидравлическую связь с Воронежским водохранилищем [3]. По степени агрессивного воздействия на бетон всех марок грунты оцениваются как неагрессивные. В компонентном составе подземных вод среди анионов ведущая роль принадлежит сульфатам и гидрокарбонатам, среди катионов – кальцию и натрию. Такая же закономерность в распределении макро-ионов характерна и для воды водохрани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 склоновых участках правобережья основными рельефообразующими факторами являются эрозионные и гравитационные процессы, а также хозяйственная деятельность человека. Геолого-литологический разрез с учетом стратиграфического положения, генезиса, физикомеханических свойств грунтов и их номенклатурного наименования имеет до глубины 30 м следующий вид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четом данных по литологическому составу и физико-механическим свойствам грунтов осуществлен расчет устойчивости склоновых участков многоэтажной застройки правобережья. В основу была положена схема расчета по плоской поверхности скольжения (метод прислоненного откоса). Так как угол поверхности скольжения не одинаков в пределах оползневой части склона, то она разбивалась на блоки с равными углами наклона, для каждого из которых определены показатели устойчивости [4; 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ные значения сцепления (С) и угла внутреннего трения (φ) принимались исходя из положения, что устойчивость толщи грунтов определяется наличием в ней ослабленных зон, совпадающих с поверхностью скольжения. Поэтому в расчет принимались минимальные значения, полученные при проведении инженерно-геологических изыск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запаса устойчивости для склона определяется путем суммирования полученных значений для каждого из блоков, то е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621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Kзап– коэффициент запаса устойчивости скло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ющий собой отношение удерживающих сил к сдвигающим, действующих в потенциальнооползневом теле; tg φ – коэффициент внутреннего трения грунтов поверхности скольжения или зоны примыкающей к ней; С – удельное сцепление грунтов той же зоны; L i – длина поверхности скольжения i-го блока; α i – угол наклона поверхности скольжения i-го блока; Р i – вес пород i-го блока; n – количество бл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коэффициент запаса устойчивости склона в естественном состоянии составляет более 2, 0. Склон является устойчивым и не требует проведения дополнительного закрепления. При дополнительной пригрузке склона (от 400 до 1800т) его устойчивость уменьшается. При нагрузке 1800 т склон переходит в состояние неустойчивого равновесия. Это обстоятельство необходимо учитывать при проектировании высотных зданий на правобережном склоне Воронежского водохрани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05777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аскатов Г. И. Геоморфология и неотектоника Воронежская антеклизы / Г. И. Раскатов. – Воронеж : Изд-во Воронеж. гос. ун-та, 1969. – 16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регуб А. И. Неотектоника территории Воронежского кристаллического массива / А. И. Трегуб. – Воронеж: Изд-во Воронеж. гос. ун-та, 2002. – 220 с. 3. Курдов А. Г. Проблемы Воронежского водохранилища / А. Г. Курдов. – Воронеж : Изд-во Воронеж. гос. ун-та, 1998. – 16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Ломтадзе В. Д. Геология. Инженерная геодинамика / В. Д. Ломтадзе. – СПб. : Изд-во С.-Петерб. гос. ун-та, 1977. – 47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аслов Н. Н. Механика грунтов в практике строительства / Н. Н. Маслов. – М. : Изд-во Моск. гос. ун-та, 1977. – 38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4:00Z</dcterms:created>
  <dc:creator>User</dc:creator>
  <dc:description/>
  <cp:keywords/>
  <dc:language>en-US</dc:language>
  <cp:lastModifiedBy>Mage</cp:lastModifiedBy>
  <dcterms:modified xsi:type="dcterms:W3CDTF">2011-10-09T11:44:00Z</dcterms:modified>
  <cp:revision>2</cp:revision>
  <dc:subject/>
  <dc:title>Инженерно-геологические условия правобережного склона Воронежского водохранилища</dc:title>
</cp:coreProperties>
</file>