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Алпатов Михаил Владимир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па́тов Михаил Владимирович (10 декабря 1902, Москва - 9 мая 1986, там же) - российский искусствовед, действительный член Академии художеств СССР (1954), заслуженный деятель искусств РСФСР (1958). Лауреат Государственной премии СССР (197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В. Алпатов - выходец из московской буржуазной семьи. Племянник В.А.Капустина - историка подмосковного села Леоново и внук О.А.Найдёновой, сестры московского предпринимателя и краеведа Николая Найдёнова, двоюродный племянник писателя Алексея Ремиз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лся на отделении теории и истории искусства историко-филологического факультета МГУ (1919-1921); в числе его педагогов - Б.Р.Виппер и А.Г.Габричев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1-1923 годах Алпатов работал в Музее изобразительных искус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3-1930 годах - в Институте археологии и искусствоведения РАНИ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5 г. защитил кандидатскую диссертацию по истории древнерусской живописи; докторской диссертацией (1940) стала монография "Итальянское искусство эпохи Данте и Джотто" (193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43 года профессор Московского художественного института имени И.В.Сурикова. Среди его учеников - известный современный художник Илья Каб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известным трудом Алпатова является трехтомная "Всеобщая история искусств". (М. - Л., 1948-1955), до сих пор пользующаяся популярностью у студентов и всех интересующихся историей изобразительного искусства. Круг научных интересов Алпатова был чрезвычайно широк. Он одинаково квалифицированно писал о творчестве Андрея Рублёва, проблемах итальянского Возрождения и искусстве Древней Греции. Излюбленный им жанр небольшого искусствоведческого "этюда" стал своего рода фирменным знаком научного метода Алпатова, во многом вобравшего в себя исследовательские принципы Ганса Зедльмайра и Д.В.Айналова. Труды Алпатова снискали известность не только в СССР, но и за рубежом. Его книги публиковались на семнадцати языках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ции Алпатова привлекали большой интерес студенческой аудитории, в том числе и в последний период его жизни, после перенесённой тяжелой болезни. Вот как отзывался об этих лекциях известный художник Элий Белют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хаил Владимирович Алпатов строил каждую лекцию как ряд определенных эмоциональных образов, соответствующим образом настраивался и ни в чем не изменял единожды взятой тональности. Это был мир того художника или художественной школы, о которых он говор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Алпатов сочинял стихи (в традициях Серебряного века), рисовал, преимущественно пастелью (в стиле, близком манере Анри Матисса), писал литературоведческие статьи и оставил интересные воспоминания. Большой интерес представляет его переписка с пианисткой Марией Юдиной и филологом Наумом Берков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бранные тру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рки по истории портрета. М.- Л., 1937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льянское искусство эпохи Данте и Джотто. М.- Л., 1939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юды по истории западноевропейского искусства. М.- Л., 1939; 196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общая история искусств. Т. 1-3. М.-Л., 1948-55.</w:t>
      </w:r>
    </w:p>
    <w:p>
      <w:pPr>
        <w:pStyle w:val="Normal"/>
        <w:spacing w:before="120" w:after="0"/>
        <w:ind w:firstLine="567"/>
        <w:jc w:val="both"/>
        <w:rPr/>
      </w:pPr>
      <w:r>
        <w:rPr/>
        <w:t>The Russian Impact on Art. N.Y., 1950 (на русском языке эта книга не публиковалас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Андреевич Иванов. Т. 1-2. М., 1956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дрей Рублев. М., 1959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юды по истории русского искусства. Т. 1-2. М.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исс. М., 1969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ые проблемы итальянского Возрождения. М., 1976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юды по всеобщей истории искусств. М., 1979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офан Грек. М., 1979, 1984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иль Коро. М.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ественные проблемы искусства Древней Греции. М.,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поминания. М., 1994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nostranka-newlife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7:00Z</dcterms:created>
  <dc:creator>User</dc:creator>
  <dc:description/>
  <cp:keywords/>
  <dc:language>en-US</dc:language>
  <cp:lastModifiedBy>Mage</cp:lastModifiedBy>
  <dcterms:modified xsi:type="dcterms:W3CDTF">2011-11-19T19:17:00Z</dcterms:modified>
  <cp:revision>2</cp:revision>
  <dc:subject/>
  <dc:title>Алпатов Михаил Владимирович </dc:title>
</cp:coreProperties>
</file>