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b/>
          <w:b/>
          <w:sz w:val="32"/>
        </w:rPr>
      </w:pPr>
      <w:r>
        <w:rPr>
          <w:b/>
          <w:sz w:val="32"/>
        </w:rPr>
        <w:t>Усадьба Горенки</w:t>
      </w:r>
    </w:p>
    <w:p>
      <w:pPr>
        <w:pStyle w:val="Normal"/>
        <w:spacing w:before="120" w:after="0"/>
        <w:ind w:firstLine="567"/>
        <w:jc w:val="both"/>
        <w:rPr/>
      </w:pPr>
      <w:r>
        <w:rPr/>
        <w:t xml:space="preserve">Усадьба "Горенки" - одна из самых масштабных в Московской области. Все при ней - и размах территории, и грандиозность замысла, и впечатляющее архитектурно-ландшафтное исполнение. На ее долю выпало несколько завидных ролей: любимое имение Петра Второго, первое русское Ботаническое общество, образцовый дворцово-парковый ансамбль в стиле классицизма - с английским парком, системой прудов, островами, мостиками, беседками и кордегардиями... Увы, от былого величия следы если и остались, то довольно жалкие. "Горенки" ветшают и в этом смысле продолжают держать пальму первенства: некогда легендарный парк зарастает не по дням, а по часам, а не менее легендарный дворец покрывается трещинами. </w:t>
      </w:r>
    </w:p>
    <w:p>
      <w:pPr>
        <w:pStyle w:val="Normal"/>
        <w:spacing w:before="120" w:after="0"/>
        <w:jc w:val="center"/>
        <w:rPr>
          <w:b/>
          <w:b/>
          <w:sz w:val="28"/>
        </w:rPr>
      </w:pPr>
      <w:r>
        <w:rPr>
          <w:b/>
          <w:sz w:val="28"/>
        </w:rPr>
        <w:t xml:space="preserve">История усадьбы Горенки </w:t>
      </w:r>
    </w:p>
    <w:p>
      <w:pPr>
        <w:pStyle w:val="Normal"/>
        <w:spacing w:before="120" w:after="0"/>
        <w:ind w:firstLine="567"/>
        <w:jc w:val="both"/>
        <w:rPr/>
      </w:pPr>
      <w:r>
        <w:rPr/>
        <w:t xml:space="preserve">Усадьба Горенки или Нагоренки (г. Балашиха, Горьковское шоссе) - одна из самых больших по масштабу подмосковных усадеб, сформировавшаяся из земель на обоих берегах речки Горенки, до её впадения в Пехорку. Владельцы: Плещеевы (1623-1693), Хилков П. Ю. (1714), Разумовские (1747- 1812), Юсупов и Волков, Пантелеев (1852), вторая половина XIX в. - нач. XX в. фабрикант Третьяков и его наследники, до 1917 г. - Севрюгов. </w:t>
      </w:r>
    </w:p>
    <w:p>
      <w:pPr>
        <w:pStyle w:val="Normal"/>
        <w:spacing w:before="120" w:after="0"/>
        <w:jc w:val="center"/>
        <w:rPr>
          <w:b/>
          <w:b/>
          <w:sz w:val="28"/>
        </w:rPr>
      </w:pPr>
      <w:r>
        <w:rPr>
          <w:b/>
          <w:sz w:val="28"/>
        </w:rPr>
        <w:t xml:space="preserve">Князь Алексей Григорьевич Долгоруков </w:t>
      </w:r>
    </w:p>
    <w:p>
      <w:pPr>
        <w:pStyle w:val="Normal"/>
        <w:spacing w:before="120" w:after="0"/>
        <w:ind w:firstLine="567"/>
        <w:jc w:val="both"/>
        <w:rPr/>
      </w:pPr>
      <w:r>
        <w:rPr/>
        <w:t xml:space="preserve">В 1714-1730-х гг. сельцом Горенки, и окрестными деревеньками владел А. Г. Долгоруков - член Верховного Тайного совета. Уже тогда здесь значились "палаты каменные, пруды великие, оранжереи и церковь в палатах". Род Долгоруковых при юном Петре II был на вершине могущества, особенно после того, как Петр, давно тяготившийся опекой Меншикова, лишил его всех чинов и сослал в Сибирь, расторгнув помолвку с его дочерью. </w:t>
      </w:r>
    </w:p>
    <w:p>
      <w:pPr>
        <w:pStyle w:val="Normal"/>
        <w:spacing w:before="120" w:after="0"/>
        <w:ind w:firstLine="567"/>
        <w:jc w:val="both"/>
        <w:rPr/>
      </w:pPr>
      <w:r>
        <w:rPr/>
        <w:t xml:space="preserve">Князь Алексей Григорьевич, воспитатель молодого императора пользовался почти неограниченным влиянием в государстве. Сын князя, Иван Алексеевич, был дружен с молодым государем, и часто охотился с Петром в окрестностях имения. Долгоруковы лелеяли мечту упрочить своё положение браком Петра II с дочерью светлейшего князя Алексея Григорьевича - княжной Екатериной. Был уже назначен день свадьбы, но этому помешала внезапная смерть императора, умершего от оспы. </w:t>
      </w:r>
    </w:p>
    <w:p>
      <w:pPr>
        <w:pStyle w:val="Normal"/>
        <w:spacing w:before="120" w:after="0"/>
        <w:jc w:val="center"/>
        <w:rPr>
          <w:b/>
          <w:b/>
          <w:sz w:val="28"/>
        </w:rPr>
      </w:pPr>
      <w:r>
        <w:rPr>
          <w:b/>
          <w:sz w:val="28"/>
        </w:rPr>
        <w:t xml:space="preserve">Усадьба продана графу А.Г.Разумовскому </w:t>
      </w:r>
    </w:p>
    <w:p>
      <w:pPr>
        <w:pStyle w:val="Normal"/>
        <w:spacing w:before="120" w:after="0"/>
        <w:ind w:firstLine="567"/>
        <w:jc w:val="both"/>
        <w:rPr/>
      </w:pPr>
      <w:r>
        <w:rPr/>
        <w:t xml:space="preserve">В 1747 году усадьба Горенки была продана графу А.Г.Разумовскому. Усадебный дом - грандиозное сооружение с шестиколонным портиком и симметричными полукруглыми выступами - был отреставрирован, а вокруг, под наблюдением известных русских и иностранных ученых, устроены оранжереи и питомники, на берегу запруженной речки высажены аллеи, установлены мраморные статуи. На участке перед домом размещался зверинец, от которого сохранились пруд "Блюдечко", остатки валов и рва. В 1809 году в "Горенках" было создано первое в России Ботаническое общество. </w:t>
      </w:r>
    </w:p>
    <w:p>
      <w:pPr>
        <w:pStyle w:val="Normal"/>
        <w:spacing w:before="120" w:after="0"/>
        <w:ind w:firstLine="567"/>
        <w:jc w:val="both"/>
        <w:rPr/>
      </w:pPr>
      <w:r>
        <w:rPr/>
        <w:t xml:space="preserve">Его коллекция гремела в Европе, особенно славилось собрание сибирской флоры, а всего, согласно систематическому каталогу, в "Горенках" выращивалось более трех тысяч акклиматизированных растений. Позднее они составили основу Московского ботанического сада. </w:t>
      </w:r>
    </w:p>
    <w:p>
      <w:pPr>
        <w:pStyle w:val="Normal"/>
        <w:spacing w:before="120" w:after="0"/>
        <w:ind w:firstLine="567"/>
        <w:jc w:val="both"/>
        <w:rPr/>
      </w:pPr>
      <w:r>
        <w:rPr/>
        <w:t xml:space="preserve">При Разумовском имение славилось своим ботаническим садом; здесь под наблюдением известных русских и иностранных учёных того времени, были устроены оранжереи и питомники. </w:t>
      </w:r>
    </w:p>
    <w:p>
      <w:pPr>
        <w:pStyle w:val="Normal"/>
        <w:spacing w:before="120" w:after="0"/>
        <w:ind w:firstLine="567"/>
        <w:jc w:val="both"/>
        <w:rPr/>
      </w:pPr>
      <w:r>
        <w:rPr/>
        <w:t xml:space="preserve">На берегу запруженной речки был разбит английский парк, высажены аллеи, установлены мраморные статуи, павильоны, беседки... </w:t>
      </w:r>
    </w:p>
    <w:p>
      <w:pPr>
        <w:pStyle w:val="Normal"/>
        <w:spacing w:before="120" w:after="0"/>
        <w:ind w:firstLine="567"/>
        <w:jc w:val="both"/>
        <w:rPr/>
      </w:pPr>
      <w:r>
        <w:rPr/>
        <w:t xml:space="preserve">После смерти графа значительную часть коллекции скупили и развезли по своим усадьбам окрестные помещики. Князь Юсупов приобрел для своего Архангельского почти все содержимое графских теплиц. Небольшую часть растений получил университетсий ботанический сад. Огромную библиотеку и гербарий перевезли в Петербург. </w:t>
      </w:r>
    </w:p>
    <w:p>
      <w:pPr>
        <w:pStyle w:val="Normal"/>
        <w:spacing w:before="120" w:after="0"/>
        <w:jc w:val="center"/>
        <w:rPr>
          <w:b/>
          <w:b/>
          <w:sz w:val="28"/>
        </w:rPr>
      </w:pPr>
      <w:r>
        <w:rPr>
          <w:b/>
          <w:sz w:val="28"/>
        </w:rPr>
        <w:t xml:space="preserve">Архитектурные особенности усадьбы </w:t>
      </w:r>
    </w:p>
    <w:p>
      <w:pPr>
        <w:pStyle w:val="Normal"/>
        <w:spacing w:before="120" w:after="0"/>
        <w:ind w:firstLine="567"/>
        <w:jc w:val="both"/>
        <w:rPr/>
      </w:pPr>
      <w:r>
        <w:rPr/>
        <w:t xml:space="preserve">Усадебный дом спроектирован в глубине полукруглого парадного двора, диаметр которого достигает семисот метров. Дворец в центре украшен шестиколонным портиком. Боковые его части имеют симметричные полукруглые выступы - экседры, верхний этаж которых служил крытыми балконами. Галереи с колоннадами ведут к боковым, далеко выступающим во двор флигелям (архитектор С. Е. Чернышев). </w:t>
      </w:r>
    </w:p>
    <w:p>
      <w:pPr>
        <w:pStyle w:val="Normal"/>
        <w:spacing w:before="120" w:after="0"/>
        <w:ind w:firstLine="567"/>
        <w:jc w:val="both"/>
        <w:rPr/>
      </w:pPr>
      <w:r>
        <w:rPr/>
        <w:t xml:space="preserve">"Горенкам", с одной стороны, можно позавидовать: здесь уцелели почти все постройки. Но, кто знает, возможно, его гордые владельцы дорого заплатили бы за то, чтобы никто не увидел, во что превратилось их любимое имение... </w:t>
      </w:r>
    </w:p>
    <w:p>
      <w:pPr>
        <w:pStyle w:val="Normal"/>
        <w:spacing w:before="120" w:after="0"/>
        <w:ind w:firstLine="567"/>
        <w:jc w:val="both"/>
        <w:rPr/>
      </w:pPr>
      <w:r>
        <w:rPr/>
        <w:t xml:space="preserve">Беседки и фонтаны утрачены. Грот - полуподземное сооружение из крупного булыжного камня с круглым купольным залом в центре и тремя извилистыми сводчатыми коридорами - пробит в нескольких местах и превращен в общественный туалет. От белокаменной лестницы, спускавшейся от дворца к пруду, уцелели лишь отдельные плиты, хотя еще относительно недавно, как рассказывают местные жители, она была украшена чугунными скульптурами орлов. </w:t>
      </w:r>
    </w:p>
    <w:p>
      <w:pPr>
        <w:pStyle w:val="Normal"/>
        <w:spacing w:before="120" w:after="0"/>
        <w:ind w:firstLine="567"/>
        <w:jc w:val="both"/>
        <w:rPr/>
      </w:pPr>
      <w:r>
        <w:rPr/>
        <w:t xml:space="preserve">Вдоль бровки террасы и дуговых подъездных дорог к дому можно обнаружить остатки металлических оград, на берегах пруда - следы каменного Шахматного и деревянного Горбатого мостов. Заросшая диким кустарником колоннада с осыпающейся штукатуркой навевает мысли о Парфеноне. Дворцовые окна кое-где заделаны полиэтиленом. Что тут можно добавить? </w:t>
      </w:r>
    </w:p>
    <w:p>
      <w:pPr>
        <w:pStyle w:val="Normal"/>
        <w:spacing w:before="120" w:after="0"/>
        <w:ind w:firstLine="567"/>
        <w:jc w:val="both"/>
        <w:rPr/>
      </w:pPr>
      <w:r>
        <w:rPr/>
        <w:t xml:space="preserve">Краеведы в своих трудах отмечают, что наиболее серьезный ущерб архитектурному комплексу нанесла "непродуманная хозяйственная деятельность". После того, как граф-цветолюб скончался, усадьба сначала превратилась в бумагопрядильную фабрику, затем в чугунолитейный заводик... </w:t>
      </w:r>
    </w:p>
    <w:p>
      <w:pPr>
        <w:pStyle w:val="Normal"/>
        <w:spacing w:before="120" w:after="0"/>
        <w:jc w:val="center"/>
        <w:rPr>
          <w:b/>
          <w:b/>
          <w:sz w:val="28"/>
        </w:rPr>
      </w:pPr>
      <w:r>
        <w:rPr>
          <w:b/>
          <w:sz w:val="28"/>
        </w:rPr>
        <w:t xml:space="preserve">Жизнь усадьбы сегодня </w:t>
      </w:r>
    </w:p>
    <w:p>
      <w:pPr>
        <w:pStyle w:val="Normal"/>
        <w:spacing w:before="120" w:after="0"/>
        <w:ind w:firstLine="567"/>
        <w:jc w:val="both"/>
        <w:rPr/>
      </w:pPr>
      <w:r>
        <w:rPr/>
        <w:t xml:space="preserve">Сейчас в усадьбе Горенки расположен противотуберкулезный диспансер. Функционирование медицинского учреждения - дело во всех смыслах благородное, но не способствующее сохранению оригинальной планировки памятника архитектуры и его интерьеров, росписей и лепнины. Парадный "Золотой" зал сохранил лишь свое название, а "родная" мебель из карельской березы с медными накладками, изготовленная на московской фабрике Шмидта по старым образцам, очевидно, где-то надежно спрятана. В общем, глазам нынешних посетителей "Горенок" предстает эпическая разруха. </w:t>
      </w:r>
    </w:p>
    <w:p>
      <w:pPr>
        <w:pStyle w:val="Normal"/>
        <w:spacing w:before="120" w:after="0"/>
        <w:ind w:firstLine="567"/>
        <w:jc w:val="both"/>
        <w:rPr/>
      </w:pPr>
      <w:r>
        <w:rPr/>
        <w:t xml:space="preserve">Сейчас в Горенках уцелели почти все постройки, но их состояние удручающее. Архитектурному комплексу был нанесён непоправимый урон непродуманной хозяйственной деятельностью, расположенного здесь санатория "Красная Роза". Обветшавший парк наполовину вырублен. Малые архитектурные формы давно бесследно исчезли, так же как и бронзовые орлы с парковой лестницы. </w:t>
      </w:r>
    </w:p>
    <w:p>
      <w:pPr>
        <w:pStyle w:val="Normal"/>
        <w:spacing w:before="120" w:after="0"/>
        <w:ind w:firstLine="567"/>
        <w:jc w:val="both"/>
        <w:rPr/>
      </w:pPr>
      <w:r>
        <w:rPr/>
        <w:t xml:space="preserve">Нельзя сказать, что федеральный памятник истории и архитектуры (а "Горенки" обладают именно этим статусом) сегодня совсем позабыт. Еще в 2002 году он был внесен в федеральную программу "Культура России", тогда же было освоено более 500 тысяч рублей - их пустили на ремонт восточного крыла главного дома и колоннады, видимо, как самой зрелищной части здания. Результаты выглядят предсказуемо: к полуразрушенному дому, с которого на глазах осыпается штукатурка, приделано восемь новеньких беленьких колонн. Остается только надеяться, что в следующие десять лет Правительство РФ выделит средства хотя бы на покраску всех остальных частей огромного дворца. А пока о "Горенках" заботятся люди, не слишком в это верящие и ищущие альтернативные пути спасения усадьбы. </w:t>
      </w:r>
    </w:p>
    <w:p>
      <w:pPr>
        <w:pStyle w:val="Normal"/>
        <w:spacing w:before="120" w:after="0"/>
        <w:jc w:val="center"/>
        <w:rPr>
          <w:b/>
          <w:b/>
          <w:sz w:val="28"/>
        </w:rPr>
      </w:pPr>
      <w:r>
        <w:rPr>
          <w:b/>
          <w:sz w:val="28"/>
        </w:rPr>
        <w:t>Список литературы</w:t>
      </w:r>
    </w:p>
    <w:p>
      <w:pPr>
        <w:pStyle w:val="Normal"/>
        <w:spacing w:before="120" w:after="0"/>
        <w:ind w:firstLine="567"/>
        <w:jc w:val="both"/>
        <w:rPr/>
      </w:pPr>
      <w:r>
        <w:rPr/>
        <w:t>Для подготовки данной работы были использованы материалы с сайта http://www.podmoskove.ru</w:t>
      </w:r>
    </w:p>
    <w:p>
      <w:pPr>
        <w:pStyle w:val="Normal"/>
        <w:rPr/>
      </w:pPr>
      <w:r>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19T19:16:00Z</dcterms:created>
  <dc:creator>User</dc:creator>
  <dc:description/>
  <cp:keywords/>
  <dc:language>en-US</dc:language>
  <cp:lastModifiedBy>Mage</cp:lastModifiedBy>
  <dcterms:modified xsi:type="dcterms:W3CDTF">2011-11-19T19:16:00Z</dcterms:modified>
  <cp:revision>2</cp:revision>
  <dc:subject/>
  <dc:title>Усадьба Горенки</dc:title>
</cp:coreProperties>
</file>