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иофизика фотобиологических процесс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.Б.Рубин, О.Р.Кольс, Т.Е.Кренделе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важнейших фундаментальных проблем биофизики является расшифровка механизмов первичных процессов действия света на разные биологические системы. Свет является одним из ключевых факторов среды обитания большинства организмов. Рецепция света и трансформация его энергии лежит в основе зрения, фотосинтеза и ряда фоторегуляторных процессов у растений, в инициации которых участвуют специализированные фоторецепторы, например, родопсин, хлорофилл, фитохром, фототропин, криптохром. Поглощая свет определенного спектрального диапазона, фоторецепторы вступают в фотохимические реакции с образованием первичных фотопродуктов. Последние участвуют в биохимических процессах клеточной регуляции, что приводит к развитию конечных фотобиологических эффектов. В то же время свет индуцирует протекание в клеточных структурах различных деструктивных фотохимических реакций, природа и эффективность которых зависит от длины волны и интенсивности излучения, наличия соответствующих фотоактивных хромофоров и их внутриклеточной локализации, а также способности клеток к фотозащите и репарации фотоповреждений. Наиболее эффективно деструктивные реакции индуцируются высокоэнергетическим ультрафиолетовым (УФ) излучением (‹290 нм). Экологическими компонентами оптического излучения солнца яаляются средневолновый УФ (СУФ, 290—320 нм), длинноволновый УФ (ДУФ, 320—400 нм) и видимый свет (400—700 нм). Уменьшение концентрации стратосферного озона ведет к повышению интенсивности СУФ, который за счет прямого поглощения нуклеиновыми кислотами и белками вызывает образование в них повреждений, обусловливающих цитотоксические, мутагенные и канцерогенные эффекты. ДУФ и видимый свет, которые макромолекулами непосредственно не поглощаются, могут индуцировать деструктивные реакции за счет фотосенсибилизации с участием эндогенных и экзогенных сенсибилизаторов (хромофоров), способных в фотовозбужденном состоянии реагировать с биосубстратами с образованием реакционноспособных радикалов или генерировать активные формы кислорода, вызывающие окислительный стресс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олекулярная фотобиоло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в этой области связаны с изучением фундаментальных механизмов воздействия света на клетки дрожжей и бактерий. Основная проблема состоит в выявлении фотоиндуцированных реакций и изучении природы светочувствительности живой клетки при воздействии оптического излучения. В центре внимания — экспериментальное решение следующих вопрос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е потенциально фотоактивные хромофоры (сенсибилизаторы) могут вступать в фотохимические реакции в клетке, не содержащей специализированные фоторецепторные систе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а природа первичных фотопродуктов, ответственных за развитие конечного фотобиологического эффе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е значение для протекания фотореакций и проявления эффекта имеют внутриклеточная локализация фотоактивного хромофора и его молекулярное микроокруж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е механизмы могут лежать в основе фотоиндуцированной модификации цитотоксических эффектов оптического излучения, которая наблюдается при комбинированных воздействиях света разной длины волны и интенси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, проведенные на клетках дрожжей, позволили обнаружить, что низкоинтенсивный монохроматический свет в диапазоне 290—380 нм индуцирует два различных фотобиологических эффекта в зависимости от дозы облучения: фотозащиту от УФ-инактивации и фотостимуляцию размножения клеток. Оба эффекта основаны на фотомодуляции активности фермента, катализирующего синтез серотонина — метаболита, у которого были обнаружены ранее не известные функции — протектора ДНК от УФ-повреждений и регулятора клеточного деления. При более высоких интенсивностях и дозах ДУФ- излучение вызывает летальный эффект, в основе которого лежат фотодинамические реакции. Показано, что функцию эндогенного сенсибилизатора выполняет локализованный в ядре клетки НАДН. Установлена способность НАДН фотогенерировать супероксидный анион-радикал кислорода с последующим образованием перекиси водорода и гидроксильного радикала, который непосредственно участвует в формировании одноцепочечных разрывов ДНК. Кратковременное воздействие видимого света в малых дозах (максимум эффективности в красной области спектра при 680 нм) индуцирует защитный эффект в условиях инактивирующего облучения клеток СУФ и ДУФ. Установлено цитотоксическое действие видимого света, опосредованное эндогенным сенсибилизатором протопорфирином. В условиях индуцированного накопления в митохондриях клетки высокого уровня сенсибилизатора и последующей его релокализации в плазматическую мембрану и ядро наблюдается многократное увеличение летального эффекта вследствие взаимодействия деструктивных процессов, протекающих в этих структу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ервоочередной задачи при изучении молекулярного механизма обнаруженного фотозащитного эффекта, индуцированного красным светом, необходима идентификация фоторецептора, опосредующего этот эффект. Полученные ранее данные дают основания предполагать, что фоторецептором в дрожжевой клетке может служить хромопротеид, аналогичный фитохрому — универсальному фоторегуляторному пигменту растений. У микроорганизмов функциональная роль фитохрома пока не определена, хотя гены, кодирующие апофитохром, недавно найдены у некоторых бактерий и грибов. Другая задача связана с изучением молекулярных основ фотосенсибилизирующей активности и фотолабильности эндогенного протопорфирина, участвующего в фотодинамической инактивации дрожжевых клеток, в зависимости от молекулярного микроокруж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олекулярные механизмы фотосинтез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ей фундаментальной проблемой биофизики является изучение фотосинтеза — процесса преобразования световой энергии солнца в химическую энергию тканей фотосинтезирующих организмов. В первичной (световой) стадии энергия поглощенных квантов света используется для разрыва химических связей восстановителя (в случае высших растений — для фотолиза воды), а часть ее, в конечном счете, запасается в новых химических связях. В последующей (темновой) стадии фотосинтеза запасенная энергия используется для восстановления углекислоты до сахаров в восстановительном пентозофосфатном цикле, осуществлящем создание органического вещества из неорганического. Первичные процессы фотосинтеза включают несколько этапов: поглощение света хлорофиллом антенного комплекса, миграцию энергии поглощенных квантов к реакционным центрам (РЦ) фотосистем, фотохимическое разделение зарядов, перенос электронов по фотосинтетической электрон-транспортной цепи, сопряженный с запасанием энергии в виде химических связей конечного восстановленного продукта — восстановленного НАДФ, а также АТ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разные этапы первичных процессов фотосинтеза протекают в разных компартментах фотосинтетической мембраны и характеризуются различными временами, для понимания механизма процесса фотосинтеза необходимы исследования, проводимые специалистами разного профиля и использованием объектов разной сложности — от изолированных макромолекулярных белковых и пигмент-белковых комплексов, различных субхлоропластных частиц, хлоропластов, фотосинтезирующих клеток водорослей до нативных растений. Это требует сотрудничества фотофизиков, биохимиков и физиологов растений. Кроме того необходима лабораторная техника, позволяющая исследовать процессы в разном временнóм диапаз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евой энергопреобразующей структурой в фотосинтезирующих организмах являются реакционные центры фотосистем, встроенные в фотосинтетические мембраны пигмент-белковые комплексы, выполняющие за счет энергии света высокоэффективный (квантовый выход — до 100 %) и очень быстрый (менее 1 нс) трансмембранный перенос электронов против направления термодинамического потенциала, в результате чего, в конечном итоге, и запасается солнечная энерг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водимых исследованиях используются различные современные методы кинетической абсорбционной и люминесцентной спектрофотометрии широкого временного диапазона регистрации, ЭПР, ЯМР, ядерный гамма-резонанс, современные подходы теоретического анализа получаемых результатов и построения адекватных физических моделей процессов. Имеется биохимическая база для получения высокочистых активных фотосинтетических препаратов различного состава, включая изолированные мембранные белково-пигментные комплексы разного уровня организации. Основными методами изучения механизмов преобразования световой энергии в первичных стадиях фотосинтеза являю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е кинетик затухания флуоресценции (импульсная флуориметрия) с временным разрешением до 10 —12 с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зерная абсорбционная спектроскопия фемто-, пико- и наносекундного (10 —14 — 10 —8 с) диапазона, позволяющая исследовать последовательность и скорости реакций преобразования энергии кванта света в энергию электрохимического потенциа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ктроскопия комбинационного рассеяния света, позволяющая изучать природу химических связей синтезированных под действием света соедине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ий спектр традиционных методов оптической спектроскопии, спектроскопии переходных процессов, компьютерного моделирования и радиоспектроско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ами импульсной флуорометрии и абсорбционной спектроскопии высокого (10 —14 — 10 —8 с) временного разрешения исследуются процессы миграции энергии электронного возбуждения в антенных пигмент-белковых комплексах, захвата возбуждения фотоактивным пигментом РЦ — первичным донором электрона, и темновые реакции разделения зарядов и переноса электрона в акцепторной цепи электронного транспорта. Показано, что белки, содержащие пигменты антенны и кофакторы, за времена менее 10 —12 с способны осуществлять тонкую подстройку начальных и конечных состояний донора и акцептора энергии (электрона). В самый начальный момент времени возникает неравновесное начальное состояние донора энергии (электрона). В результате процесса сольватации с участием водородных связей происходит понижение уровня энергии донора и формирование наиболее выгодной конфигурации потенциальной поверхности для реактантов. Как следствие, вероятность обратных (бесполезных) реакций падает, а эффективность прямых энергетически выгодных реакций существенно возрастае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норазмерные синтетические энергопреобразующие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овые принципы высокоэффективного преобразования световой энергии при фотосинтезе легли в основу создания синтетических энергопреобразующих структур на основе порфиринов. Сконструированы различные химические структуры, способные к 1% межмолекулярному (диады) и внутримолекулярному (димеры) переносу энергии электронного возбуждения от донора к акцептору. В этих синтетических трехкомпонентных системах (безметалльный порфирин — Zn порфирин — хинон) осуществлена последовательность событий, реализуемых в фотосинтезирующих организмах: поглощение света → миграция энергии → разделение зарядов. Такие синтетические структуры могут стать прообразом искусственных энергопреобразующих устройств буду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спективы (как в фундаментальном, так и в прикладном аспекте) связаны с возможностью создания гибридных наноразмерных биоэнергетических и биосенсорных устройств. Фотосинтетический реакционный центр является природным наноструктурным образованием. Именно специфика протекания фотофизических и фотохимических процессов в наноразмерных структурах объясняет уникальные энергопреобразующие свойства фотосинтетических РЦ. Гибридные устройства типа: РЦ — нанотрубка или молекулярный провод — электрод — внешняя электрическая цепь могут стать прообразом биоэлектрических генераторов энерг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актериородопс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волюционно наиболее ранним фотопреобразующим комплексом является белок бактериородопсин, осуществляющий светоиндуцированный трансмембранный перенос протонов, создающих «движущую силу» для последующего синтеза АТФ. Этот белок, выполняющий в настоящее время функцию так называемого «бесхлорофильного» фотосинтеза у некоторых видов архебактерий, чрезвычайно устойчив к различным воздействиям. Физические механизмы функционирования данного фотопреобразующего комплекса привлекают самое пристальное внимание исследователей в течение последних десятиле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водимых на кафедре биофизики работах было показано, что конформационная подвижность фототрансформирующих белков, как и в случае классических ферментов, играет ключевую роль в их функционировании. Ее роль проявляется, начиная с пикосекундных стадий переноса электрона, в которых микроконформационная динамика обеспечивает быстрые релаксационные процессы, сопровождающие эффективную временную стабилизацию первичного разделения заряда. Гораздо более медленные конформационные изменения, приводящие к формированию выделенных структурных состояний макромолекулярного комплекса, контролируют направленность и скорость дальнейшего переноса зарядов. Была показана важнейшая роль состояния внутримолекулярных водородных связей в указанных процесс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альное изучение влияния температурного фактора на первичные фотофизические процессы превращения световой энергии позволило сформулировать концепцию фотоконформационного перехода как эффективного механизма регуляции скорости переноса электронов в фоточувствительной макромолекулярной струк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обилизация этих белков в полимерных матрицах, формирование на их основе тонких ориентированных пленочных структур, включение полупроводниковых и других электропроводящих компонентов в создаваемые конструкции открывает широкие возможности изучения практического применения белков РЦ и бактериородопсина. Имеется приборная база для формирования и изучения свойств упорядоченных моно- и мультислойных многокомпонентных пленочных конструкций с участием фоточувствительных белков (техника Ленгмюра- Блоджетт, атомно-силовая и туннельная микроскопия, электрохимический анализатор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ислород-выделяющий комплекс хлоропластов (КВК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тохимическое разделение зарядов в РЦ фотосистем индуцирует транспорт электронов в ЭТЦ фотосинтеза. У высших растений и водорослей донором электронов является вода. Побочный продукт окисления воды, кислород, выбрасывается в атмосферу, его накопление в атмосфере привело к ее радикальной трансформации и послужило фундаментом для развития многочисленных форм животных. Процесс, сопровождающийся фотоокислением воды с выделением кислорода, называется оксигенным фотосинтезом, и начальные его стадии (окисление воды) осуществляются в пигмент-белковом комплексе фотосистемы II. Поглощение света ФС II сопряжено с работой каталитического центра — кислород выделяющего комплекса. КВК состоит из 4 катионов марганца и 1 катиона кальция. Фундаментальная роль данного металлофермента в функционировании биосферы определяет высокую интенсивность исследований механизмов работы КВК и ФС II. Однако, несмотря на значительные успехи в понимании основ функционирования ФС II, работа ее ключевого звена, КВК, все еще остается неяс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водимых в настоящее время исследованиях ФС II широко используются новейшие методы, применяемые в передовых областях биофизики, биохимии, молекулярной биологии, нанотехнологии для изучения каталитических центров металлоферментов, механизмов внутри- и межмолекулярного переноса электрона, структурной организации и функционирования наноструктур. К ним можно отнести различные методы регистрации флуоресценции, рентгеноструктурный анализ, точечный мутагенез, компьютерное моделирование структуры, рентгеновскую спектроскопию, ЭПР, инфракрасную спектроскопию с Фурье разложением и т.д. Исследования КВК, проводимые на кафедре биофизики, направлены на выяснение структурной организации КВК с использованием разработанного метода замещения катионов марганца на катионы железа, а также роли кофакторов КВК — катионов кальция и анионов хлора — в окислении вод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блемы регуляции первичных процессов фотосинте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тосинтетический аппарат имеет сложную многоуровневую систему регуляции, которая должна обеспечивать эффективное использование энергии света, а также сопряжение световых и темновых процессов фотосинтеза. Существует целая иерархия регуляционных механизмов, зависящих от физиологического состояния и изменений среды, которые условно можно разделить на «медленные» и «быстрые». «Медленные» предполагают перестройку и изменение структуры хлоропласта и его компонентов, их действие связано с включением генетического аппарата и синтезом новых белков, для чего требуется определенное время (минуты, часы). Эти процессы зависят от работы регуляторных белков, которые активируются под действием с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змы «быстрой» регуляции, ответственные за динамические изменения в функционировании отдельных участков фотосинтетической цепи, с синтезом белка не связаны. Они основаны на изменениях констант взаимодействия переносчиков, например, вследствие изменения их конформации, и направлены на недопущение перевосстановленности ЭТЦ при высоких освещенностях. Из результатов исследований последних лет, проводимых на кафедре биофизики, можно предполагать, что следствием наличия гибкой системы регуляции является защита от окислительных повреждений, а целью быстрой регуляции электронтранспортных процессов фотосинтеза — создание оптимального состояния ЭТЦ, когда нет избытка или недостатка электронов на определенных ее участках, что позволяет защитить фотосинтетические мембраны от фотодестр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большого числа акцепторов электронов открывает дополнительные возможности для регуляции электронного потока и систем ассимиляции СО2 и азота, что необходимо для обеспечения процессов синтеза белка в хлоропласте. Кроме того, существование альтернативных путей сброса электронов препятствует «перевосстановлению» компонентов, поддерживая их в определенном редокс-состоя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несколько механизмов, защищающих фотосинтетические мембраны от фотоповреждения. Важную роль играет нефотохимическое тушение возбужденных состояний хлорофилла, этот механизм связан с образованием трансмембранного ΔрН, а также работой виолоксантинового цикла. Вся не использованная в фотосинтезе энергия поглощенных квантов света рассеивается в виде тепла или излучается в виде флуоресценции. Увеличение рассеивания энергии в виде тепла уменьшает количество актов разделения зарядов в РЦ и, соответственно, приводит к уменьшению потока электронов в ЭТЦ. Подавляющая часть флуоресценции, наблюдаемой при изучении листьев высших растений или суспензий зеленых водорослей, генерируется в ФС II. В настоящее время параметры флуоресценции широко используются в фундаментальных и прикладных исследованиях как показатель состояния и эффективности функционирования фотосинтетического аппарата. Основная идея состоит в том, что уменьшение эффективности запасания света в фотосинтезе приводит к увеличению интенсивности флуоресценции. Изменения состояния фотосинтетического аппарата сопровождаются изменением вероятности тушения энергии электронного возбуждения молекул хлорофилла, что и проявляется в изменении квантового выхода и времени затухания флуоресценц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Фотоиндуцированное выделение водор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спективным направлением исследований является фотоиндуцированное выделение водорода эукариотическими микроводорослями — еще один механизм регуляции первичных процессов фотосинтеза. Этот удивительный процесс был открыт более 60 лет назад и активно используется в биотехнологических целях, однако в понимании молекулярных механизмов и принципов регуляции процесса есть еще много белых пятен. Водород выделяется гидрогеназой — ферментом, восстанавливающим протоны до молекулярного водорода. Непосредственными донорами электронов в гидрогеназной реакции являются ферредоксин или НАДФ. Таким образом, фотоиндуцированное выделение водорода тесно связано с работой фотосинтетической ЭТЦ, но непременным условием этого процесса является отсутствие кислорода, который ингибирует активность фермента даже при очень низких концентр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иотехнологический прием для разделения во времени процессов фотосинтетического выделения О2 и светозависимого выделения Н2 можно использовать серное голодание культуры водорослей. Изучение влияния серного голодания на клетки Chlamydomonas reinhardtii в аэробных условиях (когда гидрогеназа неактивна) показало, что при недостатке серы происходит инактивация катализируемого ФС II выделения О2 . В замкнутом культиваторе культура микроводоросли на свету в отсутствие серы в среде проходит несколько последовательных стадий. Сначала идет активное выделение O2, затем активность ЭТЦ фотосинтеза снижается, и процессы дыхания начинают преобладать над процессами фотосинтеза. Когда скорость фотосинтетического образования O2 становится ниже скорости дыхания, культура переходит в анаэробные условия, и через некоторое время начинается выделение H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что происходит с фотосинтетическим аппаратом при прохождении всех этих стадий, можно судить по параметрам флуоресценции хлорофилла. Изучение динамики активности ФС II Chlamydomonas reinhardtii в культиваторе показало, что переход в анаэробиоз сопровождается резким падением активности ФС II, по времени совпадающим с началом выделения водорода. Активацию гидрогеназы в анаэробных условиях можно рассматривать как адаптивный механизм, который увеличивает отток электронов на водород, что снижает степень восстановленности пула хинонов и реактивирует часть центров ФС II. Это способствует частичному сохранению фотосинтетического электронного транспорта в голодающих клетках и обеспечивает их некоторым количеством кислорода, что позволяет некоторое время оставаться жизнеспособными в условиях стресса. Временное частичное повышение скорости электронного транспорта вызывает реокисление пула хинонов, что видно по изменению индукционной кривой флуоресценции. Эти результаты показывают, что изменение редокс-состояния пула хинонов — способ регуляции ЭТЦ при смене усло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ма перспективным при прояснении вопроса о роли фотосистемы II в процессах выделения водорода является использование мутантов с сайт-специфичными повреждением в ФС II. Были использованы мутанты водоросли C. reinhardtii, обладающие различной кислород-выделяющей активностью. Представлялось, что частичная потеря кислородвыделяющей активности будет иметь следствием ускорение перехода в анаэробные условия, но не должна отрицательно сказаться на скорости продукции Н2 . Однако оказалось, что, чем больше повреждена способность ФС II к выделению О2 , тем сильнее снижена способность к выделению водорода. Изучение динамики накопления и расхода метаболитов (крахмала, формата и ацетата) в разных мутантах в ходе серного голодания показало, что образование водорода в большей, чем ожидалось, степени коррелирует с активностью ФС II. Эти исследования могут быть основой для разработки биотехнологических приемов для увеличения выхода Н2 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-c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5:00Z</dcterms:created>
  <dc:creator>User</dc:creator>
  <dc:description/>
  <cp:keywords/>
  <dc:language>en-US</dc:language>
  <cp:lastModifiedBy>Mage</cp:lastModifiedBy>
  <dcterms:modified xsi:type="dcterms:W3CDTF">2011-11-19T19:15:00Z</dcterms:modified>
  <cp:revision>2</cp:revision>
  <dc:subject/>
  <dc:title>Биофизика фотобиологических процессов</dc:title>
</cp:coreProperties>
</file>