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йвинд Юнсон. Прибой и берега</w:t>
      </w:r>
    </w:p>
    <w:p>
      <w:pPr>
        <w:pStyle w:val="Normal"/>
        <w:spacing w:before="120" w:after="0"/>
        <w:ind w:firstLine="567"/>
        <w:jc w:val="both"/>
        <w:rPr/>
      </w:pPr>
      <w:r>
        <w:rPr/>
        <w:t>Десятый год после окончания Троянской войны. На остров нимфы Калипсо, где вот уже семь лет живет Одиссей, прибывает Вестник богов Гермес с донесением и указаниями: Страннику настало время вернуться домой и навести там порядок. Но Одиссей не стремится на Итаку, ибо понимает, что его снова заставят убивать, а он всегда был не столько царем и воином, сколько пахарем. Его вынудили покинуть родину и принять участие в захватнической войне, затеянной олимпийцами, чтобы показать, что и война — «божество», требующее жертв. И Одиссей принес в жертву Трою, уходя на войну только затем, чтобы скорей вернуться. Но теперь Странник просто боится вновь ощутить бег времени, которого не ощущаешь здесь, у Калипсо. Может быть, он был ее пленником, хотя никогда не пытался уехать. Тем не менее выбора у него нет: он должен подчиниться воле богов.</w:t>
      </w:r>
    </w:p>
    <w:p>
      <w:pPr>
        <w:pStyle w:val="Normal"/>
        <w:spacing w:before="120" w:after="0"/>
        <w:ind w:firstLine="567"/>
        <w:jc w:val="both"/>
        <w:rPr/>
      </w:pPr>
      <w:r>
        <w:rPr/>
        <w:t>...А на Итаке в последние годы действительно творились беспорядки. Женихи Пенелопы, основавшие Партию Прогресса, желая прибрать к рукам состояние и власть Долгоотсутствующего царя, пытались вынудить Супругу дать согласие на брак, убедив в том, что она разорена. Но Пенелопа тем не менее оставалась женщиной состоятельной. Кормилица Одиссея Эвриклея, вездесущая старуха, то и дело отправлялась на материк, где вела торговлю сама или через подставных лиц. На острове шла экономическая и политическая борьба. Супруга тянула время: сначала Эвриклея надоумила ее перепрясть всю имеющуюся в наличии шерсть (это растянулось на несколько лет), а затем, когда женихи перекрыли поставки, приступить к Тканью погребального покрова для свекра, слухи о болезни которого распространяла все та же старуха.</w:t>
      </w:r>
    </w:p>
    <w:p>
      <w:pPr>
        <w:pStyle w:val="Normal"/>
        <w:spacing w:before="120" w:after="0"/>
        <w:ind w:firstLine="567"/>
        <w:jc w:val="both"/>
        <w:rPr/>
      </w:pPr>
      <w:r>
        <w:rPr/>
        <w:t>Близится время отъезда Странника. Он покинет место, где ему удалось вкусить покой, и отправится в неизвестность, в мир, изменившийся, должно быть, слишком сильно за прошедшие двадцать лет. Вновь на войну, которая столь мила богам, не желающим видеть род людской возвышенным и нежным, делающим все, чтобы вывести «породу людей, где мужчины наспех облегчают тяжелую плоть, породу &lt;...&gt; мужчин, не имеющих времени отдохнуть на женской груди».</w:t>
      </w:r>
    </w:p>
    <w:p>
      <w:pPr>
        <w:pStyle w:val="Normal"/>
        <w:spacing w:before="120" w:after="0"/>
        <w:ind w:firstLine="567"/>
        <w:jc w:val="both"/>
        <w:rPr/>
      </w:pPr>
      <w:r>
        <w:rPr/>
        <w:t>...Политические уловки Супруги не нравились Сыну, который во многом был еще мальчишкой, наивным и прямодушным. Телемах подсознательно чувствовал, что его мать. Женщина средних лет, свой выбор уже сделала и что, когда Долгоожидающая думает о желающих ее молодых мужчинах, ее челнок бегает быстрее...</w:t>
      </w:r>
    </w:p>
    <w:p>
      <w:pPr>
        <w:pStyle w:val="Normal"/>
        <w:spacing w:before="120" w:after="0"/>
        <w:ind w:firstLine="567"/>
        <w:jc w:val="both"/>
        <w:rPr/>
      </w:pPr>
      <w:r>
        <w:rPr/>
        <w:t>В последнюю ночь у Нимфы Странник рассказывает ей о том, что ему довелось испытать. Нет, не ему, а человеку по имени Утис — Никто. О том, как его спутники приняли обыкновенных девушек за сирен, а водовороты — за чудовищ, как, напившись крепкого вина на острове Кирки, вели себя как свиньи... И еще о том, что его преследуют воспоминания об убийстве сына Гектора — Астианакса. Не помня, кто сделал это. Одиссей пытается убедить себя в том, что это был не он, а война.</w:t>
      </w:r>
    </w:p>
    <w:p>
      <w:pPr>
        <w:pStyle w:val="Normal"/>
        <w:spacing w:before="120" w:after="0"/>
        <w:ind w:firstLine="567"/>
        <w:jc w:val="both"/>
        <w:rPr/>
      </w:pPr>
      <w:r>
        <w:rPr/>
        <w:t>...Тканье продолжалось долго. А Женщина средних лет тосковала скорее не по Супругу, а по мужчинам вообще. Она не знала: быть сильной — это значит ждать или самой позаботиться о своей жизни? Потом ей пришлось (с подсказки Эвриклеи) понемногу распускать полотно, не обманывая, а «проводя политику». Женихи проведали обо всем раньше, чем официально объявили об этом: они были не прочь попользоваться чужим добром. Но так или иначе, уловка с Тканьем была разоблачена, и Пенелопу принудили пообещать выбрать нового мужа через месяц. Воспоминания не отпускают Одиссея: он слишком часто думает о Трое, о Войне и о спуске в Аид, который ему виделся в бреду. Тогда предсказатель Тиресий поведал Страннику о том, что его ждет возвращение домой по колено в крови, когда уже не будет желания вернуться. И Одиссей будет несчастлив до тех пор, пока не найдет на западе людей, не знающих моря и войны. Тогда, может быть, он станет первым человеком новой породы, и счастье улыбнется ему.</w:t>
      </w:r>
    </w:p>
    <w:p>
      <w:pPr>
        <w:pStyle w:val="Normal"/>
        <w:spacing w:before="120" w:after="0"/>
        <w:ind w:firstLine="567"/>
        <w:jc w:val="both"/>
        <w:rPr/>
      </w:pPr>
      <w:r>
        <w:rPr/>
        <w:t>Тем временем по совету некоего Ментеса Телемах решает отправиться к Нестору и Менелаю, чтобы узнать что-нибудь об отце и доказать всем, что сам он уже вырос. Попытка официально добиться этого проваливается: Партии Прогресса легко удается распустить Народное собрание. Сыну приходится отправиться в Пилос тайно.</w:t>
      </w:r>
    </w:p>
    <w:p>
      <w:pPr>
        <w:pStyle w:val="Normal"/>
        <w:spacing w:before="120" w:after="0"/>
        <w:ind w:firstLine="567"/>
        <w:jc w:val="both"/>
        <w:rPr/>
      </w:pPr>
      <w:r>
        <w:rPr/>
        <w:t>Плавание Одиссея начинается хорошо. Но вскоре буря, гнев Посейдона, обрушивается на него. Несколько суток Странник проводит в бушующих волнах, пока не попадает на берег. «Я человек вдали от моря, я живу».</w:t>
      </w:r>
    </w:p>
    <w:p>
      <w:pPr>
        <w:pStyle w:val="Normal"/>
        <w:spacing w:before="120" w:after="0"/>
        <w:ind w:firstLine="567"/>
        <w:jc w:val="both"/>
        <w:rPr/>
      </w:pPr>
      <w:r>
        <w:rPr/>
        <w:t>Пилос и его правитель Нестор обманывают ожидания Телемаха. Юноша ожидал увидеть могучего героя, а встречает болтливого старого пьянчужку. Путаясь в мыслях, тот начинает свои воспоминания словами: «Ну, сперва-то мы, конечно, перебили детей...» Нестор так и не сказал об Одиссее ничего определенного.</w:t>
      </w:r>
    </w:p>
    <w:p>
      <w:pPr>
        <w:pStyle w:val="Normal"/>
        <w:spacing w:before="120" w:after="0"/>
        <w:ind w:firstLine="567"/>
        <w:jc w:val="both"/>
        <w:rPr/>
      </w:pPr>
      <w:r>
        <w:rPr/>
        <w:t>Измученный, голодный Странник оказывается в землях феакийцев, где его находит царевна Навзикая, молодая девушка, грезящая о своем Единственном, настоящем герое. «...Настоящие герои — благородные господа, они детей не убивают...» Феакийский царь принимает Одиссея как желанного гостя, и тот получает возможность немного передохнуть. Но и здесь он продолжает вспоминать об Астианаксе, которого убила Война. «Я был участником Войны. Но Война — это не я».</w:t>
      </w:r>
    </w:p>
    <w:p>
      <w:pPr>
        <w:pStyle w:val="Normal"/>
        <w:spacing w:before="120" w:after="0"/>
        <w:ind w:firstLine="567"/>
        <w:jc w:val="both"/>
        <w:rPr/>
      </w:pPr>
      <w:r>
        <w:rPr/>
        <w:t>О том, что Телемах уехал, становится известно Партии Прогресса, и женихи решают устранить Сына как лишнее препятствие к власти над Итакой (а затем и над остальными землями) как можно скорее. О замысле женихов шпион доносит Пенелопе, и Эвриклея немедленно отправляет его на материк, чтобы предупредить Телемаха об опасности.</w:t>
      </w:r>
    </w:p>
    <w:p>
      <w:pPr>
        <w:pStyle w:val="Normal"/>
        <w:spacing w:before="120" w:after="0"/>
        <w:ind w:firstLine="567"/>
        <w:jc w:val="both"/>
        <w:rPr/>
      </w:pPr>
      <w:r>
        <w:rPr/>
        <w:t>Между тем на пиру у царя Алкиноя Странник открывает свое настоящее имя: частично истинное, частично наигранное волнение при звуках песни о Троянской войне выдает его. Тогда он рассказывает всем о своих странствиях, преобразив их не в главном, а в подроб ностях. Чтобы ему поверили, он создает легенду, окутанную ореолом божественности: вулкан превращается в циклопа, крепкое вино — в колдовской напиток, водовороты — в кровожадных чудовищ... Одиссей добивается того, чтобы феакийцы помогли ему вернуться на родину. Может быть, он бы и остался здесь, женившись на Навзикае, но уже поздно. Он вернется на Итаку и исполнит уготованную ему роль палача.</w:t>
      </w:r>
    </w:p>
    <w:p>
      <w:pPr>
        <w:pStyle w:val="Normal"/>
        <w:spacing w:before="120" w:after="0"/>
        <w:ind w:firstLine="567"/>
        <w:jc w:val="both"/>
        <w:rPr/>
      </w:pPr>
      <w:r>
        <w:rPr/>
        <w:t>Первым, кого встречает Одиссей, попав домой, оказывается главный свинопас Эвмей. Делая вид, что не узнал Царя, тот говорит, что Одиссей, вновь ступив на землю Итаки, все равно не вернется с войны, ибо начнет ее заново. У него нет выбора, ведь он всего лишь пленник веселых, играющих богов, которых сами же люди и придумали. Кровь зальет не только маленький островок Одиссея, но и все другие страны. Но, возможно. Царю Итаки, отняв у женихов власть и разделив ее между многими гражданами, удастся заложить основу нового царства человека, когда люди сами поймут, кто они такие и что им делать. И тогда власть богов уже не сможет втянуть их в новую войну.</w:t>
      </w:r>
    </w:p>
    <w:p>
      <w:pPr>
        <w:pStyle w:val="Normal"/>
        <w:spacing w:before="120" w:after="0"/>
        <w:ind w:firstLine="567"/>
        <w:jc w:val="both"/>
        <w:rPr/>
      </w:pPr>
      <w:r>
        <w:rPr/>
        <w:t>Вернувшись из своего неудачного путешествия (Менелай тоже не сказал ничего нового и не оказал существенной помощи), Телемах встречает отца, но не узнает его: человек, которого он увидел, не был похож на его мечты об Отце, Герое и Защитнике. И Одиссей, открыв сыну свою тайну, понимает, что семья примет его, может быть, узнает его тело, но его самого — никогда.</w:t>
      </w:r>
    </w:p>
    <w:p>
      <w:pPr>
        <w:pStyle w:val="Normal"/>
        <w:spacing w:before="120" w:after="0"/>
        <w:ind w:firstLine="567"/>
        <w:jc w:val="both"/>
        <w:rPr/>
      </w:pPr>
      <w:r>
        <w:rPr/>
        <w:t>Под видом нищего Странник проникает в свой дом. Несмотря на постоянные оскорбления женихов, ему все еще кажется, что убивать их всех нет необходимости и многих можно пощадить... Неузнанный, он говорит со своей женой и понимает, что вернулся слишком поздно: Пенелопа по своей воле выйдет замуж за того, кто избавит ее от двадцатилетнего ожидания, тревоги и тоски.</w:t>
      </w:r>
    </w:p>
    <w:p>
      <w:pPr>
        <w:pStyle w:val="Normal"/>
        <w:spacing w:before="120" w:after="0"/>
        <w:ind w:firstLine="567"/>
        <w:jc w:val="both"/>
        <w:rPr/>
      </w:pPr>
      <w:r>
        <w:rPr/>
        <w:t>Согласно задуманному плану истребления женихов Телемах объявляет, что его мать станет супругой того, кто сможет пустить стрелу из лука Одиссея сквозь кольца двенадцати топоров. Женихи не могут сделать этого. Они пытаются обратить все в шутку и, насмехаясь над Телемахом и якобы умершим Одиссеем, один за другим подтверждают свой смертный приговор. Если бы Странник мог оставить в живых хотя бы одного из них, он бы сказал себе, что, пренебрегая божественным приказанием, сумел спасти Астианакса. Но он пришел, чтобы убивать. Взяв лук. Одиссей приступает к исполнению своей миссии.</w:t>
      </w:r>
    </w:p>
    <w:p>
      <w:pPr>
        <w:pStyle w:val="Normal"/>
        <w:spacing w:before="120" w:after="0"/>
        <w:ind w:firstLine="567"/>
        <w:jc w:val="both"/>
        <w:rPr/>
      </w:pPr>
      <w:r>
        <w:rPr/>
        <w:t>И он убивает их всех. Впоследствии молва преувеличила число жертв этой резни почти впятеро. На самом деле их было не больше двадцати. Кукла в руках богов, олицетворение войны, Одиссей уничтожает мир на долгие годы, проливая кровь под стоны рожающей рабыни, доносящиеся из помещения для слуг. А у себя в комнате плачет Пенелопа, поняв, что никому не нужный обломок войны лишил ее свободы выбора и права на счастье...</w:t>
      </w:r>
    </w:p>
    <w:p>
      <w:pPr>
        <w:pStyle w:val="Normal"/>
        <w:spacing w:before="120" w:after="0"/>
        <w:ind w:firstLine="567"/>
        <w:jc w:val="both"/>
        <w:rPr/>
      </w:pPr>
      <w:r>
        <w:rPr/>
        <w:t>Когда вместе с женихами уничтожают и рабынь, их бывших любовниц, Одиссей узнает, что родившую женщину и ее ребенка тоже хотят удалить из «мира тех, кто чист». Это решение вызывает у Странника протест, ведь ни один ребенок в этом мире не причинил и не причинит ему зла. Но уже поздно. Кроме того, ему некогда думать об этом: он должен отправиться в свое странствие, далекое странствие на запад. Однако старая мудрая Эвриклея, преданно улыбнувшись, останавливает его: «Странствие окончено, дитя мое, корабли вытащены на берег для зимовки. Я приготовила тебе ванну, ненаглядный мой господин...»</w:t>
      </w:r>
    </w:p>
    <w:p>
      <w:pPr>
        <w:pStyle w:val="Normal"/>
        <w:spacing w:before="120" w:after="0"/>
        <w:ind w:firstLine="567"/>
        <w:jc w:val="both"/>
        <w:rPr/>
      </w:pPr>
      <w:r>
        <w:rPr/>
        <w:t>Пересказала В. В. Смирно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XX века / Ред. и сост. В. И. Новиков. — М. : Олимп : ACT, 1997</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5:00Z</dcterms:created>
  <dc:creator>User</dc:creator>
  <dc:description/>
  <cp:keywords/>
  <dc:language>en-US</dc:language>
  <cp:lastModifiedBy>Mage</cp:lastModifiedBy>
  <dcterms:modified xsi:type="dcterms:W3CDTF">2011-11-19T19:15:00Z</dcterms:modified>
  <cp:revision>2</cp:revision>
  <dc:subject/>
  <dc:title>Эйвинд Юнсон</dc:title>
</cp:coreProperties>
</file>