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адьба Берно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инное тверское село Берново - родовое гнездо Вульфов, известное с XV века, неразрывно связано с именем А.С. Пушкина. Здесь он находил общество старых друзей, возможность отдохнуть от столичной суеты и вдохновенно работать в спокойные осенние месяцы. Здесь были написаны знаменитые « Анчар», «Цветок», «Зимнее утро», «Роман в письмах», строфы из «Евгения Онегина»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ван Петрович Вульф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 Петрович Вульф был женат на Анне Федоровне Муравьевой. Многочисленное семейство Муравьевых часто гостило в Бернове. Любил эту усадьбу двоюродный брат Анны Федоровны Михаил Никитич Муравьев - писатель, известный общественный деятель, попечитель Московского университета, наставник и друг Александра I, отец декабристов Никиты и Александра. Берново описано в ряде его стихотворений и прозаических сочинениях «Эмилиевы письма», «Обитатель предместь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ерново, в имении деда Ивана Петровича, воспитывалась с 8 до 12 лет Анна Петровна Керн – тогда еще Анечка Полторацкая. Ей посвящены знаменитые строки Пушкина «Я помню чудное мгновенье…»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южет для драмы «Русалк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южет для драмы «Русалка», по преданию, Пушкин также нашел в Бернове. Ему рассказали историю любви дочери мельника и барского камердинера, которого барин отдал в солдаты. Девушка в отчаянии утопилась в омуте за мельничной плотиной. Пушкину показывали омут, где произошла трагедия. Это же место запечатлено на картине И. Левитана «У омут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адьбе Берново побывал участник войны 1812 года, поэт и переводчик, восторженный почитатель Пушкина Н.М.Коншин. В его стихотворении «Первая поездка к вам» (1838) описывается дорога из Твери в Бернов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ледние владельцы усадьбы Берно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м владельцем усадьбы Берново был Николай Михайлович Вульф. В 1917 году в бывшем имении расположилась коммуна. В 1935 г. в усадебном доме открыта школа. Во время Великой Отечественной войны дом сильно пострадал. С 1951 по 1974 гг. в восстановленном здании вновь продолжила работу шк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6 г. Берново посетили художница Варвара Дмитриевна Бубнова (1886-1983) и её сестра Анна Дмитриевна Оно (урожденные Вуль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минания о детских и юношеских годах, проведенных в имении, легли в основу очерков Бубновой «Мой «Вишневый сад» и «Село Бернов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рвара Дмитриевна с 1922 по 1956 гг. жила в Японии и, кроме живописи, занималась преподаванием русского языка и литературы. Её ученики – авторы переводов произведений Пушкина на японский язык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Церковь Успения Божьей Мат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ле сохранилась церковь Успения Божьей Матери (1699), у стен которой похоронены члены семейств Вульфов, Вельяшевых и владельцы окрестных усадеб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Архитектурные особенности усад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в Берново, в доме Вульфов, каменном двухэтажном особняке с мезонином и колоннами по фасаду открыт музей А.С. Пушкина. Дом не разрушался и не перестраив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уникальный памятник русской усадебной культуры эпохи классицизма. Изящный, как и в пушкинское время, дом составляет гармоничный архитектурно-природный ансамбль с обширным парком, который по возрасту превосходит сам особняк. Вас не оставят равнодушными симметрично расположенные аллеи, круглый пруд в центре, живописные холмы с удивительными названиями - "Парнас", "Зверинец". Успенская церковь, расположена через дорогу от усадебного комплекса, на берегу реки Тьмы. Начало строительства храма - 1687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кор церкви необычайно наряден (гладкие и витые колонки с затейливыми капителями, сложно профилированные антаблементы, наличники с причудливыми разорванными фронтонами, гирлянды и ложные балюстрады). Храм действующи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узей А. С. Пушк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1 г. в небольшом деревянном доме на территории усадьбы был открыт музей А.С. Пушкина. В 1976 г. музей переведен в бывший усадебный дом Вульфов. Дом составляет гармоничный архитектурно-природный ансамбль с живописным парком, в котором сохранились насаждения XVIII века. В глубине парка устроена горка «Парнас» со спиральной дорожкой, обсаженной акациями. По преданию, на ней любил отдыхать Пушк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1 г. у дома Вульфов установлен памятник поэту (скульптор И. Рукавишников). В парке у пруда, на холме «Парнас», у омута - мемориальные доски. С 1970 г. в первое воскресенье июня в селе Берново проводится пушкинский праздник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а пригласила в гости хозяйка Малинников Прасковья Александровна Осипова (в первом браке Вульф). Он впервые приехал к Вульфам по "собственной воле и желанию" (из письма Е.А. Карамзиной к П.А. Вяземскому). Пушкин побывал у тверских Вульфов ещё четыре раза. Здесь он находил общество старых друзей, возможность отдохнуть от столичной суеты и вдохновенно работать в тихие осенние меся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у усадьбу любили многие. Здесь бывал М.Н. Муравьев, резвились в парке его сыновья - будущие декабристы- Никита и Александр Муравьевы, воспитывалась у деда А.П. Керн. В мае 1891 года эти места подарили вдохновение И.И. Левита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на тверской земле в Берново были созданы "Анчар", "Поэт и толпа", седьмая глава "Евгения Онегина", "Зимнее утро". В музейной экспозиции представлены портреты членов семейства Вульфов, копии писем и рисунков поэта, альбомы уездных барышень, книги и многое друго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ткрытие музе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ей открыт в июне 1971 года в приспособленном помещении. С 1976 года он помещается в мемориальном здании - бывшем усадебном доме старицких помещиков Вульфов. В доме 12 экспозиционных залов. В трех залах первого этажа размещена литературная экспозиция "Пушкин в Старицком уезде", рассказывающая о пребывании поэта в старицких имениях Вульфов Малинники, Павловское, в имении Панафидиных Курово-Покровское в 1828-1833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бразительные материалы эпохи, рукописи и письма Пушкина говорят о плодотворной работе поэта на тверской земле, о создании стихотворений "Анчар", "Цветок", "Зимнее утро", о работе на "Евгением Онегиным", "Романов в письмах" и другими произведениями, которые родились под пером поэта старицкой осенью 1828 и 1829 год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Залы музе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ле сохранилась церковь Успения Божьей Матери (1699), у стен которой похоронены члены семейств Вульфов, Вельяшевых и владельцы окрестных усаде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ести залах второго этажа размещена экспозиция "Пушкин в Берново". Здесь воспроизведена обстановка дворянского усадебного дома первой половины XIX века. Здесь сохранена старинная планировка, и взору открывается анфилада высоких, светлых комнат. Экспозиция 1-го зала "Усадьба Вульфов в Берново" знакомит на с Иваном Петровичем Вульфом, тайным советником и кавалером, служившим последние годы жизни орловским губернатором. Воссозданы интерьеры кабинета хозяина дома И.И.Вуль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из залов музея воспроизведен интерьер гостиной, где могло собираться шумное провинциальное общество. Раскрыты ломберный стол со свечой как будто ждут гостей, небольшой шкаф, диван с высокой спинкой, у окна - столик для рукоделия с глубоким удобным креслом. По преданиям, живущим в Бернове, Пушкину, приезжавшему к И.И.Вульфу отводилась малая гости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большой соседней комнате воспроизведен интерьер столовой. На раздвижном столе самоварчик с подносом, в витрине - фарфор, предметы сервировки стола. Среди них вещи, найденные при реставрации берновского дома: фруктовый нож, чайные ложечки с гравировкой на черенке "1830 г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й зал экспозиции - комната Пушкина. По преданиям, жувущим в Бернове, по воспоминания потомков Вульфов, Пушкину, приезжавшему сяда, отводилась малая гостиная. Окна ее выходят в парк. В прошлом здесь был небольшой балкон. В комнате стоит большой овальный стол и стулья. Диван в стиле ампир с мягкой спинкой, ломберный столик с изящной лирообразной нож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кспозиции более 200 экспонатов: это книги конца XVIII- начала XIX веков, живописные портреты, мебель, предметы дворянского и крестьянского быта первой половины XIX века. Особую ценность представляют прижизненные публикации произведений А.С.Пушкина в сборниках и журналах, роман "Евгений Онегин". В экспозиции, посвященной седьмой главе романа "Евгения Онегина", небольшой условный интерьер - уголок кабинета молодого человека онегинского времени: кресло, старинное бюро с книгами, чернильница, подсвеч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жегодно в первое воскресение июня в Берново проходит Всесоюзный праздник поэзии, посвященный дню рождения Пушкина. Берново принимает тысячи гостей со всех концов нашей стран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а музе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етите музей А.С. Пушкина и вы непременно почувствуете, что этот край в глубине России, названный с легкой руки А.С. Пушкина его « тверским кабинетом» значили в судьбе поэта не менее больших городов. Время работы музея: с 11 до 17.00 (выходные дни: понедельник, вторник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dmosk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4:00Z</dcterms:created>
  <dc:creator>User</dc:creator>
  <dc:description/>
  <cp:keywords/>
  <dc:language>en-US</dc:language>
  <cp:lastModifiedBy>Mage</cp:lastModifiedBy>
  <dcterms:modified xsi:type="dcterms:W3CDTF">2011-11-19T19:14:00Z</dcterms:modified>
  <cp:revision>2</cp:revision>
  <dc:subject/>
  <dc:title>Усадьба Берново</dc:title>
</cp:coreProperties>
</file>