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Оценка оптимальности выбора ERP-СИСТЕМ производственных предприятий украины по общепринятым критериям сравне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Исследовано критерии эффективности (оптимума) внедрения корпоративных информационных систем. Осуществлен информационный поиск существующих на украинском рынке информационных систем с оценкой их характеристик, смоделировано процесс выбора покупателем корпоративной информационной системы за общепринятыми критериями сравнения. Сформированы требования для формирования уточненного критерия эффективности (оптимума) внедрения информационных систем с комплексным учетом факторов влияния на принятие решения при выборе системы.</w:t>
      </w:r>
    </w:p>
    <w:p>
      <w:pPr>
        <w:pStyle w:val="Normal"/>
        <w:spacing w:lineRule="auto" w:line="240" w:before="120" w:after="0"/>
        <w:ind w:firstLine="567"/>
        <w:jc w:val="both"/>
        <w:rPr/>
      </w:pPr>
      <w:r>
        <w:rPr>
          <w:rFonts w:cs="Times New Roman" w:ascii="Times New Roman" w:hAnsi="Times New Roman"/>
          <w:sz w:val="24"/>
          <w:szCs w:val="24"/>
        </w:rPr>
        <w:t>Производственное предприятие является сложной функциональной системой, которая занимает определенное место в общем экономическом пространстве региона, страны, имеет весомое влияние на процессы страны вообще. Последние годы констатируют тенденцию к снижению уровня конкурентоспособности продукции отечественных предприятий. Это предопределяется тем, что в настоящее время главным фактором обеспечения эффективного функционирования предприятий является использование оперативной, надежной, достоверной информации на всех этапах производства, при принятии управленческих решений. Например, информация относительно тенденций развития конъюнктуры рынка, текущего финансового состояния предприятия, выполнения плана выпуска продукции, своевременности выполнения договоров, обеспеченности сырьем, запчастями, расходными материалами, трудовыми ресурсами, состоянию оборудования и тому подобное. Одновременно в условиях роста количества и интенсивности информации, которая передается внутри и за пределы подразделов, использование бумажных методов сохранения и передачи информации на горно-металлургических, машиностроительных, приборостроительных предприятиях не эффективно.</w:t>
      </w:r>
    </w:p>
    <w:p>
      <w:pPr>
        <w:pStyle w:val="Normal"/>
        <w:spacing w:lineRule="auto" w:line="240" w:before="120" w:after="0"/>
        <w:ind w:firstLine="567"/>
        <w:jc w:val="both"/>
        <w:rPr/>
      </w:pPr>
      <w:r>
        <w:rPr>
          <w:rFonts w:cs="Times New Roman" w:ascii="Times New Roman" w:hAnsi="Times New Roman"/>
          <w:sz w:val="24"/>
          <w:szCs w:val="24"/>
        </w:rPr>
        <w:t>Путем к решению этого вопроса является внедрение новейших информационных технологий (HИT) в практику управления в виде комплексных информационных систем. Это также определяется «приоритетным направлением государственной политики» Указом Президента Украины № 1497/2005 от 20.10.2005 г. „О первоочередных заданиях относительно внедрения новейших информационных технологий" [1], в первую очередь относительно разработки и внедрения корпоративных систем управления предприятием.</w:t>
      </w:r>
    </w:p>
    <w:p>
      <w:pPr>
        <w:pStyle w:val="Normal"/>
        <w:spacing w:lineRule="auto" w:line="240" w:before="120" w:after="0"/>
        <w:ind w:firstLine="567"/>
        <w:jc w:val="both"/>
        <w:rPr/>
      </w:pPr>
      <w:r>
        <w:rPr>
          <w:rFonts w:cs="Times New Roman" w:ascii="Times New Roman" w:hAnsi="Times New Roman"/>
          <w:sz w:val="24"/>
          <w:szCs w:val="24"/>
        </w:rPr>
        <w:t>На национальном рынке производственных предприятий значительный спрос имеют корпоративные информационные системы, ERP-системы. Вопросы автоматизации лишь отдельных бизнес-процессов (бухгалтерский, складской учет, снабжение, сбыт) являются решенными для многих предприятий. Именно поэтому для выбора комплексной ERP-системы из широкого круга аналогов приобретает актуальность определение критериев эффективности (оптимума) внедрения информационных систем.</w:t>
      </w:r>
    </w:p>
    <w:p>
      <w:pPr>
        <w:pStyle w:val="Normal"/>
        <w:spacing w:lineRule="auto" w:line="240" w:before="120" w:after="0"/>
        <w:ind w:firstLine="567"/>
        <w:jc w:val="both"/>
        <w:rPr/>
      </w:pPr>
      <w:r>
        <w:rPr>
          <w:rFonts w:cs="Times New Roman" w:ascii="Times New Roman" w:hAnsi="Times New Roman"/>
          <w:sz w:val="24"/>
          <w:szCs w:val="24"/>
        </w:rPr>
        <w:t>Целью статьи является исследование существующих критериев эффективности (оптимума) внедрения информационных систем, выявления их недостатков, исследования существующих на украинском рынке информационных систем за общепринятыми характеристиками и определения требований для формирования уточненного критерия эффективности (оптимума) внедрения информационных систем.</w:t>
      </w:r>
    </w:p>
    <w:p>
      <w:pPr>
        <w:pStyle w:val="Normal"/>
        <w:spacing w:lineRule="auto" w:line="240" w:before="120" w:after="0"/>
        <w:ind w:firstLine="567"/>
        <w:jc w:val="both"/>
        <w:rPr/>
      </w:pPr>
      <w:r>
        <w:rPr>
          <w:rFonts w:cs="Times New Roman" w:ascii="Times New Roman" w:hAnsi="Times New Roman"/>
          <w:sz w:val="24"/>
          <w:szCs w:val="24"/>
        </w:rPr>
        <w:t xml:space="preserve">Проведя информационный поиск, мы пришли к выводу, что существует множество критериев эффективности (оптимума) внедрения информационных систем, но не существует пригодной к применению их сравнительной характеристики (большинство авторов лишь наводят описание характеристик системы, оставляя непосредственно процесс выбора на усмотрение покупателя). Поскольку покупатель оценивает систему по информации, которая поступает ему из открытых источников, попробуем осуществить выбор системы за общепринятыми критериями сравнения. А именно: полнота функциональных возможностей информационных систем производственных предприятий, возможность быстрых перенастраиваний, необходимость дополнительных капиталовложений на приобретение систем управления базами данных (СУБД), стоимость оборудования, адаптация к законодательству Украины, количество поддерживаемых операционных систем (ОС) для сервера, количество поддерживаемых СУБД стоимость (в расчете на 25 рабочих мест).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дача выбора является многокритериальной задачей выбора оптимального объекта в случае большого количества объектов и критериев сравнения. Для ее решения воспользуемся методом «смещенного идеала»[2].</w:t>
      </w:r>
    </w:p>
    <w:p>
      <w:pPr>
        <w:pStyle w:val="Normal"/>
        <w:spacing w:lineRule="auto" w:line="240" w:before="120" w:after="0"/>
        <w:ind w:firstLine="567"/>
        <w:jc w:val="both"/>
        <w:rPr/>
      </w:pPr>
      <w:r>
        <w:rPr>
          <w:rFonts w:cs="Times New Roman" w:ascii="Times New Roman" w:hAnsi="Times New Roman"/>
          <w:sz w:val="24"/>
          <w:szCs w:val="24"/>
        </w:rPr>
        <w:t>Пусть множество А включает определенное количество корпоративных информационных систем {k1і...kmi}, i=1...n, где п – количество объектов, т – количество критериев в объектах. Все критерии измеряются по шкале интервалов или отношений. Было проанализировано наиболее используемые на производственных предприятиях Украины 37 систем, которые сравнивали по 8 критериям. То есть в нашем случае п=37, т=8. Характеристики систем по вышеуказанным критериями, формализированы следующим образом: 1) критерий «полнота функциональных возможностей информационных систем производственных предприятий»: 0 – информационная система вообще не адаптирована, 1 – адаптирована, 2 – абсолютно адаптирована; 2) «возможность быстрых перенастраиваний»: 0 – нет возможности, 1-есть возможность; 3) «необходимость дополнительных капиталовложений на приобретение СУБД»: 0 – нет необходимости, 1 – есть необходимость; 4) «стоимость оборудования»: 0 – низкая, 1 – средняя, 2 – высокая; 5) «адаптация к законодательству Украины»: 0 – не адаптирована, 1 – адаптирована; 6) «количество поддерживаемых OC для сервера»: 0 – 1 ОС, 1 – 2-3 ОС, 2 – 4 и больше ОС; 7) «количество поддерживаемых :СУБД»: 0 – 1 СУБД, 1 – 2-3 СУБД, 2 – 4 и больше СУБД; 8) «стоимость»: 0 – 0-30 тыс. дол., 1 – 31-60 тыс. дол., 2 – 61-90 тыс. дол., 3 – 91-125 тыс. дол., 4 – 126 тыс. дол. и больше.</w:t>
      </w:r>
    </w:p>
    <w:p>
      <w:pPr>
        <w:pStyle w:val="Normal"/>
        <w:spacing w:lineRule="auto" w:line="240" w:before="120" w:after="0"/>
        <w:ind w:firstLine="567"/>
        <w:jc w:val="both"/>
        <w:rPr/>
      </w:pPr>
      <w:r>
        <w:rPr>
          <w:rFonts w:cs="Times New Roman" w:ascii="Times New Roman" w:hAnsi="Times New Roman"/>
          <w:sz w:val="24"/>
          <w:szCs w:val="24"/>
        </w:rPr>
        <w:t>Идеальный объект {k1+...km+} формируем, исходя из максимума полезного значения критерия.</w:t>
      </w:r>
    </w:p>
    <w:p>
      <w:pPr>
        <w:pStyle w:val="Normal"/>
        <w:spacing w:lineRule="auto" w:line="240" w:before="120" w:after="0"/>
        <w:ind w:firstLine="567"/>
        <w:jc w:val="both"/>
        <w:rPr/>
      </w:pPr>
      <w:r>
        <w:rPr>
          <w:rFonts w:cs="Times New Roman" w:ascii="Times New Roman" w:hAnsi="Times New Roman"/>
          <w:sz w:val="24"/>
          <w:szCs w:val="24"/>
        </w:rPr>
        <w:t>Аналогично формируем наихудший объект {k1-...km-} исходя из минимума полезного значения критерия, что достигается в множестве А. Для нашего случая наихудший объект имеет вид:{k1-...km-} = {0, 0, 1, 2, 0, 0, 0, 4}.</w:t>
      </w:r>
    </w:p>
    <w:p>
      <w:pPr>
        <w:pStyle w:val="Normal"/>
        <w:spacing w:lineRule="auto" w:line="240" w:before="120" w:after="0"/>
        <w:ind w:firstLine="567"/>
        <w:jc w:val="both"/>
        <w:rPr/>
      </w:pPr>
      <w:r>
        <w:rPr>
          <w:rFonts w:cs="Times New Roman" w:ascii="Times New Roman" w:hAnsi="Times New Roman"/>
          <w:sz w:val="24"/>
          <w:szCs w:val="24"/>
        </w:rPr>
        <w:t>От обыкновенных шкал измерения перейдем к шкалам, нормированных в интервале [0, 1]</w:t>
      </w:r>
    </w:p>
    <w:p>
      <w:pPr>
        <w:pStyle w:val="Normal"/>
        <w:spacing w:lineRule="auto" w:line="240" w:before="120" w:after="0"/>
        <w:ind w:firstLine="567"/>
        <w:jc w:val="both"/>
        <w:rPr>
          <w:rFonts w:ascii="Times New Roman" w:hAnsi="Times New Roman" w:cs="Times New Roman"/>
          <w:sz w:val="24"/>
          <w:szCs w:val="24"/>
        </w:rPr>
      </w:pPr>
      <w:bookmarkStart w:id="0" w:name="bookmark1"/>
      <w:r>
        <w:rPr>
          <w:rFonts w:cs="Times New Roman" w:ascii="Times New Roman" w:hAnsi="Times New Roman"/>
          <w:sz w:val="24"/>
          <w:szCs w:val="24"/>
        </w:rPr>
        <w:t xml:space="preserve">dj, i = kj+ – kj, i / kj+ – kj-, </w:t>
      </w:r>
      <w:bookmarkEnd w:id="0"/>
    </w:p>
    <w:p>
      <w:pPr>
        <w:pStyle w:val="Normal"/>
        <w:spacing w:lineRule="auto" w:line="240" w:before="120" w:after="0"/>
        <w:ind w:firstLine="567"/>
        <w:jc w:val="both"/>
        <w:rPr/>
      </w:pPr>
      <w:r>
        <w:rPr>
          <w:rFonts w:cs="Times New Roman" w:ascii="Times New Roman" w:hAnsi="Times New Roman"/>
          <w:sz w:val="24"/>
          <w:szCs w:val="24"/>
        </w:rPr>
        <w:t>где dj, i – можно интерпретировать как расстояние многокритериального объекта по критерию kj от идеального объекта. При этом все dj, i для идеального объекта равны 0, а все dj, i для наихудшего объекта равняются 1.</w:t>
      </w:r>
    </w:p>
    <w:p>
      <w:pPr>
        <w:pStyle w:val="Normal"/>
        <w:spacing w:lineRule="auto" w:line="240" w:before="120" w:after="0"/>
        <w:ind w:firstLine="567"/>
        <w:jc w:val="both"/>
        <w:rPr/>
      </w:pPr>
      <w:r>
        <w:rPr>
          <w:rFonts w:cs="Times New Roman" w:ascii="Times New Roman" w:hAnsi="Times New Roman"/>
          <w:sz w:val="24"/>
          <w:szCs w:val="24"/>
        </w:rPr>
        <w:t>После этого эксперты определяют относительную значимость критериев Wi...Wm. Принято утверждение: если разброс некоторого критерия с объектов, которые принадлежат множеству А, незначительный или равняется нулю, то этот критерий не является информативным и им можно пренебречь. И наоборот, если разброс критериев большой, – этот критерий информативный. Следовательно, принято W1= 0, 9, W2=0, 2, W3=0, 5, W4=0, 5, W5=0, 2, W6=0, 7, W7=0, 7, W8=0, 9.</w:t>
      </w:r>
    </w:p>
    <w:p>
      <w:pPr>
        <w:pStyle w:val="Normal"/>
        <w:spacing w:lineRule="auto" w:line="240" w:before="120" w:after="0"/>
        <w:ind w:firstLine="567"/>
        <w:jc w:val="both"/>
        <w:rPr/>
      </w:pPr>
      <w:r>
        <w:rPr>
          <w:rFonts w:cs="Times New Roman" w:ascii="Times New Roman" w:hAnsi="Times New Roman"/>
          <w:sz w:val="24"/>
          <w:szCs w:val="24"/>
        </w:rPr>
        <w:t>За меру разброса единичных критериев используется энтропия h с коэффициентом равным 0, 5.</w:t>
      </w:r>
    </w:p>
    <w:p>
      <w:pPr>
        <w:pStyle w:val="Normal"/>
        <w:spacing w:lineRule="auto" w:line="240" w:before="120" w:after="0"/>
        <w:ind w:firstLine="567"/>
        <w:jc w:val="both"/>
        <w:rPr/>
      </w:pPr>
      <w:r>
        <w:rPr>
          <w:rFonts w:cs="Times New Roman" w:ascii="Times New Roman" w:hAnsi="Times New Roman"/>
          <w:sz w:val="24"/>
          <w:szCs w:val="24"/>
        </w:rPr>
        <w:t>Следовательно, в наших расчетах h1=1, 538864, h2=0, 693147, h3=1, 567747, h4= 1, 653824, h5=0, 693147, h6=1, 451001, h7=1, 687296, h8=1, 507146.</w:t>
      </w:r>
    </w:p>
    <w:p>
      <w:pPr>
        <w:pStyle w:val="Normal"/>
        <w:spacing w:lineRule="auto" w:line="240" w:before="120" w:after="0"/>
        <w:ind w:firstLine="567"/>
        <w:jc w:val="both"/>
        <w:rPr/>
      </w:pPr>
      <w:r>
        <w:rPr>
          <w:rFonts w:cs="Times New Roman" w:ascii="Times New Roman" w:hAnsi="Times New Roman"/>
          <w:sz w:val="24"/>
          <w:szCs w:val="24"/>
        </w:rPr>
        <w:t>За значимость критериев принято Y = Wj / hij Y1=0, 584847, Y2=0, 288539, Y3=0, 318929, Y4=0, 30233, Y5=0, 288539, Y6=0, 482426, Y7=0, 414865, Y8=0, 597155.</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 метрику для сравнения объектов используем выраж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Lpi = [Y1(1 – dj, 1 )+Y2(1 – dj, 2 )+Y3(1 – dj, 3 )+…+Ym(1 – dj, m )]p</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де коэффициент р принято равным 2 и 3.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и этом, при увеличении p уменьшается участие в Lpi критериев, значения которых близки к идеальным. Выбираем максимальное значение метрики для определения наиболее оптимальной системы для автоматизации бизнес-процессов производственного предприятия. Следовательно, за результатами наших расчетов оптимальной является система КАІ (рис 1.)[3].</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51960"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51960" cy="2896235"/>
                    </a:xfrm>
                    <a:prstGeom prst="rect">
                      <a:avLst/>
                    </a:prstGeom>
                  </pic:spPr>
                </pic:pic>
              </a:graphicData>
            </a:graphic>
          </wp:inline>
        </w:drawing>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Рис. 1. Демонстрация результата оценки оптимальности выбора ERP-систем производственных предприятий рынка Украины по общепринятым критериям сравне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о в процессе решения специалистами производственного предприятия вопроса относительно внедрения корпоративной информационной системы возникает целый ряд вопросов, которые не затрагиваются в общепринятых критериях эффективности (оптимальности) и, конечно, не рассматриваются в открытых источниках, к которым имеет доступ покупатель. Авторами сформированы требования к уточненному критерию эффективности (оптимальности) внедрения корпоративных информационных систем.</w:t>
      </w:r>
    </w:p>
    <w:p>
      <w:pPr>
        <w:pStyle w:val="Normal"/>
        <w:spacing w:lineRule="auto" w:line="240" w:before="120" w:after="0"/>
        <w:ind w:firstLine="567"/>
        <w:jc w:val="both"/>
        <w:rPr/>
      </w:pPr>
      <w:r>
        <w:rPr>
          <w:rFonts w:cs="Times New Roman" w:ascii="Times New Roman" w:hAnsi="Times New Roman"/>
          <w:sz w:val="24"/>
          <w:szCs w:val="24"/>
        </w:rPr>
        <w:t>Уточненный критерий должен включать три категории характеристик корпоративных информационных систем, которые оказывают влияние на принятие решения покупателем при выборе, а именно: функциональные критерии (временные характеристики, характеристики надежности реализации информационного процесса), социальные критерии и экономические критерии, которые в свою очередь делятся на ресурсные и финансовые критерии. При выборе системы эти критерии необходимо учитывать комплексно, для обеспечения достоверности и эффективности принятого решения.</w:t>
      </w:r>
    </w:p>
    <w:p>
      <w:pPr>
        <w:pStyle w:val="Normal"/>
        <w:spacing w:lineRule="auto" w:line="240" w:before="120" w:after="0"/>
        <w:ind w:firstLine="567"/>
        <w:jc w:val="both"/>
        <w:rPr/>
      </w:pPr>
      <w:r>
        <w:rPr>
          <w:rFonts w:cs="Times New Roman" w:ascii="Times New Roman" w:hAnsi="Times New Roman"/>
          <w:sz w:val="24"/>
          <w:szCs w:val="24"/>
        </w:rPr>
        <w:t>В дальнейших исследованиях планируется выполнить формализацию предложенных требований для формирования уточненного критерия эффективности (оптимальности) внедрения информационных систем, а также его апробация.</w:t>
      </w:r>
    </w:p>
    <w:p>
      <w:pPr>
        <w:pStyle w:val="Normal"/>
        <w:spacing w:lineRule="auto" w:line="240" w:before="120" w:after="0"/>
        <w:ind w:firstLine="567"/>
        <w:jc w:val="both"/>
        <w:rPr/>
      </w:pPr>
      <w:r>
        <w:rPr>
          <w:rFonts w:cs="Times New Roman" w:ascii="Times New Roman" w:hAnsi="Times New Roman"/>
          <w:sz w:val="24"/>
          <w:szCs w:val="24"/>
        </w:rPr>
        <w:t>Следовательно, проанализировав литературные источники [4, 5], нами был сделан вывод, что существует множество критериев эффективности (оптимальности) внедрения систем, но нет пригодного к использованию его сравнительной характеристики. Для выбора информационной системы запланировано использование теории решения многокритериальных задач, а именно – метода «смещенного идеала». Кроме того, при выборе корпоративной информационной системы для управления бизнес-процессами возникает целый ряд вопросов, которые не учитываются в общепринятых критериях эффективности (оптимальности).</w:t>
      </w:r>
    </w:p>
    <w:p>
      <w:pPr>
        <w:pStyle w:val="Normal"/>
        <w:spacing w:lineRule="auto" w:line="240" w:before="120" w:after="0"/>
        <w:ind w:firstLine="567"/>
        <w:jc w:val="both"/>
        <w:rPr/>
      </w:pPr>
      <w:r>
        <w:rPr>
          <w:rFonts w:cs="Times New Roman" w:ascii="Times New Roman" w:hAnsi="Times New Roman"/>
          <w:sz w:val="24"/>
          <w:szCs w:val="24"/>
        </w:rPr>
        <w:t>Поэтому авторами предложены уточненные критерии эффективности (оптимальности) информационных систем, которые комплексно учитывают факторы влияния на принятие решения при выборе. Системный критерий может быть использован при принятии решения относительно внедрения корпоративной информационной системы на производственных предприятиях горно-металлургической, машиностроительной, приборостроительной отрасли и т.д. А принятие обоснованного, эффективного, оптимального решения с учетом отраслевых особенностей каждого предприятия позволит повысить качество управления предприятием, тем самым обеспечить высокий уровень конкурентоспособности украинской продукции не только на отечественном, но и на международном рынках.</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 першочергові завдання щодо впровадження новітніх інформаційних технологій / Указ Президента України № 1497/2005 від 20.10.2005 р. </w:t>
      </w:r>
    </w:p>
    <w:p>
      <w:pPr>
        <w:pStyle w:val="Normal"/>
        <w:spacing w:lineRule="auto" w:line="240" w:before="120" w:after="0"/>
        <w:ind w:firstLine="567"/>
        <w:jc w:val="both"/>
        <w:rPr/>
      </w:pPr>
      <w:r>
        <w:rPr>
          <w:rFonts w:cs="Times New Roman" w:ascii="Times New Roman" w:hAnsi="Times New Roman"/>
          <w:sz w:val="24"/>
          <w:szCs w:val="24"/>
        </w:rPr>
        <w:t>Елтаренко Е.А. Методы решения многокритериальных задач / Е.А. Елтаренко, С.В. Симонов. – Москва: МИФИ, 1980.</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ERP-cистема KAI-Предприятие. – Режим доступа : URL : http://kai.com.ua. – Название с экрана.</w:t>
      </w:r>
    </w:p>
    <w:p>
      <w:pPr>
        <w:pStyle w:val="Normal"/>
        <w:spacing w:lineRule="auto" w:line="240" w:before="120" w:after="0"/>
        <w:ind w:firstLine="567"/>
        <w:jc w:val="both"/>
        <w:rPr/>
      </w:pPr>
      <w:r>
        <w:rPr>
          <w:rFonts w:cs="Times New Roman" w:ascii="Times New Roman" w:hAnsi="Times New Roman"/>
          <w:sz w:val="24"/>
          <w:szCs w:val="24"/>
        </w:rPr>
        <w:t>Автоматизовані системи обробки економічної інформації / Под ред. проф. Г.В. Лавінського. – К.:Вища Д, 1995. – С.47-60.</w:t>
      </w:r>
    </w:p>
    <w:p>
      <w:pPr>
        <w:pStyle w:val="Normal"/>
        <w:spacing w:lineRule="auto" w:line="240" w:before="120" w:after="0"/>
        <w:ind w:firstLine="567"/>
        <w:jc w:val="both"/>
        <w:rPr/>
      </w:pPr>
      <w:r>
        <w:rPr>
          <w:rFonts w:cs="Times New Roman" w:ascii="Times New Roman" w:hAnsi="Times New Roman"/>
          <w:sz w:val="24"/>
          <w:szCs w:val="24"/>
        </w:rPr>
        <w:t>Баранов В.Г., Милов В.Р. Информационные системы и сети: Учебн. Справочник / Нижегородский технический ун-т. – Нижний Новгород, 2000. – 113 с.</w:t>
      </w:r>
    </w:p>
    <w:p>
      <w:pPr>
        <w:pStyle w:val="Normal"/>
        <w:spacing w:lineRule="auto" w:line="240"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rPr>
        <w:t>Для подготовки данной работы были использованы материалы с сайта http://referat.ru/</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3:00Z</dcterms:created>
  <dc:creator>User</dc:creator>
  <dc:description/>
  <cp:keywords/>
  <dc:language>en-US</dc:language>
  <cp:lastModifiedBy>Mage</cp:lastModifiedBy>
  <dcterms:modified xsi:type="dcterms:W3CDTF">2011-11-19T19:13:00Z</dcterms:modified>
  <cp:revision>2</cp:revision>
  <dc:subject/>
  <dc:title>Оценка оптимальности выбора ERP-СИСТЕМ производственных предприятий украины по общепринятым критериям сравнения</dc:title>
</cp:coreProperties>
</file>