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етодические аспекты построения и анализа электродинамических уравнений Максвелл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.В. Сидоренков, МГТУ им. Н.Э. Баума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е первичных фундаментальных соотношений электромагнетизма - закона Кулона взаимодействия неподвижных электрических точечных зарядов и закона сохранения электрического заряда цепочкой последовательных физико-математических рассуждений построена система дифференциальных уравнений Максвелла классической электродина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урсе общей физики при изложении природы электричества [1] концепция электромагнитного поля является центральной, поскольку посредством такого поля реализуется один из видов фундаментального взаимодействия разнесенных в пространстве материальных тел. Физические свойства указанного поля математически представляются системой функционально связанных между собой уравнений в частных производных первого порядка, первоначальная версия которых была получена во второй половине XIX века Дж.К. Максвеллом [2] обобщением эмпирических фактов. В структуре этих уравнений, описывающих поведение электромагнитного поля в неподвижной среде, заложена основная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дифференциальных уравнений имеет следующий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a) </w:t>
      </w:r>
      <w:r>
        <w:rPr/>
        <w:drawing>
          <wp:inline distT="0" distB="0" distL="0" distR="0">
            <wp:extent cx="1071245" cy="38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b) </w:t>
      </w:r>
      <w:r>
        <w:rPr/>
        <w:drawing>
          <wp:inline distT="0" distB="0" distL="0" distR="0">
            <wp:extent cx="723900" cy="21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c) </w:t>
      </w:r>
      <w:r>
        <w:rPr/>
        <w:drawing>
          <wp:inline distT="0" distB="0" distL="0" distR="0">
            <wp:extent cx="1069340" cy="38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d) </w:t>
      </w:r>
      <w:r>
        <w:rPr/>
        <w:drawing>
          <wp:inline distT="0" distB="0" distL="0" distR="0">
            <wp:extent cx="75374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векторные поля: электрической </w:t>
      </w:r>
      <w:r>
        <w:rPr/>
        <w:drawing>
          <wp:inline distT="0" distB="0" distL="0" distR="0">
            <wp:extent cx="1905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агнитной </w:t>
      </w:r>
      <w:r>
        <w:rPr/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яженности, соответственно, электрической </w:t>
      </w:r>
      <w:r>
        <w:rPr/>
        <w:drawing>
          <wp:inline distT="0" distB="0" distL="0" distR="0">
            <wp:extent cx="723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агнитной </w:t>
      </w:r>
      <w:r>
        <w:rPr/>
        <w:drawing>
          <wp:inline distT="0" distB="0" distL="0" distR="0">
            <wp:extent cx="787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ндукции, а также плотности электрического тока </w:t>
      </w:r>
      <w:r>
        <w:rPr/>
        <w:drawing>
          <wp:inline distT="0" distB="0" distL="0" distR="0">
            <wp:extent cx="520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413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92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бсолютные электрическая и магнитная проницаемости,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ая электрическая проводимость материальной среды, </w:t>
      </w:r>
      <w:r>
        <w:rPr/>
        <w:drawing>
          <wp:inline distT="0" distB="0" distL="0" distR="0">
            <wp:extent cx="179070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бъемная плотность стороннего электрического заря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жем, как на основе первичных фундаментальных соотношений электромагнетизма - закона Кулона взаимодействия электрических точечных неподвижных заря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20495" cy="476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акона сохранения электрического заряда [1]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97610" cy="397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почкой последовательных физико-математических рассуждений можно построить систему электродинамических уравнений Максвелла (1). Представляется, что логика таких рассуждений позволит обучаемым яснее и глубже понять сущность корпускулярно-полевого дуализма природы электр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ндаментальность закона Кулона (2) состоит в том, что его посредством описывается силовое взаимодействие разнесенных в пространстве неподвижных электрически заряженных материальных тел, где для изучения следствий такого взаимодействия вводят понятие электрического поля в виде напряженности – силы Кулона на единицу заряда: </w:t>
      </w:r>
      <w:r>
        <w:rPr/>
        <w:drawing>
          <wp:inline distT="0" distB="0" distL="0" distR="0">
            <wp:extent cx="1117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90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бный точечный заряд. Топология структуры электрического поля точечного заряда </w:t>
      </w:r>
      <w:r>
        <w:rPr/>
        <w:drawing>
          <wp:inline distT="0" distB="0" distL="0" distR="0">
            <wp:extent cx="8763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ва, что интеграл от этой функции по сфере любого радиуса константен: </w:t>
      </w:r>
      <w:r>
        <w:rPr/>
        <w:drawing>
          <wp:inline distT="0" distB="0" distL="0" distR="0">
            <wp:extent cx="1320165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ри использовании понятия телесного угла несложно убедиться: поток вектора поля электрической индукции (смещения) </w:t>
      </w:r>
      <w:r>
        <w:rPr/>
        <w:drawing>
          <wp:inline distT="0" distB="0" distL="0" distR="0">
            <wp:extent cx="723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рез произвольную замкнутую поверхность S тождественно равен суммарному стороннему электрическому заряду </w:t>
      </w:r>
      <w:r>
        <w:rPr/>
        <w:drawing>
          <wp:inline distT="0" distB="0" distL="0" distR="0">
            <wp:extent cx="3810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бъеме </w:t>
      </w:r>
      <w:r>
        <w:rPr/>
        <w:drawing>
          <wp:inline distT="0" distB="0" distL="0" distR="0">
            <wp:extent cx="2032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нутри этой поверхности, причем на самой указанной поверхности посредством интегрирования поля электрической индукции </w:t>
      </w:r>
      <w:r>
        <w:rPr/>
        <w:drawing>
          <wp:inline distT="0" distB="0" distL="0" distR="0">
            <wp:extent cx="1905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индуцируемый поляризационный электрический заряд </w:t>
      </w:r>
      <w:r>
        <w:rPr/>
        <w:drawing>
          <wp:inline distT="0" distB="0" distL="0" distR="0">
            <wp:extent cx="4191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что </w:t>
      </w:r>
      <w:r>
        <w:rPr/>
        <w:drawing>
          <wp:inline distT="0" distB="0" distL="0" distR="0">
            <wp:extent cx="9906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781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рассуждения называют электростатической теоремой Гаусса. Она описывает результат электрической поляризации. Правда, обычно в физические подробности процесса поляризации не вникают, а потому в данной теореме о заряде </w:t>
      </w:r>
      <w:r>
        <w:rPr/>
        <w:drawing>
          <wp:inline distT="0" distB="0" distL="0" distR="0">
            <wp:extent cx="4191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еореме просто не говорят. Здесь надо иметь в виду, что равенство нулю суммарных величин указанных зарядов, соответственно, электрического потока: </w:t>
      </w:r>
      <w:r>
        <w:rPr/>
        <w:drawing>
          <wp:inline distT="0" distB="0" distL="0" distR="0">
            <wp:extent cx="17145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овсе не означает отсутствие электрического поля в этой области пространства, поскольку электрические заряды бывают положительными и отрицательными, и указанное поле может создаваться электронейтральными источниками, например, электрическими диполями. Это свойство электростатического поля качественно отличает его от ньютоновского поля тяготения, где источники такого поля – гравитирующие массы имеют один знак. В системе электродинамических дифференциальных уравнений (1) теорема Гаусса представлена (см. теорему Гаусса-Остроградского) соотношением (1b), описывающим результат электрической поляризации среды, где в случае электронейтральности (</w:t>
      </w:r>
      <w:r>
        <w:rPr/>
        <w:drawing>
          <wp:inline distT="0" distB="0" distL="0" distR="0">
            <wp:extent cx="470535" cy="2260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реды оно имеет вид </w:t>
      </w:r>
      <w:r>
        <w:rPr/>
        <w:drawing>
          <wp:inline distT="0" distB="0" distL="0" distR="0">
            <wp:extent cx="76771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ользуемся теперь другим первичным фундаментальным законом электромагнетизма - законом сохранения электрического заряда (3), структурно представляющим собой уравнение непрерывности. Закон гласит: изменение заряда в данной точке пространства </w:t>
      </w:r>
      <w:r>
        <w:rPr/>
        <w:drawing>
          <wp:inline distT="0" distB="0" distL="0" distR="0">
            <wp:extent cx="482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динственно возможно лишь за счет транспорта зарядов извне </w:t>
      </w:r>
      <w:r>
        <w:rPr/>
        <w:drawing>
          <wp:inline distT="0" distB="0" distL="0" distR="0">
            <wp:extent cx="444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едь по определению (теорема Гаусса-Остроградского) дивергенция - это объемная плотность потока векторного поля в данной точке. Тогда подстановка в (3) уравнения (1b) дает формулу </w:t>
      </w:r>
      <w:r>
        <w:rPr/>
        <w:drawing>
          <wp:inline distT="0" distB="0" distL="0" distR="0">
            <wp:extent cx="1577340" cy="2241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 с учетом того, что для любого векторного поля </w:t>
      </w:r>
      <w:r>
        <w:rPr/>
        <w:drawing>
          <wp:inline distT="0" distB="0" distL="0" distR="0">
            <wp:extent cx="1095375" cy="188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еще одно уравнение обсуждаемой здесь системы: </w:t>
      </w:r>
      <w:r>
        <w:rPr/>
        <w:drawing>
          <wp:inline distT="0" distB="0" distL="0" distR="0">
            <wp:extent cx="1517650" cy="2241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с). Это уравнение обычно называют законом полного тока: электрические токи проводимости и смещения порождают вихревое магнитное поле, силовые линии векторов напряженности </w:t>
      </w:r>
      <w:r>
        <w:rPr/>
        <w:drawing>
          <wp:inline distT="0" distB="0" distL="0" distR="0">
            <wp:extent cx="4191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торого охватывают линии этих то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в области существования движущихся зарядов и переменных во времени электрических полей </w:t>
      </w:r>
      <w:r>
        <w:rPr/>
        <w:drawing>
          <wp:inline distT="0" distB="0" distL="0" distR="0">
            <wp:extent cx="817880" cy="1866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в уравнении (1с) функция </w:t>
      </w:r>
      <w:r>
        <w:rPr/>
        <w:drawing>
          <wp:inline distT="0" distB="0" distL="0" distR="0">
            <wp:extent cx="4191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чисто вихревой, а потому для математического уточнения данной топологии магнитного поля введем соотношение </w:t>
      </w:r>
      <w:r>
        <w:rPr/>
        <w:drawing>
          <wp:inline distT="0" distB="0" distL="0" distR="0">
            <wp:extent cx="75374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м самым получим следующее уравнение системы (1) – уравнение (1d). Поскольку дивергенция - объемная плотность потока векторного поля в данной точке, то уравнение </w:t>
      </w:r>
      <w:r>
        <w:rPr/>
        <w:drawing>
          <wp:inline distT="0" distB="0" distL="0" distR="0">
            <wp:extent cx="75374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особно описать не только вихревые свойства функции </w:t>
      </w:r>
      <w:r>
        <w:rPr/>
        <w:drawing>
          <wp:inline distT="0" distB="0" distL="0" distR="0">
            <wp:extent cx="4191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 и ее потенциальную версию, случай когда </w:t>
      </w:r>
      <w:r>
        <w:rPr/>
        <w:drawing>
          <wp:inline distT="0" distB="0" distL="0" distR="0">
            <wp:extent cx="817880" cy="186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й ситуации соотношение (1d) математически представляет физический результат магнитной поляризации материальной среды. Комментируя физическое содержание такого уравнения, обычно говорят, что оно наглядно иллюстрирует отсутствие в Природе сторонних магнитных зарядов, подобных зарядам электрическим, при этом, входя в противоречие, безосновательно называют </w:t>
      </w:r>
      <w:r>
        <w:rPr/>
        <w:drawing>
          <wp:inline distT="0" distB="0" distL="0" distR="0">
            <wp:extent cx="753745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оремой Гаусса магнитного поля, хотя в рамках логики уравнений Максвелла базы для этой теоремы - магнитного закона Кулона принципиально не существ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частным дифференцированием по времени </w:t>
      </w:r>
      <w:r>
        <w:rPr/>
        <w:drawing>
          <wp:inline distT="0" distB="0" distL="0" distR="0">
            <wp:extent cx="419100" cy="1790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равнения (1d) получаем на основе </w:t>
      </w:r>
      <w:r>
        <w:rPr/>
        <w:drawing>
          <wp:inline distT="0" distB="0" distL="0" distR="0">
            <wp:extent cx="904875" cy="1930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декватное с учетом знака закону электромагнитной индукции Фарадея уравнение (1а), последнее в системе (1). Итак, изменяющееся во времени поле магнитной индукции порождает в данной точке пространства вихревое электрическое поле. Ввиду того, что в уравнении (1a) </w:t>
      </w:r>
      <w:r>
        <w:rPr/>
        <w:drawing>
          <wp:inline distT="0" distB="0" distL="0" distR="0">
            <wp:extent cx="788670" cy="1866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функция поля </w:t>
      </w:r>
      <w:r>
        <w:rPr/>
        <w:drawing>
          <wp:inline distT="0" distB="0" distL="0" distR="0">
            <wp:extent cx="393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вихревой, и эту топологию способно уточнить, согласно вышесказанному о дивергенции, уже полученное нами ранее уравнение (1b) в виде </w:t>
      </w:r>
      <w:r>
        <w:rPr/>
        <w:drawing>
          <wp:inline distT="0" distB="0" distL="0" distR="0">
            <wp:extent cx="76771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ак видим, дивергентные уравнения (1b) и (1d) как математически, так и физически весьма содержатель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это только то, что лежит на поверхности. А если взглянуть глубже, то уравнения </w:t>
      </w:r>
      <w:r>
        <w:rPr/>
        <w:drawing>
          <wp:inline distT="0" distB="0" distL="0" distR="0">
            <wp:extent cx="70612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79450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держат сведения о полях электрического </w:t>
      </w:r>
      <w:r>
        <w:rPr/>
        <w:drawing>
          <wp:inline distT="0" distB="0" distL="0" distR="0">
            <wp:extent cx="257810" cy="1847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агнитного </w:t>
      </w:r>
      <w:r>
        <w:rPr/>
        <w:drawing>
          <wp:inline distT="0" distB="0" distL="0" distR="0">
            <wp:extent cx="318770" cy="1924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кторных потенциалов, связанных с электрической - </w:t>
      </w:r>
      <w:r>
        <w:rPr/>
        <w:drawing>
          <wp:inline distT="0" distB="0" distL="0" distR="0">
            <wp:extent cx="869315" cy="196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агнитной - </w:t>
      </w:r>
      <w:r>
        <w:rPr/>
        <w:drawing>
          <wp:inline distT="0" distB="0" distL="0" distR="0">
            <wp:extent cx="941070" cy="2044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яризациями. На сегодня установлено [3, 4], что векторные потенциалы – полноправные физически значимые поля, и учет этого обстоятельства позволяет углубить и кардинально модернизировать концептуальные основы классической электродинамики, где обсуждаемая здесь система уравнений Максвелла будет лишь рядовым частным следств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ернемся к уравнениям системы (1). Убедимся, что данная система замкнута и может быть представлена в виде математической задачи Коши - решение уравнений с заданными начальными условиями. Для этого, прежде всего, надо показать, что уравнение (1d) является следствием уравнения (1а), а уравнение (1b) есть следствие уравнения (1c). Вообще говоря, все это уже установлено в наших рассуждениях при построении уравнений системы (1), и все же проделаем обратное в явном виде. Итак, возьмем дивергенцию от (1а)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06550" cy="3886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5040" cy="3886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06550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уравнение (1d) </w:t>
      </w:r>
      <w:r>
        <w:rPr/>
        <w:drawing>
          <wp:inline distT="0" distB="0" distL="0" distR="0">
            <wp:extent cx="737870" cy="1828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овлетворяется при любых </w:t>
      </w:r>
      <w:r>
        <w:rPr/>
        <w:drawing>
          <wp:inline distT="0" distB="0" distL="0" distR="0">
            <wp:extent cx="116840" cy="1701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но верно и для </w:t>
      </w:r>
      <w:r>
        <w:rPr/>
        <w:drawing>
          <wp:inline distT="0" distB="0" distL="0" distR="0">
            <wp:extent cx="404495" cy="1828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уравнение (1d) действительно является начальным условием для уравнения (1а). Аналогичная процедура с уравнением (1c) и сравнение этого результата с уравнением непрерывности (3) дает цепочку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53590" cy="3886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20140" cy="3886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5900" cy="165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40840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ак как уравнение (1b) </w:t>
      </w:r>
      <w:r>
        <w:rPr/>
        <w:drawing>
          <wp:inline distT="0" distB="0" distL="0" distR="0">
            <wp:extent cx="954405" cy="2260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едливо при любых </w:t>
      </w:r>
      <w:r>
        <w:rPr/>
        <w:drawing>
          <wp:inline distT="0" distB="0" distL="0" distR="0">
            <wp:extent cx="116840" cy="1701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оно верно и для </w:t>
      </w:r>
      <w:r>
        <w:rPr/>
        <w:drawing>
          <wp:inline distT="0" distB="0" distL="0" distR="0">
            <wp:extent cx="404495" cy="1828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уравнение (1b) - это начальное условие для уравнения (1c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тоге с учетом уравнения непрерывности (3) система (1) действительно замкнута – 16 скалярных уравнений: (1a), (1c), (3) - 7 и материальные соотношения - 9 для нахождения 16 скалярных функций: компонент векторов </w:t>
      </w:r>
      <w:r>
        <w:rPr/>
        <w:drawing>
          <wp:inline distT="0" distB="0" distL="0" distR="0">
            <wp:extent cx="1905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9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лотности заряда </w:t>
      </w:r>
      <w:r>
        <w:rPr/>
        <w:drawing>
          <wp:inline distT="0" distB="0" distL="0" distR="0">
            <wp:extent cx="179070" cy="1885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им фундаментальным следствием уравнений Максвелла является тот факт, что </w:t>
      </w:r>
      <w:r>
        <w:rPr/>
        <w:drawing>
          <wp:inline distT="0" distB="0" distL="0" distR="0">
            <wp:extent cx="184785" cy="1943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34950" cy="1854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оненты электромагнитного поля распространяются в пространстве в виде волн. Например, из (1а) и (1c) сравнительно просто получить волновое уравнение для поля электрической напряженности </w:t>
      </w:r>
      <w:r>
        <w:rPr/>
        <w:drawing>
          <wp:inline distT="0" distB="0" distL="0" distR="0">
            <wp:extent cx="184785" cy="1943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973955" cy="5314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4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о получается и уравнение волн поля магнитной напряженности </w:t>
      </w:r>
      <w:r>
        <w:rPr/>
        <w:drawing>
          <wp:inline distT="0" distB="0" distL="0" distR="0">
            <wp:extent cx="234950" cy="1854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труктурно полностью тождественное уравнению (4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/>
        <w:drawing>
          <wp:inline distT="0" distB="0" distL="0" distR="0">
            <wp:extent cx="127000" cy="152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51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частности, в отсутствие поглощения (</w:t>
      </w:r>
      <w:r>
        <w:rPr/>
        <w:drawing>
          <wp:inline distT="0" distB="0" distL="0" distR="0">
            <wp:extent cx="435610" cy="1866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корость волн </w:t>
      </w:r>
      <w:r>
        <w:rPr/>
        <w:drawing>
          <wp:inline distT="0" distB="0" distL="0" distR="0">
            <wp:extent cx="1066800" cy="316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целью ответа на вопрос, что переносят эти волны, воспользуемся уравнениями Максвелла (1), являющиеся, в сущности, первичными уравнениями электромагнитной волны, откуда на основе уравнений (1а) и (1с) получаем закон сохранения энергии в форме, так называемой теоремы Пойнтинга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081780" cy="4025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5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но, что поступающий извне в данную точку среды поток электромагнитной энергии, определяемый вектором Пойнтинга </w:t>
      </w:r>
      <w:r>
        <w:rPr/>
        <w:drawing>
          <wp:inline distT="0" distB="0" distL="0" distR="0">
            <wp:extent cx="469265" cy="2076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- эти физические процессы вызывают излучение наружу потока электромагнитной энергии. Например, уравнение энергетического баланса (5) показывает, что излучение вовне потока энергии </w:t>
      </w:r>
      <w:r>
        <w:rPr/>
        <w:drawing>
          <wp:inline distT="0" distB="0" distL="0" distR="0">
            <wp:extent cx="1020445" cy="2070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никает при джоулевых потерях </w:t>
      </w:r>
      <w:r>
        <w:rPr/>
        <w:drawing>
          <wp:inline distT="0" distB="0" distL="0" distR="0">
            <wp:extent cx="746760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 счет работы источника ЭДС, в котором </w:t>
      </w:r>
      <w:r>
        <w:rPr/>
        <w:drawing>
          <wp:inline distT="0" distB="0" distL="0" distR="0">
            <wp:extent cx="184785" cy="1943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нтипараллельны. Соответственно, при </w:t>
      </w:r>
      <w:r>
        <w:rPr/>
        <w:drawing>
          <wp:inline distT="0" distB="0" distL="0" distR="0">
            <wp:extent cx="1030605" cy="2095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ные от слагаемых других энергий меньше ну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енно, что вектор плотности потока электромагнитной энергии </w:t>
      </w:r>
      <w:r>
        <w:rPr/>
        <w:drawing>
          <wp:inline distT="0" distB="0" distL="0" distR="0">
            <wp:extent cx="469265" cy="2076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личен от нуля только там, где одновременно присутствуют электрическая и магнитная компоненты поля, векторы </w:t>
      </w:r>
      <w:r>
        <w:rPr/>
        <w:drawing>
          <wp:inline distT="0" distB="0" distL="0" distR="0">
            <wp:extent cx="184785" cy="1943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34950" cy="1854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торых неколлинеарны. Соответственно, как видно из уравнений (1а) и (1с), переносящая энергию электромагнитная волна принципиально состоит из двух векторных взаимно ортогональных </w:t>
      </w:r>
      <w:r>
        <w:rPr/>
        <w:drawing>
          <wp:inline distT="0" distB="0" distL="0" distR="0">
            <wp:extent cx="184785" cy="1943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34950" cy="1854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онент. При этом несложно убедиться [1], что уравнения Максвелла (1) описывают электромагнитную волну, колебания </w:t>
      </w:r>
      <w:r>
        <w:rPr/>
        <w:drawing>
          <wp:inline distT="0" distB="0" distL="0" distR="0">
            <wp:extent cx="184785" cy="1943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34950" cy="1854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онент которой синфазны между собой. Но такие колебания этих двух компонент в принципе не отвечают механизму переноса энергии посредством волн произвольной физической природы, когда в данной точке пространства происходит взаимное преобразование во времени потенциальной (в нашем случае электрической) энергии в кинетическую (магнитную) энергию, и наоб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ощенно, ради наглядности этот процесс можно пояснить на примере колебаний физического маятника, когда такой вид движения реализуется при сдвиге фазы колебаний смещения и скорости маятника на </w:t>
      </w:r>
      <w:r>
        <w:rPr/>
        <w:drawing>
          <wp:inline distT="0" distB="0" distL="0" distR="0">
            <wp:extent cx="295275" cy="1866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сть благодаря обмену кинетической и потенциальной энергиями, где полная энергия незатухающих колебаний неизменна во времени. Следовательно, и в случае волны перенос энергии возможен только при сдвиге фазы колебаний между ее компонентами на </w:t>
      </w:r>
      <w:r>
        <w:rPr/>
        <w:drawing>
          <wp:inline distT="0" distB="0" distL="0" distR="0">
            <wp:extent cx="295275" cy="1866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ем в среде без потерь поток энергии не зависит от времени и точек пространства. Однако, согласно уравнениям Максвелла, электромагнитных волн с такими характеристиками в Природе не существу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да, традиционная логика обсуждения переноса электромагнитной энергии такова, что проблемы здесь как бы и нет - всем все понятно. Действительно, из решения уравнений (1) для волновых амплитуд </w:t>
      </w:r>
      <w:r>
        <w:rPr/>
        <w:drawing>
          <wp:inline distT="0" distB="0" distL="0" distR="0">
            <wp:extent cx="1435100" cy="3136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ормально, но абсолютно строго следует </w:t>
      </w:r>
      <w:r>
        <w:rPr/>
        <w:drawing>
          <wp:inline distT="0" distB="0" distL="0" distR="0">
            <wp:extent cx="1465580" cy="2832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кон сохранения энергии. В итоге однозначно доказано, что электрическая энергия в точности равна энергии магнитной, переносимых волнами соответствующих компонент электромагнитного поля. Именно так этот вопрос излагается учащимся, причем правомерность такой методики аргументируется тем, что перенос энергии электромагнитными волнами реален, и это физическое явление широко и всесторонне используется во многих областях жизни современного общества. Однако это не ответ на вопрос: как же все-таки эти энергии переносят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конструктивного замечания отметим, что хотя </w:t>
      </w:r>
      <w:r>
        <w:rPr/>
        <w:drawing>
          <wp:inline distT="0" distB="0" distL="0" distR="0">
            <wp:extent cx="184785" cy="1943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34950" cy="1854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мпоненты электромагнитных волн распространяются только совместно и их энергии равны, но при этом связи этих энергий между собой нет (синфазность колебаний). Более того, в случае электро- и магнитостатики эти энергии независимы в принципе. Следовательно, необходимо приходим к выводу об объективности раздельного существования электрической и магнитной энергий, при отсутствии каких-либо физических оснований считать, что электромагнитная волна распространяется так же, как и все другие волны, посредством взаимной перекачки энергии одного вида в другой. Но тогда становится совершенно неясным, казалось бы, очевидное для каждого понятие электромагнитной энергии, а также каков реальный механизм волнового переноса этого вида энерги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роблема с выяснением физического механизма переноса энергии волнами электромагнитного поля объективно существует, она актуальна и для ее разрешения требуется далеко нестандартный подход. Информация: в настоящее время данная проблема активно, а главное успешно исследуется и находится в заключительной стадии разрешения (например, [3]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юме. Показано, как на основе первичных соотношений электромагнетизма - закона Кулона взаимодействия неподвижных электрических точечных зарядов и закона сохранения электрического заряда цепочкой последовательных физико-математических рассуждений можно построить систему дифференциальных уравнений Максвелла классической электродина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 этого сообщения может быть полезен студентам при самообразовании, а преподавателям для занятий по курсам общей физики, классической электродинамики и сопутствующим им техническим дисциплина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ивухин Д.В. Общий курс физики. Электричество. М.: Наука, 1977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аксвелл Дж.К. Трактат об электричестве и магнетизме. Т. I и II. М.: Наука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идоренков В.В.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- Санкт-Петербург: РГПУ, 2009. Том 1. Секция 1. “Профессиональное физическое образование”. С. 114-117; // Материалы VI Международного семинара «Физико-математическое моделирование систем» - Воронеж: ВГТУ, 2009. Часть 1. С. 172-177; // Необратимые процессы в природе и технике: Сборник научных трудов. Вып. 3. М.: МГТУ им. Н.Э. Баумана, 2010. С. 56-83;</w:t>
      </w:r>
    </w:p>
    <w:p>
      <w:pPr>
        <w:pStyle w:val="Normal"/>
        <w:spacing w:before="120" w:after="0"/>
        <w:ind w:firstLine="567"/>
        <w:jc w:val="both"/>
        <w:rPr/>
      </w:pPr>
      <w:r>
        <w:rPr/>
        <w:t>// http://scipeople.ru/publication/6758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60" w:after="300"/>
      <w:outlineLvl w:val="1"/>
    </w:pPr>
    <w:rPr>
      <w:rFonts w:ascii="Helvetica" w:hAnsi="Helvetica" w:cs="Helvetica"/>
      <w:b/>
      <w:bCs/>
      <w:color w:val="0012BB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rFonts w:cs="Times New Roman"/>
      <w:i/>
    </w:rPr>
  </w:style>
  <w:style w:type="character" w:styleId="WW8Num18z1">
    <w:name w:val="WW8Num1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Helvetica" w:hAnsi="Helvetica" w:cs="Times New Roman"/>
      <w:b/>
      <w:bCs/>
      <w:color w:val="0012BB"/>
      <w:sz w:val="29"/>
      <w:szCs w:val="29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21">
    <w:name w:val="Знак Знак2"/>
    <w:qFormat/>
    <w:rPr>
      <w:rFonts w:cs="Times New Roman"/>
      <w:sz w:val="22"/>
      <w:lang w:val="ru-RU" w:bidi="ar-SA"/>
    </w:rPr>
  </w:style>
  <w:style w:type="character" w:styleId="Sel">
    <w:name w:val="sel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cs="Times New Roman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cs="Times New Roman"/>
      <w:sz w:val="28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Namepredpr">
    <w:name w:val="namepredpr"/>
    <w:qFormat/>
    <w:rPr>
      <w:rFonts w:cs="Times New Roman"/>
    </w:rPr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Style16">
    <w:name w:val="Основной текст Знак Знак"/>
    <w:qFormat/>
    <w:rPr>
      <w:rFonts w:cs="Times New Roman"/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2 Знак"/>
    <w:qFormat/>
    <w:rPr>
      <w:rFonts w:cs="Times New Roman"/>
      <w:sz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0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360"/>
      <w:ind w:firstLine="23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b/>
      <w:i/>
      <w:szCs w:val="20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51">
    <w:name w:val="заголовок 5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360"/>
      <w:ind w:right="-85" w:hanging="0"/>
    </w:pPr>
    <w:rPr>
      <w:sz w:val="28"/>
      <w:szCs w:val="20"/>
    </w:rPr>
  </w:style>
  <w:style w:type="paragraph" w:styleId="321">
    <w:name w:val="Заголовок 32"/>
    <w:basedOn w:val="Normal"/>
    <w:qFormat/>
    <w:pPr>
      <w:outlineLvl w:val="3"/>
    </w:pPr>
    <w:rPr>
      <w:sz w:val="27"/>
      <w:szCs w:val="27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9639" w:leader="none"/>
      </w:tabs>
      <w:spacing w:lineRule="auto" w:line="360"/>
      <w:ind w:right="-87" w:hanging="0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 w:val="20"/>
      <w:szCs w:val="22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</w:rPr>
  </w:style>
  <w:style w:type="paragraph" w:styleId="H6">
    <w:name w:val="h6"/>
    <w:basedOn w:val="Normal"/>
    <w:qFormat/>
    <w:pPr>
      <w:spacing w:before="280" w:after="280"/>
      <w:ind w:left="864" w:hanging="864"/>
    </w:pPr>
    <w:rPr/>
  </w:style>
  <w:style w:type="paragraph" w:styleId="H5">
    <w:name w:val="h5"/>
    <w:basedOn w:val="Normal"/>
    <w:qFormat/>
    <w:pPr>
      <w:spacing w:before="280" w:after="280"/>
      <w:ind w:left="792" w:hanging="792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ind w:firstLine="720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7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5.wmf"/><Relationship Id="rId40" Type="http://schemas.openxmlformats.org/officeDocument/2006/relationships/image" Target="media/image4.wmf"/><Relationship Id="rId41" Type="http://schemas.openxmlformats.org/officeDocument/2006/relationships/image" Target="media/image37.wmf"/><Relationship Id="rId42" Type="http://schemas.openxmlformats.org/officeDocument/2006/relationships/image" Target="media/image35.wmf"/><Relationship Id="rId43" Type="http://schemas.openxmlformats.org/officeDocument/2006/relationships/image" Target="media/image38.wmf"/><Relationship Id="rId44" Type="http://schemas.openxmlformats.org/officeDocument/2006/relationships/image" Target="media/image4.wmf"/><Relationship Id="rId45" Type="http://schemas.openxmlformats.org/officeDocument/2006/relationships/image" Target="media/image39.wmf"/><Relationship Id="rId46" Type="http://schemas.openxmlformats.org/officeDocument/2006/relationships/image" Target="media/image33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2.wmf"/><Relationship Id="rId51" Type="http://schemas.openxmlformats.org/officeDocument/2006/relationships/image" Target="media/image4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48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48.wmf"/><Relationship Id="rId66" Type="http://schemas.openxmlformats.org/officeDocument/2006/relationships/image" Target="media/image55.wmf"/><Relationship Id="rId67" Type="http://schemas.openxmlformats.org/officeDocument/2006/relationships/image" Target="media/image48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.wmf"/><Relationship Id="rId73" Type="http://schemas.openxmlformats.org/officeDocument/2006/relationships/image" Target="media/image6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2.wmf"/><Relationship Id="rId81" Type="http://schemas.openxmlformats.org/officeDocument/2006/relationships/image" Target="media/image64.wmf"/><Relationship Id="rId82" Type="http://schemas.openxmlformats.org/officeDocument/2006/relationships/image" Target="media/image63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62.wmf"/><Relationship Id="rId93" Type="http://schemas.openxmlformats.org/officeDocument/2006/relationships/image" Target="media/image74.wmf"/><Relationship Id="rId94" Type="http://schemas.openxmlformats.org/officeDocument/2006/relationships/image" Target="media/image72.wmf"/><Relationship Id="rId95" Type="http://schemas.openxmlformats.org/officeDocument/2006/relationships/image" Target="media/image71.wmf"/><Relationship Id="rId96" Type="http://schemas.openxmlformats.org/officeDocument/2006/relationships/image" Target="media/image62.wmf"/><Relationship Id="rId97" Type="http://schemas.openxmlformats.org/officeDocument/2006/relationships/image" Target="media/image63.wmf"/><Relationship Id="rId98" Type="http://schemas.openxmlformats.org/officeDocument/2006/relationships/image" Target="media/image62.wmf"/><Relationship Id="rId99" Type="http://schemas.openxmlformats.org/officeDocument/2006/relationships/image" Target="media/image63.wmf"/><Relationship Id="rId100" Type="http://schemas.openxmlformats.org/officeDocument/2006/relationships/image" Target="media/image62.wmf"/><Relationship Id="rId101" Type="http://schemas.openxmlformats.org/officeDocument/2006/relationships/image" Target="media/image63.wmf"/><Relationship Id="rId102" Type="http://schemas.openxmlformats.org/officeDocument/2006/relationships/image" Target="media/image75.wmf"/><Relationship Id="rId103" Type="http://schemas.openxmlformats.org/officeDocument/2006/relationships/image" Target="media/image75.wmf"/><Relationship Id="rId104" Type="http://schemas.openxmlformats.org/officeDocument/2006/relationships/image" Target="media/image76.wmf"/><Relationship Id="rId105" Type="http://schemas.openxmlformats.org/officeDocument/2006/relationships/image" Target="media/image77.wmf"/><Relationship Id="rId106" Type="http://schemas.openxmlformats.org/officeDocument/2006/relationships/image" Target="media/image62.wmf"/><Relationship Id="rId107" Type="http://schemas.openxmlformats.org/officeDocument/2006/relationships/image" Target="media/image63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2:00Z</dcterms:created>
  <dc:creator>User</dc:creator>
  <dc:description/>
  <cp:keywords/>
  <dc:language>en-US</dc:language>
  <cp:lastModifiedBy>Mage</cp:lastModifiedBy>
  <dcterms:modified xsi:type="dcterms:W3CDTF">2011-11-19T19:12:00Z</dcterms:modified>
  <cp:revision>2</cp:revision>
  <dc:subject/>
  <dc:title>Методические аспекты построения и анализа электродинамических уравнений Максвелла</dc:title>
</cp:coreProperties>
</file>