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иды и устройство туристических байдар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ристическая байдарка - узкая лёгкая запалубленная лодка без уключин. Относится к маломерным гребным судам. Предназначена для походов и прогулок по рекам, озёрам и водохранилищам в условиях умеренного вол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вает одно-, двух- и трёхместной. Одноместные туристические байдарки называются каяками. Гребцы сидят лицом по направлению движения и гребут двухлопастным веслом попеременно с одного и другого б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конструкции корпуса туристические байдарки различают не разборные и разборные. Первые изготовляются из деревянных конструкций и фанеры или из пластмассы, не годятся для перевозки пассажиров или обычным грузовым транспортом и поэтому не распространены в самодеятельном туризме. Используются на гребных базах, лодочных станциях и турбазах для спортивных соревнований, тренировок, прогулок и водных путешествий в рамках планового туризма. Разборные туристические байдарки по конструкции корпуса подразделяются на каркасные, каркасно-надувные, надувные и жёсткие.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2466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ркасная туристическая байдарка — наиболее популярное в самодеятельном туризме судно, особенно в походах не выше 3 категории сложности. Первые каркасные туристические байдарки в СССР выпущены в конце 30-х гг. В 90-х гг. изготовляются и широко используются 1-, 2- и 3-местные туристические байдарки «Таймен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борная каркасная туристическая байдарка состоит из: жёсткого каркаса, мягкой водонепроницаемой оболочки, фартука, закрывающего открытую часть (кок-пит) палубы (деки) и имеющего отверстия для посадки гребцов, сидений и спинок для гребцов, «юбок», защищающих туристическую байдарку от заливания водой через посадочные отверс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ёсткий каркас туристической байдарки состоит из продольных и поперечных элементов, как показано на рисунке 1. Днищевой продольный элемент (кильсон) выполняется в виде фермы из двух металлических (дюралюминиевых) трубок или П-образного профиля, соединённых поперечными планками. В носу и корме туристической байдарки продольные элементы, образующие кильсон, сходятся вместе и переходят в носовой и кормовой штевни. К штевням крепятся с каждой стороны туристической байдарки по три продольных бортовых элемента — 2 стрингера и привальный брус. Эти элементы выполняются также из отрезков металлических труб или деревянных реек длиной 1000—1500 мм и при сборке соединяются специальными замками. Между продольными элементами каркаса располагается 4—7 поперечных элементов — шпангоутов. Продольные и поперечные элементы в местах пересечения жёстко крепятся между со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уристических байдарках старых конструкций средние шпангоуты в районе кокпита делались разъёмными: верхняя часть шпангоута (бимс) состояла из двух полубимсов. В современных туристических байдарках все шпангоуты выполнены с цельными бимса-ми, что увеличивает прочность карка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шпангоутам сверху крепятся правый и левый фальшборты, ограничивающие кокпит. Завершают набор продольных палубных элементов носовой и кормовой мидельвейсы, соединяющие штевни с теми шпангоутами, на которых начинаются и кончаются фальшбор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кас вставляется в оболочку, состоящую из днища и деки. Днище делают из плотной прорезиненной или с поливинилхлоридным покрытием ткани. Дека — из брезента или авизента, фартук — также из плотной прорезиненной ткани, «юбка» — из более лёгкой непромокаемой тк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24000" cy="667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ильсоне устанавливаются сиденья, а между фальшбортами — спинки для гребцов. Обычно туристическая байдарка имеет руль, перекладываемый с помощью рулевых тяг от ножных педалей или рулевой колонки. Основные технические характеристики каркасных туристических байдарок, используемых в самодеятельном водном туризме, указаны в таблице. Главный недостаток каркасных туристических байдарок — сравнительно малая прочность: каркас и оболочка могут быть легко повреждены при ударах о камни, коряги и другие предметы в русле реки.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62250" cy="3333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ркасно-надувная туристическая байдарка отличается от каркасной наличием надувных баллонов, расположенных по бортам между каркасом и оболочкой. На таких туристических байдарках рекомендуется совершать походы выше 3 категории сложности и участвовать в соревнованиях по технике водного тур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кас каркасно-надувной туристической байдарки — секционный, изготовляется из дюралюминиевых труб диаметром 10—24 мм с толщиной стенок порядка 1 мм. Оболочка состоит из деки и днища. Изготовляется из гладкого прочного водонепроницаемого материала массой 0, 7—1 кг (1 м2). Дека туристической байдарки сплошная и не имеет традиционного кокпита. Для посадки гребцов делаются овальные отверстия, окантованные дюралюминиевыми обручами с «юбками». Между отверстиями — застёгивающаяся прорезь для сборки, разборки и загрузки суд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лоны изготовляют из лёгкого воздухонепроницаемого материала, например из ткани 500 или из ПВХ. В последнем случае, чтобы не повредить баллоны, их укладывают в чехлы из лавсана или капр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ух баллонная туристическая байдарка, как на рисунке 2а, дополняется продольным элементом — рамой вдоль бортов, крепится к штевням и шпангоутам. Рама может быть выполнена, например, из двух верхней и нижней труб, соединённых наклонными перемычками. Баллоны размещаются вдоль бортов туристической байдарки между рамой и оболочкой и крепятся к штевням и верхней трубе рамы. Двух баллонные байдарки достаточно вместительны и широко используются в походах высших КС. Их длина 4, 5—5, 2 м, ширина 0, 75—0, 85 м, высота. 0, 28—0, 32 м, масса в упакованном виде 16—22 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ырёх баллонные туристические байдарки имеют с каждого борта по два надувных баллона, как на рисунке 2 б, соединённых между собой по образующей гибкой полосой. При сборке полоса прижимается привальным брусом к оболочке, причём баллоны большего диаметра размещают снизу, а меньшего — сверху. Привальный брус устанавливают по линии максимальной ширины. Такая туристическая байдарка имеет сравнительно небольшую вместимость и используется главным образом на соревнованиях по технике водного туризма, а также для отработки различных технических приёмов управления судном. В походах из-за малой вместимости может использоваться только вместе с другими судами, преимущественно с катамаранами, на неглубоких реках со спокойным течением. Длина 4—5 м, ширина 0, 7—0, 8 м, высота 0, 25—0, 35 м, масса в упакованном виде 14—18 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каркасными, каркасно-надувные туристические байдарки меньше подвержены механическим повреждениям, так как баллоны служат своеобразным амортизатором между каркасом и оболочкой при ударе судна о препятствие. Плавные обводы улучшают ходкость каркасно-надувных туристических байдарок, а цельно кроенная дека лучше защищает их от заливания водой. На туристических байдарках этого типа можно выполнять эффективные приёмы самостраховки в случае её перевор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увная туристическая байдарка не имеет каркаса. Состоит из 4 (по 2 с каждого борта) продольных надувных баллонов, сверху и снизу соединённых надувными или ненадувными декой и днищ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амодеятельного водного туризма разработаны надувные туристические байдарки: «Ласточка-1» и «Ласточка-11» (одноместные), «Ласточка-2» (двухместная) и др. Имеют надувные деку и днище при общем числе надувных отсеков от 7 до 9 за исключением «Саламандры», у к-рой только 4 надувных отсека по бортам, днище и дека ненадувные. Большого распространения не получ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пус жёстких туристических байдарок выклеивают из стеклоткани с эпоксидной смолой на специальной форме. После полимеризации смолы корпус разрезают на 3—4 части (отсека), к торцам которых подклеивают фланцы из стеклопластика или металлической полосы для соединения на винтах отсеков между собой. В самодеятельном водном туризме практически не использу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лавании по озёрам, большим водохранилищам и в низовьях рек на каркасные туристические байдарки иногда подвешивают бортовой мотор мощностью 1, 5—2, 5 л. с., обеспечивающий движение туристической байдарки со скоростью 10—15 км/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гда на туристических байдарках ходят под парусом, но парусное вооружение требует существенной доработки конструкции туристической байдарк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ешествия на гребных судах, М., 1979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rodyaga.org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2:00Z</dcterms:created>
  <dc:creator>User</dc:creator>
  <dc:description/>
  <cp:keywords/>
  <dc:language>en-US</dc:language>
  <cp:lastModifiedBy>Mage</cp:lastModifiedBy>
  <dcterms:modified xsi:type="dcterms:W3CDTF">2011-11-19T19:12:00Z</dcterms:modified>
  <cp:revision>2</cp:revision>
  <dc:subject/>
  <dc:title>Виды и устройство туристических байдарок</dc:title>
</cp:coreProperties>
</file>