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Информационное общество: истоки, проблемы, тенденции развития</w:t>
      </w:r>
    </w:p>
    <w:p>
      <w:pPr>
        <w:pStyle w:val="Normal"/>
        <w:spacing w:before="120" w:after="0"/>
        <w:jc w:val="center"/>
        <w:rPr>
          <w:sz w:val="28"/>
        </w:rPr>
      </w:pPr>
      <w:r>
        <w:rPr>
          <w:sz w:val="28"/>
        </w:rPr>
        <w:t>Реферат по дисциплине «История и философия науки»</w:t>
      </w:r>
    </w:p>
    <w:p>
      <w:pPr>
        <w:pStyle w:val="Normal"/>
        <w:spacing w:before="120" w:after="0"/>
        <w:jc w:val="center"/>
        <w:rPr>
          <w:sz w:val="28"/>
        </w:rPr>
      </w:pPr>
      <w:r>
        <w:rPr>
          <w:sz w:val="28"/>
        </w:rPr>
        <w:t>Выполнил: Dr. Lesher</w:t>
      </w:r>
    </w:p>
    <w:p>
      <w:pPr>
        <w:pStyle w:val="Normal"/>
        <w:spacing w:before="120" w:after="0"/>
        <w:jc w:val="center"/>
        <w:rPr>
          <w:sz w:val="28"/>
        </w:rPr>
      </w:pPr>
      <w:r>
        <w:rPr>
          <w:sz w:val="28"/>
        </w:rPr>
        <w:t>Новгородский государственный университет имени Ярослава Мудрого</w:t>
      </w:r>
    </w:p>
    <w:p>
      <w:pPr>
        <w:pStyle w:val="Normal"/>
        <w:spacing w:before="120" w:after="0"/>
        <w:jc w:val="center"/>
        <w:rPr>
          <w:sz w:val="28"/>
        </w:rPr>
      </w:pPr>
      <w:r>
        <w:rPr>
          <w:sz w:val="28"/>
        </w:rPr>
        <w:t xml:space="preserve">Великий Новгород 2010 </w:t>
      </w:r>
    </w:p>
    <w:p>
      <w:pPr>
        <w:pStyle w:val="Normal"/>
        <w:spacing w:before="120" w:after="0"/>
        <w:jc w:val="center"/>
        <w:rPr>
          <w:b/>
          <w:b/>
          <w:sz w:val="28"/>
        </w:rPr>
      </w:pPr>
      <w:bookmarkStart w:id="0" w:name="OLE_LINK1"/>
      <w:r>
        <w:rPr>
          <w:b/>
          <w:sz w:val="28"/>
        </w:rPr>
        <w:t>Введение</w:t>
      </w:r>
      <w:bookmarkEnd w:id="0"/>
    </w:p>
    <w:p>
      <w:pPr>
        <w:pStyle w:val="Normal"/>
        <w:spacing w:before="120" w:after="0"/>
        <w:ind w:firstLine="567"/>
        <w:jc w:val="both"/>
        <w:rPr/>
      </w:pPr>
      <w:r>
        <w:rPr/>
        <w:t xml:space="preserve">На рубеже 60-70 годов XX века в развитых странах становится очевидным, что информационные технологии и процессы начинают оказывать существенное влияние на развитие общества. Попытки осмыслить это влияние приводят к зарождению концепции информационного общества – общества, в котором главной ценностью и структурообразующей основой является информация, и в котором все процессы тесно связаны с информацией и информационными технологиями (прежде всего, электронными). Такое общество обычно рассматривается как новая ступень эволюции человеческой цивилизации, как новая фаза общественного развития, при которой информационный сектор экономики начинает играть решающую роль в развитии отдельных стран и всего мирового сообщества. </w:t>
      </w:r>
    </w:p>
    <w:p>
      <w:pPr>
        <w:pStyle w:val="Normal"/>
        <w:spacing w:before="120" w:after="0"/>
        <w:ind w:firstLine="567"/>
        <w:jc w:val="both"/>
        <w:rPr/>
      </w:pPr>
      <w:r>
        <w:rPr/>
        <w:t xml:space="preserve">В настоящее время имеется большое количество научных исследований, футурологических и публицистических работ, в которых с различных точек зрения исследуются проблемы взаимоотношения общества и личности с информационными технологиями, регулярно проводятся конференции и семинары. Актуальность данной темы привлекает внимание большого числа ученых и общественных деятелей, и это неудивительно – информационная индустрия продолжает стремительно развиваться, охватывая все новые и новые направления. </w:t>
      </w:r>
    </w:p>
    <w:p>
      <w:pPr>
        <w:pStyle w:val="Normal"/>
        <w:spacing w:before="120" w:after="0"/>
        <w:ind w:firstLine="567"/>
        <w:jc w:val="both"/>
        <w:rPr/>
      </w:pPr>
      <w:r>
        <w:rPr/>
        <w:t xml:space="preserve">Далее предпринята попытка обобщить некоторые взгляды на информационное общество, особенности его формирования, проблемы и перспективы развития. Для этого необходимо рассмотреть исторические предпосылки его возникновения, основные теоретические идеи и концепции. Кроме того, важно проследить современные тенденции развития общества, связанные с широким распространением информационных технологий, что позволит сделать вывод о том, как идет процесс развития информационного общества в настоящее время, и какие последствия эти процессы будут иметь для людей. </w:t>
      </w:r>
    </w:p>
    <w:p>
      <w:pPr>
        <w:pStyle w:val="Normal"/>
        <w:spacing w:before="120" w:after="0"/>
        <w:jc w:val="center"/>
        <w:rPr>
          <w:b/>
          <w:b/>
          <w:sz w:val="28"/>
        </w:rPr>
      </w:pPr>
      <w:r>
        <w:rPr>
          <w:b/>
          <w:sz w:val="28"/>
        </w:rPr>
        <w:t>1. Роль информации в обществе: исторический аспект</w:t>
      </w:r>
    </w:p>
    <w:p>
      <w:pPr>
        <w:pStyle w:val="Normal"/>
        <w:spacing w:before="120" w:after="0"/>
        <w:ind w:firstLine="567"/>
        <w:jc w:val="both"/>
        <w:rPr/>
      </w:pPr>
      <w:r>
        <w:rPr/>
        <w:t xml:space="preserve">На протяжении истории человеческой цивилизации с древнейших времен и до наших дней можно выделить несколько так называемых информационных революций – качественных изменений во всех сферах жизни общества, вызванных внедрением новых средств передачи и хранения информации. Принято выделять четыре информационных революции, которые оказали определяющее влияние на развитие человечества. </w:t>
      </w:r>
    </w:p>
    <w:p>
      <w:pPr>
        <w:pStyle w:val="Normal"/>
        <w:spacing w:before="120" w:after="0"/>
        <w:ind w:firstLine="567"/>
        <w:jc w:val="both"/>
        <w:rPr/>
      </w:pPr>
      <w:r>
        <w:rPr/>
        <w:t>Первая революция ознаменовалась изобретением письменности и привела к значительному скачку в развитии человеческой цивилизации. Появилась возможность неискаженной передачи знаний и сохранения их для последующих поколений.</w:t>
      </w:r>
    </w:p>
    <w:p>
      <w:pPr>
        <w:pStyle w:val="Normal"/>
        <w:spacing w:before="120" w:after="0"/>
        <w:ind w:firstLine="567"/>
        <w:jc w:val="both"/>
        <w:rPr/>
      </w:pPr>
      <w:r>
        <w:rPr/>
        <w:t>Вторая революция была связана с развитием книгопечатания, которое в свою очередь было тесно связано с переходом к индустриальному обществу. Книгопечатание открыло возможность тиражировать знания, с целью сделать их доступными для большого числа людей.</w:t>
      </w:r>
    </w:p>
    <w:p>
      <w:pPr>
        <w:pStyle w:val="Normal"/>
        <w:spacing w:before="120" w:after="0"/>
        <w:ind w:firstLine="567"/>
        <w:jc w:val="both"/>
        <w:rPr/>
      </w:pPr>
      <w:r>
        <w:rPr/>
        <w:t>Следующий качественный скачок в вопросах передачи и хранения информации был предопределен внедрением новых технологий связи, основанных на электричестве и радиоволнах. Это позволило передавать информацию на огромные расстояния практически мгновенно, а также хранить ее на магнитных и других носителях.</w:t>
      </w:r>
    </w:p>
    <w:p>
      <w:pPr>
        <w:pStyle w:val="Normal"/>
        <w:spacing w:before="120" w:after="0"/>
        <w:ind w:firstLine="567"/>
        <w:jc w:val="both"/>
        <w:rPr/>
      </w:pPr>
      <w:r>
        <w:rPr/>
        <w:t xml:space="preserve">И, наконец, четвертая революция, произошедшая во второй половине XX века, характеризуется успехами в области электроники (в частности, широким применением полупроводниковой техники), сделавшими возможным создание небольших высокопроизводительных электронно-вычислительных машин с программным управлением, повсеместное их внедрение в деятельность человека, а также создание компьютерных сетей. Это повлекло за собой кардинальные преобразования в способах формирования, организации и распространения информации. Также в этот период были достигнуты значительные успехи в развитии телевидения. </w:t>
      </w:r>
    </w:p>
    <w:p>
      <w:pPr>
        <w:pStyle w:val="Normal"/>
        <w:spacing w:before="120" w:after="0"/>
        <w:ind w:firstLine="567"/>
        <w:jc w:val="both"/>
        <w:rPr/>
      </w:pPr>
      <w:r>
        <w:rPr/>
        <w:t>Каждая последующая революция была бы невозможной без достижений, сделанных на предыдущих этапах. Но именно четвертая революция имела определяющее значение для выхода на первый план информационной индустрии, связанной с производством технических средств, методов, технологий для производства новых знаний. Фактически эта революция интегрирует эффекты всех предшествующих, ибо создает технологическую основу объединения интеллектуальных способностей всего человечества. Как никакое предшествующее открытие или изобретение в мире информации и коммуникаций, эта информационная революция (иногда употребляется термины «компьютерная революция» или «сетевая революция») оказывает мощное воздействие на все сферы жизни общества: политику, экономику, культуру и, разумеется, на жизнь и безопасность людей.</w:t>
      </w:r>
    </w:p>
    <w:p>
      <w:pPr>
        <w:pStyle w:val="Normal"/>
        <w:spacing w:before="120" w:after="0"/>
        <w:ind w:firstLine="567"/>
        <w:jc w:val="both"/>
        <w:rPr/>
      </w:pPr>
      <w:r>
        <w:rPr/>
        <w:t xml:space="preserve">Параллельно с развитием техники развивалось и само понятие информации, приобретая новые смыслы и приложения в различных областях. Понятие информации является настолько емким, что не существует единого его толкования. Тем не менее, оно повсеместно используется в физике, информатике, кибернетике, теории кодирования, теории систем, философии и, в целом, является краеугольным понятием современной науки. При этом каждая отрасль научного знания рассматривает информацию исходя из собственного набора признаков. </w:t>
      </w:r>
    </w:p>
    <w:p>
      <w:pPr>
        <w:pStyle w:val="Normal"/>
        <w:spacing w:before="120" w:after="0"/>
        <w:ind w:firstLine="567"/>
        <w:jc w:val="both"/>
        <w:rPr/>
      </w:pPr>
      <w:r>
        <w:rPr/>
        <w:t xml:space="preserve">Следует отметить, что, по-настоящему исследованиями в области информации стали заниматься только в XX веке. Так, например, в 20-х годах XX века предпринимались попытки изучения свойств информации как совокупности фактов, исходя из теории журналистики. Затем К. Шенноном была создана статистическая теории информации (профессор Л.И. Хромов, также употребляет по отношению к теории Шеннона термин «теория скалярной информации» [1]) как основы теории связи и теории кодирования. Позднее понятие информации было расширено и дополнено Н. Винером и У. Эшби с точки зрения кибернетики. </w:t>
      </w:r>
    </w:p>
    <w:p>
      <w:pPr>
        <w:pStyle w:val="Normal"/>
        <w:spacing w:before="120" w:after="0"/>
        <w:ind w:firstLine="567"/>
        <w:jc w:val="both"/>
        <w:rPr/>
      </w:pPr>
      <w:r>
        <w:rPr/>
        <w:t>Дальнейшие исследования показали, что понятие информации значительно более емкое и, что очень важно, существующее вне восприятия конкретного человека. Таким образом, понятие информации стало рассматриваться и с философской точки зрения. Весь окружающий нас мир, как доступный, так и не доступный человеку, всюду имеет информационную структуру. Возникают различные взгляды на информацию с точки зрения философии. Появляется такое научное направление как философия информации, основные задачи которой были сформулированы как критическое исследование отвлеченной природы и основных принципов информации, а также разработкой и применением информационно-теоретических и вычислительных методологий к философским проблемам.</w:t>
      </w:r>
    </w:p>
    <w:p>
      <w:pPr>
        <w:pStyle w:val="Normal"/>
        <w:spacing w:before="120" w:after="0"/>
        <w:ind w:firstLine="567"/>
        <w:jc w:val="both"/>
        <w:rPr/>
      </w:pPr>
      <w:r>
        <w:rPr/>
        <w:t xml:space="preserve">До конца 60-х годов XX века информация и информационные процессы не рассматривались как нечто самостоятельное. А с точки зрения материалистической философии (долгое время доминировавшей, в частности, в нашей стране) считалось, что совершенствование информационных процессов вызывается, прежде всего, потребностями развития материального производства и преследует цели его обслуживания. Так, например, темпы роста познания, накопления ценной информации являются важным показателем общественного прогресса, но этот показатель не рассматривался как главный и единственный. Говорилось о том, что сама по себе информация не способна увеличить производство материальных и культурных ценностей, и что она приносит пользу только тогда, когда воплощена в технику и технологию, в культурные ценности, в знания и опыт людей, в формы их общения, во всю систему общественных отношений. Ценность информации является действительной, когда она способствует росту вещественно-энергетического и духовного потенциала людей, способствует их всестороннему развитию и совершенствованию. Поэтому место социальной информации зависит, прежде всего, от характера самого общества, от присущей ему системы общественных и прежде всего экономических отношений. Социальная информация характеризует общественное сознание, взятое в его регулятивном аспекте. А это означает, что во всех случаях социальная информация является продуктом и отражением общественного бытия в той же степени, какой таким продуктом и отражением является общественное сознание. Будучи вторичной по отношению к общественному бытию, социальная информация вместе с тем во всевозрастающей степени оказывает на него активное обратное воздействие, что находит свое выражение в ее усиливающейся регулятивной функции. Однако, регулятивная роль социальной информации определяется потребностями материального производства и тем, насколько адекватно она отражает глубочайшую сущность этой объективной основы общества. Таким образом, с вышеизложенной точки зрения, общественное бытие, материальное производство всегда будут определяющим, первичным фактором, а социальная информация - вторичным и определяемым фактором. </w:t>
      </w:r>
    </w:p>
    <w:p>
      <w:pPr>
        <w:pStyle w:val="Normal"/>
        <w:spacing w:before="120" w:after="0"/>
        <w:ind w:firstLine="567"/>
        <w:jc w:val="both"/>
        <w:rPr/>
      </w:pPr>
      <w:r>
        <w:rPr/>
        <w:t xml:space="preserve">Однако, уже в середине XX века развитые капиталистические страны вступают в постиндустриальную фазу развития. Происходят коренные изменения в структуре общества, сфере экономики, занятости, производства, чему способствуют технические достижения в области связи, массовых коммуникаций, вычислительной техники. Возникает тенденция превалирования знаний над капиталом. Объем знаний и их производство постоянно растут. Наступает осознание того, что информация может рассматриваться как промышленный продукт и производство ее – один из видов промышленной индустрии. Возникает рынок информационных услуг. Все эти процессы постепенно приводят к тому, что прежние взгляды на роль информации и информационных процессов в обществе становятся несостоятельными, и это побуждает исследователей искать новые подходы к оценке проблемы. </w:t>
      </w:r>
    </w:p>
    <w:p>
      <w:pPr>
        <w:pStyle w:val="Normal"/>
        <w:spacing w:before="120" w:after="0"/>
        <w:jc w:val="center"/>
        <w:rPr>
          <w:b/>
          <w:b/>
          <w:sz w:val="28"/>
        </w:rPr>
      </w:pPr>
      <w:r>
        <w:rPr>
          <w:b/>
          <w:sz w:val="28"/>
        </w:rPr>
        <w:t>2. Понятие информационного общества</w:t>
      </w:r>
    </w:p>
    <w:p>
      <w:pPr>
        <w:pStyle w:val="Normal"/>
        <w:spacing w:before="120" w:after="0"/>
        <w:ind w:firstLine="567"/>
        <w:jc w:val="both"/>
        <w:rPr/>
      </w:pPr>
      <w:r>
        <w:rPr/>
        <w:t>Как уже было сказано ранее, начиная с конца 60-х годов XX века в развитых капиталистических странах (прежде всего, в Японии и США) становится очевидным, что информация и информационные ресурсы начинают играть особую самостоятельную роль, не привязанную более к материальному производству. При этом информационные ресурсы приобретают статус определяющего фактора развития материального производства, а не наоборот, как это было ранее. Все это вызвало появление нового подхода к оценке влияния информации и информационных процессов на общество – концепции информационного общества, в котором информация занимает главенствующее положение. Изобретение термина приписывается Ю. Хаяши, профессору Токийского технологического института. Контуры информационного общества были обрисованы в отчетах, представленных японскому правительству рядом организаций, в частности Агентством экономического планирования и Советом по структуре промышленности. Показательны названия отчетов: «Японское информационное общество: темы и подходы» (1969 г.), «Контуры политики содействия информатизации японского общества» (1969 г.), «План информационного общества» (1971 г.). В этих отчетах информационное общество представлялось как такое, где процесс компьютеризации даст людям доступ к надежным источникам информации, избавит их от рутинной работы, обеспечит высокий уровень автоматизации производства. При этом изменится и само производство - продукт его станет более «информационно емким», что означает увеличение доли инноваций, дизайна и маркетинга в его стоимости. Именно тогда впервые была сформулирована ныне общепризнанная идея о том, что «производство информационного продукта, а не продукта материального будет движущей силой образования и развития общества»[21]. Значительное влияние на развитие концепции информационного общества оказали также работы У. Мартина, М. Кастельса, М. Маклюэна, Й. Масуды, Т. Стоуньера и других исследователей.</w:t>
      </w:r>
    </w:p>
    <w:p>
      <w:pPr>
        <w:pStyle w:val="Normal"/>
        <w:spacing w:before="120" w:after="0"/>
        <w:ind w:firstLine="567"/>
        <w:jc w:val="both"/>
        <w:rPr/>
      </w:pPr>
      <w:r>
        <w:rPr/>
        <w:t xml:space="preserve">Позже термин «информационное общество» получил широкое распространение, и настоящее время используется в различных контекстах. Часто также употребляются близкие понятия «общество знания» и «постиндустриальное общество». </w:t>
      </w:r>
    </w:p>
    <w:p>
      <w:pPr>
        <w:pStyle w:val="Normal"/>
        <w:spacing w:before="120" w:after="0"/>
        <w:ind w:firstLine="567"/>
        <w:jc w:val="both"/>
        <w:rPr/>
      </w:pPr>
      <w:r>
        <w:rPr/>
        <w:t>Несмотря на многообразие взглядов различных исследователей, все же можно выделить некоторые общие фундаментальные черты информационного общества:</w:t>
      </w:r>
    </w:p>
    <w:p>
      <w:pPr>
        <w:pStyle w:val="Normal"/>
        <w:spacing w:before="120" w:after="0"/>
        <w:ind w:firstLine="567"/>
        <w:jc w:val="both"/>
        <w:rPr/>
      </w:pPr>
      <w:r>
        <w:rPr/>
        <w:t>изменение роли информации и знания в жизни общества, выразившееся, прежде всего, в беспрецедентном возрастании информационной насыщенности хозяйственной, управленческой и других сфер деятельности, в превращении информации и знания в важнейший ресурс социально-экономического развития;</w:t>
      </w:r>
    </w:p>
    <w:p>
      <w:pPr>
        <w:pStyle w:val="Normal"/>
        <w:spacing w:before="120" w:after="0"/>
        <w:ind w:firstLine="567"/>
        <w:jc w:val="both"/>
        <w:rPr/>
      </w:pPr>
      <w:r>
        <w:rPr/>
        <w:t>превращение информационной индустрии в наиболее динамичную, выгодную и престижную сферу производства;</w:t>
      </w:r>
    </w:p>
    <w:p>
      <w:pPr>
        <w:pStyle w:val="Normal"/>
        <w:spacing w:before="120" w:after="0"/>
        <w:ind w:firstLine="567"/>
        <w:jc w:val="both"/>
        <w:rPr/>
      </w:pPr>
      <w:r>
        <w:rPr/>
        <w:t>возникновение развитой рыночной инфраструктуры потребления информации и информационных услуг;</w:t>
      </w:r>
    </w:p>
    <w:p>
      <w:pPr>
        <w:pStyle w:val="Normal"/>
        <w:spacing w:before="120" w:after="0"/>
        <w:ind w:firstLine="567"/>
        <w:jc w:val="both"/>
        <w:rPr/>
      </w:pPr>
      <w:r>
        <w:rPr/>
        <w:t>- нарастающая информатизация общества с использованием телефонии, радио, телевидения, сети Интернет, а также традиционных и электронных СМИ;</w:t>
      </w:r>
    </w:p>
    <w:p>
      <w:pPr>
        <w:pStyle w:val="Normal"/>
        <w:spacing w:before="120" w:after="0"/>
        <w:ind w:firstLine="567"/>
        <w:jc w:val="both"/>
        <w:rPr/>
      </w:pPr>
      <w:r>
        <w:rPr/>
        <w:t>- создание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и удовлетворение их потребностей в информационных продуктах и услугах;</w:t>
      </w:r>
    </w:p>
    <w:p>
      <w:pPr>
        <w:pStyle w:val="Normal"/>
        <w:spacing w:before="120" w:after="0"/>
        <w:ind w:firstLine="567"/>
        <w:jc w:val="both"/>
        <w:rPr/>
      </w:pPr>
      <w:r>
        <w:rPr/>
        <w:t>- глубокие изменения в моделях социальной организации и сотрудничества, когда во всех сферах общества происходит замена централизованных иерархических структур гибкими сетевыми типами организации, приспособленными к быстрым изменениям и инновационному развитию.</w:t>
      </w:r>
    </w:p>
    <w:p>
      <w:pPr>
        <w:pStyle w:val="Normal"/>
        <w:spacing w:before="120" w:after="0"/>
        <w:ind w:firstLine="567"/>
        <w:jc w:val="both"/>
        <w:rPr/>
      </w:pPr>
      <w:r>
        <w:rPr/>
        <w:t>Таким образом, можно говорить о том, что стремительное развитие и распространение новых информационно-коммуникационных технологий несет с собой кардинальные изменения в информационной сфере на глобальном уровне. Их революционное воздействие касается государственных структур и институтов гражданского общества, экономической и социальной сфер, науки и образования, культуры и образа жизни людей. Как подчеркивается в Окинавской Хартии глобального информационного общества, информационно-коммуникационные технологии становятся важным стимулом развития мировой экономики. Они являются одним из наиболее значимых факторов, обеспечивающих функционирование мировых рынков информации и знаний, капитала и труда. В этих условиях известная фраза «кто владеет информацией - владеет миром», обретает совершенно новый смысл и становится актуальной как никогда раньше.</w:t>
      </w:r>
    </w:p>
    <w:p>
      <w:pPr>
        <w:pStyle w:val="Normal"/>
        <w:spacing w:before="120" w:after="0"/>
        <w:jc w:val="center"/>
        <w:rPr>
          <w:b/>
          <w:b/>
          <w:sz w:val="28"/>
        </w:rPr>
      </w:pPr>
      <w:r>
        <w:rPr>
          <w:b/>
          <w:sz w:val="28"/>
        </w:rPr>
        <w:t>3. Истоки информационного общества и некоторые основные концепции</w:t>
      </w:r>
    </w:p>
    <w:p>
      <w:pPr>
        <w:pStyle w:val="Normal"/>
        <w:spacing w:before="120" w:after="0"/>
        <w:ind w:firstLine="567"/>
        <w:jc w:val="both"/>
        <w:rPr/>
      </w:pPr>
      <w:r>
        <w:rPr/>
        <w:t>3.1. Информационное общество как развитие идей постиндустриализма</w:t>
      </w:r>
    </w:p>
    <w:p>
      <w:pPr>
        <w:pStyle w:val="Normal"/>
        <w:spacing w:before="120" w:after="0"/>
        <w:ind w:firstLine="567"/>
        <w:jc w:val="both"/>
        <w:rPr/>
      </w:pPr>
      <w:r>
        <w:rPr/>
        <w:t>Следует отметить, что идеи информационного общества берут начало в теории постиндустриализма, которая стимулировала интерес исследователей к отдельным аспектам воздействия научно-технического прогресса на социум, что привело к появлению широкого спектра концепций, в том числе концепции информационного общества. В этой связи следует упомянуть работы американского социолога и футуролога Э. Тоффлера, в частности, «Шок будущего» (1970 г.), «Третья волна» (1980 г.) и другие. Важное место в его работах занимает так называемая концепция трех волн. Тоффлер выделяет три основных стадии (волны) развития человечества - аграрную, индустриальную и постиндустриальную. Основная метафора, используемая Тоффлером, - это столкновение волн, приводящее к переменам. По мнению автора, идея волны - это не только способ организовать огромные массы весьма противоречивой информации, она помогает видеть то, что находится под «бушующей поверхностью перемен». С использованием этой метафоры, в частности, объясняется возникновение различных глобальных конфликтов [2].</w:t>
      </w:r>
    </w:p>
    <w:p>
      <w:pPr>
        <w:pStyle w:val="Normal"/>
        <w:spacing w:before="120" w:after="0"/>
        <w:ind w:firstLine="567"/>
        <w:jc w:val="both"/>
        <w:rPr/>
      </w:pPr>
      <w:r>
        <w:rPr/>
        <w:t>Первую волну Тоффлер называет «сельскохозяйственной цивилизацией». Все древние цивилизации Китая, Индии, Греции, Рима, Центральной Америки обладали фундаментальными общими чертами. Земля была основой экономики, жизни, культуры, семейной организации и политики. Господствовало простое разделение труда и существовало несколько четко определенных каст и классов: знать, духовенство, воины, рабы или крепостные. Экономика была децентрализованной, а власть была жестко авторитарной, социальное происхождение человека определяло его место в жизни.</w:t>
      </w:r>
    </w:p>
    <w:p>
      <w:pPr>
        <w:pStyle w:val="Normal"/>
        <w:spacing w:before="120" w:after="0"/>
        <w:ind w:firstLine="567"/>
        <w:jc w:val="both"/>
        <w:rPr/>
      </w:pPr>
      <w:r>
        <w:rPr/>
        <w:t>Промышленную революцию Тоффлер называет «второй волной», которая изменила сложившиеся ранее общественные институты и изменила образ жизни людей. В первой половине XX века, по мнению Тоффлера, окончательно установилась «индустриальная цивилизация», однако вскоре на мир начала «накатываться новая волна» (постиндустриальная), несущая с собой новые институты, отношения, ценности. Третья волна, несет новые взгляды на мир и новые научно-технологические достижения в области информатики, электроники, молекулярной биологии, которые позволяют выйти за пределы ограниченных жизненных и философских концепций индустриального периода и создают условия для устранения его главного противоречия - между производством и потреблением.</w:t>
      </w:r>
    </w:p>
    <w:p>
      <w:pPr>
        <w:pStyle w:val="Normal"/>
        <w:spacing w:before="120" w:after="0"/>
        <w:ind w:firstLine="567"/>
        <w:jc w:val="both"/>
        <w:rPr/>
      </w:pPr>
      <w:r>
        <w:rPr/>
        <w:t>Так, например, развитие компьютерной техники и средств связи приведет, по мнению Тоффлера, к изменению структуры занятости, а в сочетании с усиливающейся интеллектуализацией труда к появлению так называемых «электронных коттеджей», которые позволят перенести работу из офиса в жилище работника. Помимо экономии времени и сокращении транспортных расходов, затрат на обеспечение централизованных рабочих мест, внедрение «электронных коттеджей» приведет, по мнению Тоффлера, к укреплению семьи и усилит тенденции к возрождению привлекательности для жизни малых городов и сельских поселений.</w:t>
      </w:r>
    </w:p>
    <w:p>
      <w:pPr>
        <w:pStyle w:val="Normal"/>
        <w:spacing w:before="120" w:after="0"/>
        <w:ind w:firstLine="567"/>
        <w:jc w:val="both"/>
        <w:rPr/>
      </w:pPr>
      <w:r>
        <w:rPr/>
        <w:t xml:space="preserve">Рассматривая тенденции развития средств массовой информации, Тоффлер отмечает повышение их интерактивности благодаря внедрению новых сетевых компьютерных технологий. Он утверждает, что наступает эпоха не массовых средств информации, при этом наряду с новой техносферой появляется новая инфосфера, и это будет иметь далеко идущие последствия во всех сферах жизни, включая наше сознание. Следует подчеркнуть, что Э. Тоффлер, помимо чисто технологических моментов, отмечает тенденции и перспективы создания новой интеллектуальной среды, основанной на компьютерных сетях [3]. </w:t>
      </w:r>
    </w:p>
    <w:p>
      <w:pPr>
        <w:pStyle w:val="Normal"/>
        <w:spacing w:before="120" w:after="0"/>
        <w:ind w:firstLine="567"/>
        <w:jc w:val="both"/>
        <w:rPr/>
      </w:pPr>
      <w:r>
        <w:rPr/>
        <w:t xml:space="preserve">Описывая тенденции неотвратимого внедрения информационных технологий в каждодневную жизнь человека, Э. Тоффлер обозначает и важные социально-философские проблемы. «Не окажется ли, что интеллектуальные машины, особенно объединенные в коммуникационные сети, выйдут за пределы возможностей нашего понимания и станут недоступны для контроля над ними?» </w:t>
      </w:r>
    </w:p>
    <w:p>
      <w:pPr>
        <w:pStyle w:val="Normal"/>
        <w:spacing w:before="120" w:after="0"/>
        <w:ind w:firstLine="567"/>
        <w:jc w:val="both"/>
        <w:rPr/>
      </w:pPr>
      <w:r>
        <w:rPr/>
        <w:t>Рассматривая структуру производства в новом обществе, Тоффлер выделяет тенденцию демассификации производства. По его мнению, качественные изменения в техносфере и инфосфере соединились, принципиально изменив способ производства изделий. Система производства постепенно движется от традиционного массового изготовления к сложной смеси массовой и уже не массовой продукции. Конечная цель этого процесса - изготовление изделий только на заказ, которое осуществляется в результате автоматизированного непрерывного процесса под все возрастающим прямым контролем заказчика.</w:t>
      </w:r>
    </w:p>
    <w:p>
      <w:pPr>
        <w:pStyle w:val="Normal"/>
        <w:spacing w:before="120" w:after="0"/>
        <w:ind w:firstLine="567"/>
        <w:jc w:val="both"/>
        <w:rPr/>
      </w:pPr>
      <w:r>
        <w:rPr/>
        <w:t>Добавим также, что Тоффлером анализируется трансформация власти и перспективы развития демократических принципов, с той точки зрения, что новое общество будет возможно только при сохранении и развитии демократии.</w:t>
      </w:r>
    </w:p>
    <w:p>
      <w:pPr>
        <w:pStyle w:val="Normal"/>
        <w:spacing w:before="120" w:after="0"/>
        <w:ind w:firstLine="567"/>
        <w:jc w:val="both"/>
        <w:rPr/>
      </w:pPr>
      <w:r>
        <w:rPr/>
        <w:t>В развернутом и детализированном виде концепцию информационного общества (с учетом того, что в нее почти в полном объеме включается разработанная им в конце 60-х - начале 70-х годов теория постиндустриального общества) предлагает Д. Белл. Белл писал, что роль сельского хозяйства и промышленности будет неуклонно падать при возрастании значения и расширения сферы информационной индустрии.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Как утверждает Белл, «в наступающем столетии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ает становление нового уклада, основывающегося на телекоммуникациях.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Причем, по мнению Белла, особенно важны три аспекта постиндустриального общества. Имеется в виду переход от индустриального общества к обществу услуг, определяющее значение кодифицированного научного знания для реализации технологических нововведений и превращение новой «интеллектуальной технологии» в ключевой инструмент системного анализа и теории принятия решения.</w:t>
      </w:r>
    </w:p>
    <w:p>
      <w:pPr>
        <w:pStyle w:val="Normal"/>
        <w:spacing w:before="120" w:after="0"/>
        <w:ind w:firstLine="567"/>
        <w:jc w:val="both"/>
        <w:rPr/>
      </w:pPr>
      <w:r>
        <w:rPr/>
        <w:t>Проблемы информационного общества с точки зрения постиндустриализма нашли также отражение в работах американского исследователя, профессора У. Мартина. Мартин предпринял попытку выделить и сформулировать основные характеристики информационного общества по следующим критериям:</w:t>
      </w:r>
    </w:p>
    <w:p>
      <w:pPr>
        <w:pStyle w:val="Normal"/>
        <w:spacing w:before="120" w:after="0"/>
        <w:ind w:firstLine="567"/>
        <w:jc w:val="both"/>
        <w:rPr/>
      </w:pPr>
      <w:r>
        <w:rPr/>
        <w:t>1) Технологический критерий: ключевой фактор — информационные технологии, которые широко применяются в производстве, учреждениях, системе образования и в быту.</w:t>
      </w:r>
    </w:p>
    <w:p>
      <w:pPr>
        <w:pStyle w:val="Normal"/>
        <w:spacing w:before="120" w:after="0"/>
        <w:ind w:firstLine="567"/>
        <w:jc w:val="both"/>
        <w:rPr/>
      </w:pPr>
      <w:r>
        <w:rPr/>
        <w:t>2)Социальный критерий: информация выступает в качестве важного стимулятора изменения качества жизни, формируется и утверждается «информационное сознание» при широком доступе к информации.</w:t>
      </w:r>
    </w:p>
    <w:p>
      <w:pPr>
        <w:pStyle w:val="Normal"/>
        <w:spacing w:before="120" w:after="0"/>
        <w:ind w:firstLine="567"/>
        <w:jc w:val="both"/>
        <w:rPr/>
      </w:pPr>
      <w:r>
        <w:rPr/>
        <w:t>3) Экономический критерий: информация составляет ключевой фактор в экономике в качестве ресурса, услуг, товара, источника добавленной стоимости и занятости.</w:t>
      </w:r>
    </w:p>
    <w:p>
      <w:pPr>
        <w:pStyle w:val="Normal"/>
        <w:spacing w:before="120" w:after="0"/>
        <w:ind w:firstLine="567"/>
        <w:jc w:val="both"/>
        <w:rPr/>
      </w:pPr>
      <w:r>
        <w:rPr/>
        <w:t>4) Политический критерий: свобода информации, ведущая к политическому процессу, который характеризуется растущим участием и консенсусом между различными классами и социальными слоями населения.</w:t>
      </w:r>
    </w:p>
    <w:p>
      <w:pPr>
        <w:pStyle w:val="Normal"/>
        <w:spacing w:before="120" w:after="0"/>
        <w:ind w:firstLine="567"/>
        <w:jc w:val="both"/>
        <w:rPr/>
      </w:pPr>
      <w:r>
        <w:rPr/>
        <w:t>5) Культурный критерий: признание культурной ценности информации посредством содействия утверждению информационных ценностей в интересах развития отдельного индивида и общества в целом.</w:t>
      </w:r>
    </w:p>
    <w:p>
      <w:pPr>
        <w:pStyle w:val="Normal"/>
        <w:spacing w:before="120" w:after="0"/>
        <w:ind w:firstLine="567"/>
        <w:jc w:val="both"/>
        <w:rPr/>
      </w:pPr>
      <w:r>
        <w:rPr/>
        <w:t>Говоря об информационном обществе, Мартин особо подчеркивает, мысль о том, что коммуникация представляет собой «ключевой элемент информационного общества», а сам термин не следует принимать в буквальном смысле, а следует рассматривать как ориентир, как некоторую тенденцию. По его словам, в целом, эта модель ориентирована на будущее, для постепенного перехода к информационному обществу должен произойти ряд изменений. Прежде всего, изменения касаются структуры экономики и распределения рабочей силы, возрастания роли информации, широкого распространения компьютеров, внедрения информационных технологий в образование и т.д.</w:t>
      </w:r>
    </w:p>
    <w:p>
      <w:pPr>
        <w:pStyle w:val="Normal"/>
        <w:spacing w:before="120" w:after="0"/>
        <w:ind w:firstLine="567"/>
        <w:jc w:val="both"/>
        <w:rPr/>
      </w:pPr>
      <w:r>
        <w:rPr/>
        <w:t>Мартин определяет информационное общество как общество, в котором качество жизни так же как перспективы социальных изменений и экономического развития в возрастающей степени зависят от информации и ее эксплуатации. В таком обществе стандарты жизни, формы труда и отдыха, система образования и рынок находятся под значительным влиянием достижений в сфере информации и знания».</w:t>
      </w:r>
    </w:p>
    <w:p>
      <w:pPr>
        <w:pStyle w:val="Normal"/>
        <w:spacing w:before="120" w:after="0"/>
        <w:ind w:firstLine="567"/>
        <w:jc w:val="both"/>
        <w:rPr/>
      </w:pPr>
      <w:r>
        <w:rPr/>
        <w:t>П. Дракер в своих работах, посвященных информационному обществу, выдвигал идею преодоления традиционного капитализма. Основными признаками происходящего сдвига он считал переход от индустриального хозяйства к экономической системе, основанной на знаниях и информации, преодоление капиталистической частной собственности, формирование новой системы ценностей современного человека и трансформация национального государства под воздействием процессов глобализации экономики и социума. Современная эпоха, по мнению Дракера, представляет собой время радикальной перестройки, когда с развитием новых информационно-телекоммуникационных технологий человечество получило реальный шанс преобразовать капиталистическое общество в общество, основанное на знаниях.</w:t>
      </w:r>
    </w:p>
    <w:p>
      <w:pPr>
        <w:pStyle w:val="Normal"/>
        <w:spacing w:before="120" w:after="0"/>
        <w:ind w:firstLine="567"/>
        <w:jc w:val="both"/>
        <w:rPr/>
      </w:pPr>
      <w:r>
        <w:rPr/>
        <w:t>3.2. Сетевое общество и информационализм</w:t>
      </w:r>
    </w:p>
    <w:p>
      <w:pPr>
        <w:pStyle w:val="Normal"/>
        <w:spacing w:before="120" w:after="0"/>
        <w:ind w:firstLine="567"/>
        <w:jc w:val="both"/>
        <w:rPr/>
      </w:pPr>
      <w:r>
        <w:rPr/>
        <w:t>Значительное влияние на развитие идей информационного общества оказали работы М. Кастельса, посвященные анализу роли информации в современном обществе. Кастельс избегает понятия «информационное общество», по его мнению, все общества так или иначе использовали информацию и поэтому были информационными, точно также как все общества в некоторой степени были индустриальными. Вместо этого Кастельс использует термин «информационная эпоха», который, по его мнению, имеет большую аналитическую ценность и позволяет описать некий период перемен, которые постепенно нарастали, начиная с 1970-х годов. Кастельс также вводит новый термин - «информационализм», который определяет как «воздействие знания на знание как основной источник производительности». Развитие информационализма, по мнению Кастельса, приводит к появлению сетевого общества и «новой экономики». Только в современных условиях распространения электронных средств связи информация становится структурообразующей основой развития общества нового типа. Исходя из постулата, что информация по своей природе является таким ресурсом, который легче других проникает через всяческие преграды и границы, он рассматривает информационную эру как эпоху глобализации. При этом ядром новой формы коммуникационной организации общества является не информация сама по себе, а «сетевая логика его базисной структуры», придающая распространяемой информации особые качества и функции, системно преобразующие все основные сферы жизнедеятельности людей - от экономики и политики до образования и культуры. Сетевые структуры являются одновременно и средством и результатом глобализации общества. Именно сети, по мнению Кастельса, составляют новую социальную морфологию обществ, а распространение сетевой логики в значительной мере сказывается на ходе и результате процессов, связанных с производством, повседневной жизнью, культурой и властью.</w:t>
      </w:r>
    </w:p>
    <w:p>
      <w:pPr>
        <w:pStyle w:val="Normal"/>
        <w:spacing w:before="120" w:after="0"/>
        <w:ind w:firstLine="567"/>
        <w:jc w:val="both"/>
        <w:rPr/>
      </w:pPr>
      <w:r>
        <w:rPr/>
        <w:t xml:space="preserve">Называя новый тип общества сетевым, Кастельс стремится продемонстрировать ведущую роль компьютеризированных информационных линий связи, которые пронизывают общественную жизнь современного мира в различных направлениях - горизонтально и вертикально, внутри отдельных стран или регионов и транснационально, образуя разветвленную сеть коммуникаций, функции которых часто сравниваются с функциями нервной системы, управляющей организмами. </w:t>
      </w:r>
    </w:p>
    <w:p>
      <w:pPr>
        <w:pStyle w:val="Normal"/>
        <w:spacing w:before="120" w:after="0"/>
        <w:ind w:firstLine="567"/>
        <w:jc w:val="both"/>
        <w:rPr/>
      </w:pPr>
      <w:r>
        <w:rPr/>
        <w:t>Описывая современность, Кастельс использует термин «информациональный капитализм», который является особо безжалостной формой капитализма, поскольку сочетает в себе невероятную гибкость с глобальным присутствием. Информационный капитализм, по мнению Кастельса, характеризуется разделением труда на четыре основных категории, высшей из которых является производство высокой стоимости, основанное на информационном труде. При этом Кастельс, как и Тоффлер, подчеркивает определяющее значение знания для новой экономики, которая опирается на «капиталистическую форму производства», но имеет «информационную форму развития».</w:t>
      </w:r>
    </w:p>
    <w:p>
      <w:pPr>
        <w:pStyle w:val="Normal"/>
        <w:spacing w:before="120" w:after="0"/>
        <w:ind w:firstLine="567"/>
        <w:jc w:val="both"/>
        <w:rPr/>
      </w:pPr>
      <w:r>
        <w:rPr/>
        <w:t>Трансформационные процессы в экономике вызывают серьезные изменения на рынке труда. Происходит расчленение труда в глобальных масштабах — капитал и труд оказываются не связаны друг с другом, так как жизнь глобального капитала все меньше и меньше зависит от конкретного труда и все больше и больше от накопленного объема труда как такового, которым управляет «небольшой мозговой центр, обитающий в виртуальных дворцах глобальных сетей» Следует отметить, что трансформационные процессы на рынке труда, которые зафиксировал Кастельс, могут подорвать одно из важнейших достижений позднего индустриального общества — средний класс, как основу государства всеобщего благоденствия. При этом Кастельс, не говорит о закате капитализма, а даже наоборот, утверждает, что общество сетевых структур является буржуазным обществом. Однако эта разновидность капитализма существенно отличается от своих предшественников двумя основными признаками: глобальный характер и базирование на сети финансовых потоков, которые не знают границ и национальностей.</w:t>
      </w:r>
    </w:p>
    <w:p>
      <w:pPr>
        <w:pStyle w:val="Normal"/>
        <w:spacing w:before="120" w:after="0"/>
        <w:ind w:firstLine="567"/>
        <w:jc w:val="both"/>
        <w:rPr/>
      </w:pPr>
      <w:r>
        <w:rPr/>
        <w:t>Основным противоречием (и соответственно движущей силой развития) формирующегося нового общества, основанного на сетевых структурах, является противоречие между глобализацией мира и идентичностью (самобытностью) конкретного сообщества. Кастельс, опираясь на концепцию французского социолога Алена Турена, вводит понятия «идентичность сопротивления» и «идентичность, устремленная в будущее». В обществе сетевых структур наряду с государством, глобальными сетями и индивидуумами существуют сообщества, которые объединяются вокруг идентичности сопротивления. Это сопротивление направлено против основной тенденции развития современного общества — глобализации.</w:t>
      </w:r>
    </w:p>
    <w:p>
      <w:pPr>
        <w:pStyle w:val="Normal"/>
        <w:spacing w:before="120" w:after="0"/>
        <w:ind w:firstLine="567"/>
        <w:jc w:val="both"/>
        <w:rPr/>
      </w:pPr>
      <w:r>
        <w:rPr/>
        <w:t xml:space="preserve">В своих работах Кастельс также концентрирует внимание на трансформации общественных отношений в различных сферах под влиянием развития Интернета. Специфика трансформаций зависит от исторических, культурных и институциональных факторов, и эти процессы приносят как благоприятные возможности, так и негативные последствия. Он отмечает, что Интернет, как глобальная сеть сетей, становится телекоммуникационной основой сетевого общества и формулирует некоторые проблемы, препятствующие, по его мнению, развитию такого общества. </w:t>
      </w:r>
    </w:p>
    <w:p>
      <w:pPr>
        <w:pStyle w:val="Normal"/>
        <w:spacing w:before="120" w:after="0"/>
        <w:ind w:firstLine="567"/>
        <w:jc w:val="both"/>
        <w:rPr/>
      </w:pPr>
      <w:r>
        <w:rPr/>
        <w:t>В частности, существует опасность, что инфраструктура Интернета может оказаться в чьей-то собственности, а доступ к нему – объектом контроля. Кроме того, неполный охват общества сетью в силу различных технических, экономических или институциональных причин, приводит к изоляции от него отдельных социальных групп.</w:t>
      </w:r>
    </w:p>
    <w:p>
      <w:pPr>
        <w:pStyle w:val="Normal"/>
        <w:spacing w:before="120" w:after="0"/>
        <w:ind w:firstLine="567"/>
        <w:jc w:val="both"/>
        <w:rPr/>
      </w:pPr>
      <w:r>
        <w:rPr/>
        <w:t xml:space="preserve">Также выделяются проблемы с развитием способностей к обработке информации и генерации соответствующих знаний — т.е. приобретением интеллектуальной способности к обучению тому, чтобы учиться на протяжении всей жизни, нахождению и переработке информации, ее использованию для производства знаний. Появление сетевого предприятия и индивидуализация схем занятости приводит к изменению механизмов социальной защиты, на которых основывались производственные отношения индустриального мира. Новая экономика запаздывает с внедрением новых гибких процедур институционального регулирования. Сдвиг в сторону компьютеризированных глобальных сетей в качестве организационной основы капитала в значительной степени подорвал регулятивные способности, как национальных правительств, так и международных институтов, а следовательно нужны новые механизмы регулирования. Кастельс, как и Тоффлер, высказывает опасения относительно возможности выхода из-под контроля человека созданных им технологических устройств, а поскольку жизнь людей все больше зависит от техники, то может возникнуть опасность глобальных катастрофических последствий для всего общества [4]. </w:t>
      </w:r>
    </w:p>
    <w:p>
      <w:pPr>
        <w:pStyle w:val="Normal"/>
        <w:spacing w:before="120" w:after="0"/>
        <w:ind w:firstLine="567"/>
        <w:jc w:val="both"/>
        <w:rPr/>
      </w:pPr>
      <w:r>
        <w:rPr/>
        <w:t>3.3. Идеи «электронного общества» и «общества знания»</w:t>
      </w:r>
    </w:p>
    <w:p>
      <w:pPr>
        <w:pStyle w:val="Normal"/>
        <w:spacing w:before="120" w:after="0"/>
        <w:ind w:firstLine="567"/>
        <w:jc w:val="both"/>
        <w:rPr/>
      </w:pPr>
      <w:r>
        <w:rPr/>
        <w:t xml:space="preserve">Еще на заре возникновения идей информационного общества было понятно, что с технической точки зрения основой его формирования будет являться развитие вычислительной и информационной техники. Назывался и ряд других признаков: </w:t>
      </w:r>
    </w:p>
    <w:p>
      <w:pPr>
        <w:pStyle w:val="Normal"/>
        <w:spacing w:before="120" w:after="0"/>
        <w:ind w:firstLine="567"/>
        <w:jc w:val="both"/>
        <w:rPr/>
      </w:pPr>
      <w:r>
        <w:rPr/>
        <w:t>- информация приобретает глобальный характер;</w:t>
      </w:r>
    </w:p>
    <w:p>
      <w:pPr>
        <w:pStyle w:val="Normal"/>
        <w:spacing w:before="120" w:after="0"/>
        <w:ind w:firstLine="567"/>
        <w:jc w:val="both"/>
        <w:rPr/>
      </w:pPr>
      <w:r>
        <w:rPr/>
        <w:t xml:space="preserve">- на движение информационных потоков уже не оказывают существенного влияния государственные границы и различные барьеры; попытки ограничить свободное распространение информации наносит вред стране, стремящейся внести такого рода ограничения; значительно выросли возможности сбора, обработки, хранения, передачи информации, доступа к ней; </w:t>
      </w:r>
    </w:p>
    <w:p>
      <w:pPr>
        <w:pStyle w:val="Normal"/>
        <w:spacing w:before="120" w:after="0"/>
        <w:ind w:firstLine="567"/>
        <w:jc w:val="both"/>
        <w:rPr/>
      </w:pPr>
      <w:r>
        <w:rPr/>
        <w:t xml:space="preserve">- увеличивается воздействие информации на развитие различных сфер человеческой деятельности; углубляется процесс децентрализации общества; происходит переход к новым формам занятости; идет процесс формирования новых трудовых ресурсов за счет увеличения количества занятых в информационной индустрии. </w:t>
      </w:r>
    </w:p>
    <w:p>
      <w:pPr>
        <w:pStyle w:val="Normal"/>
        <w:spacing w:before="120" w:after="0"/>
        <w:ind w:firstLine="567"/>
        <w:jc w:val="both"/>
        <w:rPr/>
      </w:pPr>
      <w:r>
        <w:rPr/>
        <w:t>Так, например, философ и социолог М. Маклюэн рассматривал технологии коммуникации в качестве решающего фактора процесса формирования той или иной социально-экономической системы. Еще в 1962 г. М. Маклюэн вводит, в качестве основного, понятие «электронное общество», подчеркивая стремление изучать развитие современной культуры, прежде всего, исходя из места в ней электрических, или электронных средств общения, а также процессов коммуникации. Основной тезис Маклюэна - «сообщением, передаваемым средством коммуникации, является само это средство» («The Medium is the Message»). Внимание Маклюэна было сконцентрировано, прежде всего, на телевидении, однако оно выступало как бы представителем всей глобальной электронной реальности - говоря о воздействии телевидения, он стремился выявлять тенденции характерные для всех СМИ. В качестве эстетико-психологического и социального объекта телевидение привлекает внимание, поскольку оно «вбирает» в себя другие масс-медиа (радио, кино, прессу), и тем самым является определяющим элементом информационных технологий и информационных сетей — т.е. «электронного общества». Маклюэн указывает на два основных аспекта телевидения:</w:t>
      </w:r>
    </w:p>
    <w:p>
      <w:pPr>
        <w:pStyle w:val="Normal"/>
        <w:spacing w:before="120" w:after="0"/>
        <w:ind w:firstLine="567"/>
        <w:jc w:val="both"/>
        <w:rPr/>
      </w:pPr>
      <w:r>
        <w:rPr/>
        <w:t>- «мозаичность» построения телевизионного изображения, представляющего весь мир в качестве набора несвязанных однозначной логической связью сообщений;</w:t>
      </w:r>
    </w:p>
    <w:p>
      <w:pPr>
        <w:pStyle w:val="Normal"/>
        <w:spacing w:before="120" w:after="0"/>
        <w:ind w:firstLine="567"/>
        <w:jc w:val="both"/>
        <w:rPr/>
      </w:pPr>
      <w:r>
        <w:rPr/>
        <w:t>- «резонанс» этих сообщений в воспринимающем их сознании, который преодолевает мозаичную раздробленность, объединяет их в устанавливаемое восприятием целостное смысловое единство.</w:t>
      </w:r>
    </w:p>
    <w:p>
      <w:pPr>
        <w:pStyle w:val="Normal"/>
        <w:spacing w:before="120" w:after="0"/>
        <w:ind w:firstLine="567"/>
        <w:jc w:val="both"/>
        <w:rPr/>
      </w:pPr>
      <w:r>
        <w:rPr/>
        <w:t xml:space="preserve">При этом наиболее подходящим средством удержания сознанием цельности восприятия бурно обновляющейся мозаично-резонансной реальности оказывается миф. Маклюэн обнаруживает, что в современную эпоху не только телевизионное восприятие, но и вся жизнедеятельность современного общества стала все больше осуществляться в соответствии с «принципом мозаичного резонанса»: посредством телекоммуникаций, массмедиа и компьютеров электричество как бы продолжает центральную нервную систему человека, формируя с ней определенное единство. </w:t>
      </w:r>
    </w:p>
    <w:p>
      <w:pPr>
        <w:pStyle w:val="Normal"/>
        <w:spacing w:before="120" w:after="0"/>
        <w:ind w:firstLine="567"/>
        <w:jc w:val="both"/>
        <w:rPr/>
      </w:pPr>
      <w:r>
        <w:rPr/>
        <w:t>К теме информационного общества обращались и отечественные ученые, в частности, А.И. Ракитов в конце 1980-х годов писал, что переход к информационному обществу означает, что важнейшим продуктом социальной деятельности становятся производство, эксплуатация и использование услуг и знаний, причем удельный вес знаний в этом сочетании возрастает. Подлинное информационное общество должно обеспечить правовые и социальные гарантии того, что каждый гражданин общества, находящийся в любом пункте и в любое время, сможет получить всю необходимую для его жизнедеятельности и решения стоящих перед ним проблем информацию. Информационное общество – это общество, где все средства информационной технологии, т.е. компьютеры, интегрированные системы, кабельная, спутниковая и другая связь, видеоустройства, программное обеспечение, научные исследования нацелены на то, чтобы сделать информацию общедоступной и активно внедряемой в производство и жизнь.</w:t>
      </w:r>
    </w:p>
    <w:p>
      <w:pPr>
        <w:pStyle w:val="Normal"/>
        <w:spacing w:before="120" w:after="0"/>
        <w:ind w:firstLine="567"/>
        <w:jc w:val="both"/>
        <w:rPr/>
      </w:pPr>
      <w:r>
        <w:rPr/>
        <w:t>Ракитов основным критерием информационного общества считает количество и качество имеющейся в обращении информации, ее эффективную передачу и переработку. Дополнительным критерием является доступность информации для каждого благодаря относительной ее дешевизне. Это означает, что огромная масса людей переключается из сферы производства промышленной и сельскохозяйственной продукции в сферу производства и распространения информации. Соответственно возникает особая информационная экономика, играющая все более важную роль во всех промышленно развитых странах. В ней выделяются два сектора. Первый производит информационные продукты и услуги для непосредственного потребления, второй – для производства других продуктов. Информационное общество демонстрирует такой уровень развития экономики, когда информационный сектор экономики выходит на первое место по числу занятых в нем трудящихся.</w:t>
      </w:r>
    </w:p>
    <w:p>
      <w:pPr>
        <w:pStyle w:val="Normal"/>
        <w:spacing w:before="120" w:after="0"/>
        <w:ind w:firstLine="567"/>
        <w:jc w:val="both"/>
        <w:rPr/>
      </w:pPr>
      <w:r>
        <w:rPr/>
        <w:t>О.А. Финько и Ю.М. Нестеров акцентируют внимание на том, что в условиях информационного общества компьютеры, подключенные к информационным сетям, появляются в каждом доме и любой человек может любую полную и достоверную информацию независимо от своего географического местоположения. При этом предоставляется возможность оперативной коммуникации как каждого члена общества с каждым, так и с государственными и общественными структурами. Трансформируется деятельность СМИ, с тем, чтобы более полно использовать возможности информационных сетей. Теряют значение географические и геополитические границы государств, в рамках информационных сетей происходит «столкновение» информационных законодательств стран, возникает необходимость гармонизации законодательств. Также появляются новые формы деятельности с использованием информационных сетей: работа, творчество, воспитание и образование, медицина.</w:t>
      </w:r>
    </w:p>
    <w:p>
      <w:pPr>
        <w:pStyle w:val="Normal"/>
        <w:spacing w:before="120" w:after="0"/>
        <w:ind w:firstLine="567"/>
        <w:jc w:val="both"/>
        <w:rPr/>
      </w:pPr>
      <w:r>
        <w:rPr/>
        <w:t xml:space="preserve">Развитием идей информационного общества можно считать поддержанную ЮНЕСКО концепцию «общества знания», в которой делается акцент на гуманистические принципы. При этом можно обобщить ранее изложенные тезисы и сформулировать основные его характеристики. Определяющим фактором общественной жизни в целом является научное знание, которое вытесняет труд в его роли фактора стоимости товаров и услуг. Экономические и социальные функции капитала переходят к информации, и как следствие, ядром социальной организации, главным социальным институтом становится университет как центр производства, переработки и накопления знания. Уровень знаний, а не собственность, становится определяющим фактором социальной дифференциации, что требует развития новых социальных институтов. Инфраструктурой информационного общества является новая «интеллектуальная», а не «механическая» техника. Социальная организация и информационные технологии образуют единство, и социальные процессы становятся программируемыми. </w:t>
      </w:r>
    </w:p>
    <w:p>
      <w:pPr>
        <w:pStyle w:val="Normal"/>
        <w:spacing w:before="120" w:after="0"/>
        <w:ind w:firstLine="567"/>
        <w:jc w:val="both"/>
        <w:rPr/>
      </w:pPr>
      <w:r>
        <w:rPr/>
        <w:t>Особо подчеркивается то, что в «обществе знания» приоритетами должны являться качество образования, свобода выражения мнений, универсальный доступ к информации для всех, уважение культурного и языкового разнообразия.</w:t>
      </w:r>
    </w:p>
    <w:p>
      <w:pPr>
        <w:pStyle w:val="Normal"/>
        <w:spacing w:before="120" w:after="0"/>
        <w:ind w:firstLine="567"/>
        <w:jc w:val="both"/>
        <w:rPr/>
      </w:pPr>
      <w:r>
        <w:rPr/>
        <w:t>4. Современные тенденции информатизации</w:t>
      </w:r>
    </w:p>
    <w:p>
      <w:pPr>
        <w:pStyle w:val="Normal"/>
        <w:spacing w:before="120" w:after="0"/>
        <w:ind w:firstLine="567"/>
        <w:jc w:val="both"/>
        <w:rPr/>
      </w:pPr>
      <w:r>
        <w:rPr/>
        <w:t xml:space="preserve">В теоретических работах, посвященных проблемам информационного общества, зачастую доминируют футуристические идеи, основанные на утопическом понимании воздействия технологий на общество. Между тем, формирование основ нового типа общества лишь до определенной степени определяется технологическими факторами. Важное воздействие на этот процесс оказывают преобразования в экономике, социальной структуре общества, политическом процессе, общественном сознании и т.п. Можно констатировать, что в сегодняшнем массовом понимании информационное общество все-таки связывается, прежде всего, с техническими аспектами развития. Поэтому достаточно распространено мнение, что человечество уже вступило в эпоху, которую можно считать информационным обществом. Существуют иные мнения, согласно которым говорить о формировании информационного общества в настоящее время рано, несмотря на наличие технических предпосылок. Более того, есть вероятность, что такое общество вообще может не состояться без целенаправленного коллективного вмешательства. </w:t>
      </w:r>
    </w:p>
    <w:p>
      <w:pPr>
        <w:pStyle w:val="Normal"/>
        <w:spacing w:before="120" w:after="0"/>
        <w:ind w:firstLine="567"/>
        <w:jc w:val="both"/>
        <w:rPr/>
      </w:pPr>
      <w:r>
        <w:rPr/>
        <w:t>Несмотря на существенно разные представления о том, что такое информационное общество, и в чем оно должно заключаться, обсуждение проблем информатизации жизнедеятельности людей и ее связи с общественной эволюцией представляется одной из важнейших проблем современности, поскольку важно оценить альтернативы будущего развития и возможности влияния на ход событий.</w:t>
      </w:r>
    </w:p>
    <w:p>
      <w:pPr>
        <w:pStyle w:val="Normal"/>
        <w:spacing w:before="120" w:after="0"/>
        <w:ind w:firstLine="567"/>
        <w:jc w:val="both"/>
        <w:rPr/>
      </w:pPr>
      <w:r>
        <w:rPr/>
        <w:t>Следует отметить, что важнейшей современной тенденцией является развитие глобальных телекоммуникационных сетей и конвергенция на их основе самых разных телекоммуникационных услуг, в том числе и традиционных – телефонной связи, телевидения и т.д. Если в 1970 - 1980 годах компьютерные сети существовали в основном рамках отдельных корпораций, ведомств и государственных структур, то с начала 1990-х годов, наблюдается развитие сетей на новом глобальном уровне. Важнейшим катализатором этого процесса стало мировое признание компьютерной сети Интернет. Именно она смогла объединить миллионы людей и сотни стран, сократить географические расстояния и ликвидировать преграды для общения в различных областях науки, культуры и образования. Многократно испытанные преимущества Интернета практически во всем мире привели к постепенному переходу от развития собственных корпоративных или ведомственных сетей к построению открытых стандартизованных систем и их интеграции в Интернет.</w:t>
      </w:r>
    </w:p>
    <w:p>
      <w:pPr>
        <w:pStyle w:val="Normal"/>
        <w:spacing w:before="120" w:after="0"/>
        <w:ind w:firstLine="567"/>
        <w:jc w:val="both"/>
        <w:rPr/>
      </w:pPr>
      <w:r>
        <w:rPr/>
        <w:t>В настоящее время можно с полной уверенностью говорить о становлении всеохватывающей электронной среды для экономической деятельности, которая получила название «глобальная сетевая экономика». Компания или индивид, находящиеся в любой точке экономической системы, могут с меньшими затратами контактировать с любой другой компанией или индивидом по поводу совместной работы, для осуществления торговли или обмена идеями. Разворачивающийся прогресс в формировании и расширении масштабов сетевой экономики обусловлен, во-первых, непрекращающимся развитием и быстрым распространением информационно-коммуникационных технологий, а также постоянным снижением цен на их приобретение и использование, что повышает их доступность. Во-вторых, наблюдается значительное перемещение различных видов социально-экономической деятельности в электронную среду, которая уже сегодня представляет тысячи видов бизнеса. Унификация правил электронной торговли в мировом масштабе пока представляется отдаленной перспективой, но в этом направлении ведется сотрудничество по линии ряда международных организаций.</w:t>
      </w:r>
    </w:p>
    <w:p>
      <w:pPr>
        <w:pStyle w:val="Normal"/>
        <w:spacing w:before="120" w:after="0"/>
        <w:ind w:firstLine="567"/>
        <w:jc w:val="both"/>
        <w:rPr/>
      </w:pPr>
      <w:r>
        <w:rPr/>
        <w:t xml:space="preserve">Существенные трансформации происходят в массовом сознании. Наибольшее воздействие на этот процесс оказывают электронные СМИ и, прежде всего, Интернет. Выбор информационных продуктов и услуг сегодня богат как никогда, и за счет интерактивности каждый может формировать собственное информационное «окружение» по своему вкусу и запросам.. Происходит конвергенция информационных и телекоммуникационных технологий на базе Интернета. В Интернете СМИ обретают совершенно новые формы (например, блоги), позволяющие обычным людям (очевидцам) доносить неискаженные сведения о событиях напрямую другим людям. </w:t>
      </w:r>
    </w:p>
    <w:p>
      <w:pPr>
        <w:pStyle w:val="Normal"/>
        <w:spacing w:before="120" w:after="0"/>
        <w:ind w:firstLine="567"/>
        <w:jc w:val="both"/>
        <w:rPr/>
      </w:pPr>
      <w:r>
        <w:rPr/>
        <w:t>Происходит значительная активизация использования информационно-коммуникационных технологий в государственных органах, которая преследует две основные задачи. Во-первых, сделать государство более демократичным, информационно открытым, «прозрачным» для населения. С этой целью развивается область предоставления с помощью информационно-коммуникационных технологий ряда государственных услуг населению и бизнесу, создание массивов с государственной информацией, такой как статистика, своды законов, открытие государственными ведомствами своих сайтов в Интернете, призванных наладить более продуктивный диалог с общественностью. Во-вторых, за счет использования новых технологий повысить эффективность деятельности самих государственных органов. Однако, следует, признать, что зачастую реализация подобных услуг находится на низком уровне, а повышения эффективности деятельности не происходит, так как значительные ресурсы тратятся на поддержание информационной инфраструктуры.</w:t>
      </w:r>
    </w:p>
    <w:p>
      <w:pPr>
        <w:pStyle w:val="Normal"/>
        <w:spacing w:before="120" w:after="0"/>
        <w:ind w:firstLine="567"/>
        <w:jc w:val="both"/>
        <w:rPr/>
      </w:pPr>
      <w:r>
        <w:rPr/>
        <w:t>Наряду с конвергенцией компьютерных и телекоммуникационных технологий вторая половина 90-х годов ознаменовалась массовым слиянием компаний, которое проходило, главным образом, в двух направлениях. Во-первых, начался процесс объединения фирм, занятых производством содержания (контента) и телекоммуникационных операторов, обладающих средствами его доставки населению. Яркий пример – операторы мобильной связи, зарабатывающие на продаже развлекательного и делового контента суммы, сопоставимые с оплатой непосредственно самих услуг связи. Во-вторых, происходит слияние компаний, владеющих различными частями информационной индустрии: производителей компьютерной техники, программного обеспечения, систем кабельного вещания, спутниковой и мобильной связи. Главной целью подобных объединений является увеличение капитала и повышение за счет этого конкурентоспособности. Как пример можно рассматривать такие компании, как «Microsoft» и «IBM», интегрирующие в себе множество подразделений, занимающихся разработкой аппаратных и программных средств, различного контента и т.д.</w:t>
      </w:r>
    </w:p>
    <w:p>
      <w:pPr>
        <w:pStyle w:val="Normal"/>
        <w:spacing w:before="120" w:after="0"/>
        <w:ind w:firstLine="567"/>
        <w:jc w:val="both"/>
        <w:rPr/>
      </w:pPr>
      <w:r>
        <w:rPr/>
        <w:t>Информационное общество предъявляет повышенный спрос на множество информационно-насыщенных продуктов и услуг, передачу которых стало возможным осуществлять через электронные сети. Это создает основу развития дистанционных трудовых отношений, иначе называемых удаленной работой. Согласно некоторым оценкам, численность удаленно работающих сотрудников в США составляет порядка 20-25 процентов от общего числа. Удаленная работа имеет массу преимуществ, прежде всего, социально-экономических – отсутствие транспортных издержек, возможность получить работу в любом районе мира, расширение возможностей трудоустройства людей с ограниченными физическими возможностями. Все более популярным становится дистанционное обучение.</w:t>
      </w:r>
    </w:p>
    <w:p>
      <w:pPr>
        <w:pStyle w:val="Normal"/>
        <w:spacing w:before="120" w:after="0"/>
        <w:ind w:firstLine="567"/>
        <w:jc w:val="both"/>
        <w:rPr/>
      </w:pPr>
      <w:r>
        <w:rPr/>
        <w:t xml:space="preserve">Новые технологии общения посредством Интернета играют большую роль в современном мире. Различные сервисы и программное обеспечение предлагают возможности текстового и голосового общения, видеоконференций и т.д. Электронная почта повсеместно используется для личной и деловой переписки. В последние 5 лет наблюдается бурный рост социальных сетей, предоставляющих возможности поиска людей, общения, обмена информацией, создания различных виртуальных сообществ и т.д. </w:t>
      </w:r>
    </w:p>
    <w:p>
      <w:pPr>
        <w:pStyle w:val="Normal"/>
        <w:spacing w:before="120" w:after="0"/>
        <w:ind w:firstLine="567"/>
        <w:jc w:val="both"/>
        <w:rPr/>
      </w:pPr>
      <w:r>
        <w:rPr/>
        <w:t xml:space="preserve">Информатизация и компьютеризация требуют от людей новых навыков, новых знаний и нового мышления, призванных обеспечить адаптацию к условиям и реалиям компьютеризированного общества и обеспечить ему достойное место в этом обществе. Поэтому нельзя не согласиться с У. Мартином в том, что информатизация оказывает влияние на образ и качество жизни всех членов общества как на индивидуальном, так и на организационном уровне, на рабочем месте и в быту. </w:t>
      </w:r>
    </w:p>
    <w:p>
      <w:pPr>
        <w:pStyle w:val="Normal"/>
        <w:spacing w:before="120" w:after="0"/>
        <w:ind w:firstLine="567"/>
        <w:jc w:val="both"/>
        <w:rPr/>
      </w:pPr>
      <w:r>
        <w:rPr/>
        <w:t xml:space="preserve">Важную роль играет развитие современных наукоемких технологий, которые тесно связаны с информационной индустрией. Возрастающие объемы информации требуют более производительных вычислительных устройств, что в свою очередь тянет за собой развитие технологий производства микропроцессоров и других электронных компонентов. Для обеспечения более совершенного технологического процесса производства создаются новые системы автоматического управления, искусственного интеллекта и т.д. Автоматизируются также процессы разработки и проектирования новых изделий, которые уже сейчас во многом выполняются с минимальным участием человека. При этом коренным отличием информационного общества от индустриального является то, что автоматы самостоятельно начинают добывать и использовать знания (информацию) без участия человека. При индустриализации идет автоматизация ручного труда и, как следствие повышается уровень жизни людей. Информационное общество предполагает автоматизацию умственного труда, который ранее мог выполнять только человек. </w:t>
      </w:r>
    </w:p>
    <w:p>
      <w:pPr>
        <w:pStyle w:val="Normal"/>
        <w:spacing w:before="120" w:after="0"/>
        <w:ind w:firstLine="567"/>
        <w:jc w:val="both"/>
        <w:rPr/>
      </w:pPr>
      <w:r>
        <w:rPr/>
        <w:t xml:space="preserve">Можно долго перечислять современные достижения в области информационных технологий, используемые в различных областях, однако, более важной задачей является оценка влияния этих достижений на современной общество и личность, а также анализ проблем, связанных с этими процессами. </w:t>
      </w:r>
    </w:p>
    <w:p>
      <w:pPr>
        <w:pStyle w:val="Normal"/>
        <w:spacing w:before="120" w:after="0"/>
        <w:ind w:firstLine="567"/>
        <w:jc w:val="both"/>
        <w:rPr/>
      </w:pPr>
      <w:r>
        <w:rPr/>
        <w:t>5. Проблемы информационного общества</w:t>
      </w:r>
    </w:p>
    <w:p>
      <w:pPr>
        <w:pStyle w:val="Normal"/>
        <w:spacing w:before="120" w:after="0"/>
        <w:ind w:firstLine="567"/>
        <w:jc w:val="both"/>
        <w:rPr/>
      </w:pPr>
      <w:r>
        <w:rPr/>
        <w:t>Далее рассмотрены некоторые проблемы и противоречия, связанные с процессом информатизации и формирования информационного общества.</w:t>
      </w:r>
    </w:p>
    <w:p>
      <w:pPr>
        <w:pStyle w:val="Normal"/>
        <w:spacing w:before="120" w:after="0"/>
        <w:ind w:firstLine="567"/>
        <w:jc w:val="both"/>
        <w:rPr/>
      </w:pPr>
      <w:r>
        <w:rPr/>
        <w:t>5.1 Проблема «цифрового неравенства»</w:t>
      </w:r>
    </w:p>
    <w:p>
      <w:pPr>
        <w:pStyle w:val="Normal"/>
        <w:spacing w:before="120" w:after="0"/>
        <w:ind w:firstLine="567"/>
        <w:jc w:val="both"/>
        <w:rPr/>
      </w:pPr>
      <w:r>
        <w:rPr/>
        <w:t xml:space="preserve">Существенным явлением в рамках мирового информационного пространства является непропорциональное использование возможностей Интернета и информационно-телекоммуникационных технологий в целом. Происходит своеобразное разделение общества на тех, кто имеет возможность активно пользоваться компьютером, Интернетом и другими ресурсами и тех, кто не обладает ни техникой, ни соответствующими навыками. При этом разделение стран по этому признаку довольно точно коррелирует с общими экономическими показателями. В развитых странах Европы, Азии, США доля активных пользователей компьютеров и Интернета значительно выше, чем в остальных. В странах Африки (за исключением ЮАР), доля активных пользователей не превышает нескольких процентов. Таким образом, доступ к информации и знаниям в настоящее время определяется общим экономическим развитием стран, что не стыкуется с идеями теоретиков информационного общества. </w:t>
      </w:r>
    </w:p>
    <w:p>
      <w:pPr>
        <w:pStyle w:val="Normal"/>
        <w:spacing w:before="120" w:after="0"/>
        <w:ind w:firstLine="567"/>
        <w:jc w:val="both"/>
        <w:rPr/>
      </w:pPr>
      <w:r>
        <w:rPr/>
        <w:t>5.2. Правовое регулирование</w:t>
      </w:r>
    </w:p>
    <w:p>
      <w:pPr>
        <w:pStyle w:val="Normal"/>
        <w:spacing w:before="120" w:after="0"/>
        <w:ind w:firstLine="567"/>
        <w:jc w:val="both"/>
        <w:rPr/>
      </w:pPr>
      <w:r>
        <w:rPr/>
        <w:t>Еще одной значимой проблемой является правовое регулирование в информационном пространстве и, прежде всего, в Интернете. Современные технологии предоставляют людям различные услуги в режиме «он-лайн», такие как поиск информации, электронная торговля, дистанционное образование, взаимодействие с государственными структурами и т.д. Однако при этом неизбежно возникают проблемы правового характера, связанные, например, распространением непристойных или запрещенных материалов, авторскими правами, мошенничеством, несанкционированным доступом к конфиденциальной информации. Решение таки проблем требует государственного вмешательства в виде принятия соответствующих законов, регулирующих связанную с ним деятельность. Более того, учитывая глобальный характер Интернета, справиться с этой проблемой возможно лишь в рамках международного сотрудничества. Существуют различные мнения относительно государственного регулирования Интернета, и в некоторых странах (мусульманские страны, Китай) вмешательство со стороны спецслужб и государства весьма существенно. Вместе с тем необходимо отметить, что активное вмешательство государства может приводить к ограничению различных свобод и не всегда использоваться оправданно. Так, например, государство часто вмешивается в деятельность СМИ и других органов, ограничивая доступ людей к информации или распространяя информацию, которую хочет навязать. В то же время государственные служащие вместо реальной деятельности на благо общества, зачастую занимаются деятельностью по формированию собственных имиджей и благоприятного общественного мнения.</w:t>
      </w:r>
    </w:p>
    <w:p>
      <w:pPr>
        <w:pStyle w:val="Normal"/>
        <w:spacing w:before="120" w:after="0"/>
        <w:ind w:firstLine="567"/>
        <w:jc w:val="both"/>
        <w:rPr/>
      </w:pPr>
      <w:r>
        <w:rPr/>
        <w:t xml:space="preserve">Следует отметить, что во многих странах по ряду причин вообще нет специальных законов о регулировании содержания Интернета, и в частности законов об электронной торговле. При возникновении конфликтных ситуаций, как правило, используются традиционные законодательства тех стран, закон которых в данном случае нарушается. Однако в этом случае могут возникать конфликты законодательств – действия законные в одной стране, могут быть запрещены в другой. Решением этих проблем, по-видимому, должна стать разработка единого законодательства, регулирующего деятельность в Интернете вне зависимости от географии. В любом случае, решение проблем правового регулирования новых видов деятельности в условиях развития информационных технологий является крайне важным для поддержания порядка и устойчивого развития общества. </w:t>
      </w:r>
    </w:p>
    <w:p>
      <w:pPr>
        <w:pStyle w:val="Normal"/>
        <w:spacing w:before="120" w:after="0"/>
        <w:ind w:firstLine="567"/>
        <w:jc w:val="both"/>
        <w:rPr/>
      </w:pPr>
      <w:r>
        <w:rPr/>
        <w:t>5.3 Личность в условиях информатизации</w:t>
      </w:r>
    </w:p>
    <w:p>
      <w:pPr>
        <w:pStyle w:val="Normal"/>
        <w:spacing w:before="120" w:after="0"/>
        <w:ind w:firstLine="567"/>
        <w:jc w:val="both"/>
        <w:rPr/>
      </w:pPr>
      <w:r>
        <w:rPr/>
        <w:t>Влияние информатизации на формирование личности становится все более актуально темой различных исследований. Проблемы, связанные с этим, можно подразделить на психологические, социальные, этические, ценностные и другие.</w:t>
      </w:r>
    </w:p>
    <w:p>
      <w:pPr>
        <w:pStyle w:val="Normal"/>
        <w:spacing w:before="120" w:after="0"/>
        <w:ind w:firstLine="567"/>
        <w:jc w:val="both"/>
        <w:rPr/>
      </w:pPr>
      <w:r>
        <w:rPr/>
        <w:t>Происходит заметная унификация массового сознания, поскольку люди «потребляют» одни и те же информационные продукты глобального характера (новости, реклама, художественные произведения и т.д.), идет массированная пропаганда образа жизни, присущего западной, техногенной цивилизации. Особенно сильно этот механизм «глобализации массового сознания» воздействует на молодежь. Теряется национальная идентичность, происходит деградация языка, нивелируются морально-этические принципы. За счет информационно-психологического воздействия на индивидуальное и общественное сознание, происходит политическая, экономическая и культурная экспансия развитых стран.</w:t>
      </w:r>
    </w:p>
    <w:p>
      <w:pPr>
        <w:pStyle w:val="Normal"/>
        <w:spacing w:before="120" w:after="0"/>
        <w:ind w:firstLine="567"/>
        <w:jc w:val="both"/>
        <w:rPr/>
      </w:pPr>
      <w:r>
        <w:rPr/>
        <w:t>Все большее распространение массовой культуры, неизбежность столкновения с виртуальной реальностью, в которой трудно различимы иллюзия и действительность, создают некоторые психологические (и даже психические) проблемы. Создавая свой образ в виртуальном пространстве, человек может потерять адекватное восприятие реального мира.</w:t>
      </w:r>
    </w:p>
    <w:p>
      <w:pPr>
        <w:pStyle w:val="Normal"/>
        <w:spacing w:before="120" w:after="0"/>
        <w:ind w:firstLine="567"/>
        <w:jc w:val="both"/>
        <w:rPr/>
      </w:pPr>
      <w:r>
        <w:rPr/>
        <w:t>По мере нарастания объема информации людям становится труднее ориентироваться в ее содержании, ограждать себя от ее избытка, выбирать именно то, что нужно. Воздействие информации открывает большие возможности манипулирования сознанием и общественным мнением. Таким образом, можно говорить о таком неприятном аспекте, как утрата информационным обществом устойчивости. Из-за возрастания роли информации малые группы могут оказывать существенное влияние на всех остальных. Попытки контроля со стороны государственных служб ставят под угрозу личностные свободы граждан.</w:t>
      </w:r>
    </w:p>
    <w:p>
      <w:pPr>
        <w:pStyle w:val="Normal"/>
        <w:spacing w:before="120" w:after="0"/>
        <w:ind w:firstLine="567"/>
        <w:jc w:val="both"/>
        <w:rPr/>
      </w:pPr>
      <w:r>
        <w:rPr/>
        <w:t>В условиях существования открытых, легкодоступных и легко наполняемых информационных сетей возникает проблема ограничения информации, считающейся социально и экономически опасной, проблема безопасности персональных и других видов данных, проблема соблюдения авторских прав и прав производителей электронной информации.</w:t>
      </w:r>
    </w:p>
    <w:p>
      <w:pPr>
        <w:pStyle w:val="Normal"/>
        <w:spacing w:before="120" w:after="0"/>
        <w:ind w:firstLine="567"/>
        <w:jc w:val="both"/>
        <w:rPr/>
      </w:pPr>
      <w:r>
        <w:rPr/>
        <w:t xml:space="preserve">Изменяется система образования. Мультимедийные и дистанционные технологии обучения с одной стороны способствуют раскрытию индивидуальных склонностей ребенка, а с другой приводят к уменьшению важной с точки зрения морально-этического воспитания роли учителя-наставника в образовательном процессе. </w:t>
      </w:r>
    </w:p>
    <w:p>
      <w:pPr>
        <w:pStyle w:val="Normal"/>
        <w:spacing w:before="120" w:after="0"/>
        <w:ind w:firstLine="567"/>
        <w:jc w:val="both"/>
        <w:rPr/>
      </w:pPr>
      <w:r>
        <w:rPr/>
        <w:t>Наконец, говоря о воздействии на личность, можно упомянуть и физический аспект. Малоподвижный образ жизни, не способствует физическому и духовному здоровью, а, в конечном счете, сказывается и на производительности умственного труда.</w:t>
      </w:r>
    </w:p>
    <w:p>
      <w:pPr>
        <w:pStyle w:val="Normal"/>
        <w:spacing w:before="120" w:after="0"/>
        <w:ind w:firstLine="567"/>
        <w:jc w:val="both"/>
        <w:rPr/>
      </w:pPr>
      <w:r>
        <w:rPr/>
        <w:t>5.4 Информация как оружие. Информационные войны.</w:t>
      </w:r>
    </w:p>
    <w:p>
      <w:pPr>
        <w:pStyle w:val="Normal"/>
        <w:spacing w:before="120" w:after="0"/>
        <w:ind w:firstLine="567"/>
        <w:jc w:val="both"/>
        <w:rPr/>
      </w:pPr>
      <w:r>
        <w:rPr/>
        <w:t xml:space="preserve">Последнее время все большую популярность получает термин «информационная война». В общем смысле информационная война – это любая деятельность в информационном пространстве в рамках некоторых антагонистических целей (материальное превосходство; решение, принимаемое человеком или группой людей и пр.). </w:t>
      </w:r>
    </w:p>
    <w:p>
      <w:pPr>
        <w:pStyle w:val="Normal"/>
        <w:spacing w:before="120" w:after="0"/>
        <w:ind w:firstLine="567"/>
        <w:jc w:val="both"/>
        <w:rPr/>
      </w:pPr>
      <w:r>
        <w:rPr/>
        <w:t xml:space="preserve">Следует отметить, что сама по себе идея информационного противоборства существовала всегда. Информация использовалась как оружие в войнах и инструмент политической борьбы (сбор секретных сведений, агитация, дезинформация, пропаганда т.д.). Однако в конце XX века в условиях формирования глобального информационного пространства идея информационного противоборства выходит на новый уровень. </w:t>
      </w:r>
    </w:p>
    <w:p>
      <w:pPr>
        <w:pStyle w:val="Normal"/>
        <w:spacing w:before="120" w:after="0"/>
        <w:ind w:firstLine="567"/>
        <w:jc w:val="both"/>
        <w:rPr/>
      </w:pPr>
      <w:r>
        <w:rPr/>
        <w:t>Появляется новый тип войны – информационная война. Эта война ведется не обычным оружием, и в ней даже может не быть человеческих жертв. Однако в противостоянии государств эта война может быть куда более эффективна.</w:t>
      </w:r>
    </w:p>
    <w:p>
      <w:pPr>
        <w:pStyle w:val="Normal"/>
        <w:spacing w:before="120" w:after="0"/>
        <w:ind w:firstLine="567"/>
        <w:jc w:val="both"/>
        <w:rPr/>
      </w:pPr>
      <w:r>
        <w:rPr/>
        <w:t>Бывший директор ФАПСИ Александр Старовойтов определял информационное оружие как совокупность средств несанкционированного доступа к информации и выведения из строя электронных систем управления. Информационная атака грозит выведением из строя всех электронных систем управления страной, ее вооруженными силами, государственной инфраструктурой и т.д. Разрушатся транспортная и энергетическая (в том числе атомная) системы. Армия и флот будут беспомощны в отражении агрессии. Руководители страны окажутся не в состоянии получать необходимую информацию, принимать и реализовывать какие-либо решения. Использование такого оружия по своим катастрофическим последствиям вполне сопоставимо с применением средств массового поражения [19].</w:t>
      </w:r>
    </w:p>
    <w:p>
      <w:pPr>
        <w:pStyle w:val="Normal"/>
        <w:spacing w:before="120" w:after="0"/>
        <w:ind w:firstLine="567"/>
        <w:jc w:val="both"/>
        <w:rPr/>
      </w:pPr>
      <w:r>
        <w:rPr/>
        <w:t>Однако, информационное оружие, прежде всего, может быть направлено не только на разрушение государственной инфраструктуры, экономики и прочего. Оно может быть направлено непосредственно на людей. Посредством различных рекламных акций, пропаганды, дезинформации и т.п. формируется общественное мнение, меняются ценностные ориентиры. Воздействие различной информации через телевидение, Интернет и другие средства на подсознание может быть столько велико, что его можно сравнить с «зомбированием» людей. А это приводит к тому, что война в классическом понимании вообще не будет иметь смысла.</w:t>
      </w:r>
    </w:p>
    <w:p>
      <w:pPr>
        <w:pStyle w:val="Normal"/>
        <w:spacing w:before="120" w:after="0"/>
        <w:ind w:firstLine="567"/>
        <w:jc w:val="both"/>
        <w:rPr/>
      </w:pPr>
      <w:r>
        <w:rPr/>
        <w:t xml:space="preserve">В качестве одного из первых ярких примеров информационной войны обычно приводят противостояние СССР и США в период холодной войны, в частности программу Стратегической Оборонной Инициативы (известной как «Звездные войны»), о которой президент США Р. Рейган объявил 23 марта 1983 года. Значительно позже стало ясно, что программа представляла собой не более, чем мистификацию – на тот момент США не имели ни технических, ни финансовых возможностей ее реализации. Однако, военным руководством СССР идея СОИ была воспринята всерьез, и в определенных кругах возникло представление о существенном технологическом отставании СССР, что, по мнению ряда экспертов, в дальнейшем негативно сказалось на развитии страны и, в конечном счете, способствовало краху государственно системы на рубеже 90-х годов [1]. </w:t>
      </w:r>
    </w:p>
    <w:p>
      <w:pPr>
        <w:pStyle w:val="Normal"/>
        <w:spacing w:before="120" w:after="0"/>
        <w:ind w:firstLine="567"/>
        <w:jc w:val="both"/>
        <w:rPr/>
      </w:pPr>
      <w:r>
        <w:rPr/>
        <w:t>За последние 20 лет информационные войны (часто связанные с «правильным» освещением в СМИ каких-либо событий, яркий пример – война в Южной Осетии летом 2008 года) стали обычным явлением. Однако, важным моментом является то, что информационные войны – не всегда могут быть только инструментом политической борьбы. Часто к подобным методам прибегают и в сфере бизнеса, чтобы заполучить лидерство на рынке, устранить конкурентов и т.п.</w:t>
      </w:r>
    </w:p>
    <w:p>
      <w:pPr>
        <w:pStyle w:val="Normal"/>
        <w:spacing w:before="120" w:after="0"/>
        <w:ind w:firstLine="567"/>
        <w:jc w:val="both"/>
        <w:rPr/>
      </w:pPr>
      <w:r>
        <w:rPr/>
        <w:t>6. Перспективы развития информационного общества</w:t>
      </w:r>
    </w:p>
    <w:p>
      <w:pPr>
        <w:pStyle w:val="Normal"/>
        <w:spacing w:before="120" w:after="0"/>
        <w:ind w:firstLine="567"/>
        <w:jc w:val="both"/>
        <w:rPr/>
      </w:pPr>
      <w:r>
        <w:rPr/>
        <w:t>Информационная революция, основу которой составляет бурное развитие вычислительной техники и новых информационно-коммуникационных технологий, все больше становится причиной перемен в политической, экономической, социально-культурной сферах. Появление глобальных информационных сетей существенно меняет традиционные модели экономики и бизнеса; процесс конвергенции стирает технологические, экономические и правовые границы. Происходит становление «новой экономики», которое характеризуется значительным увеличением производительности труда инноваций. Все большее значение для успешного экономического развития приобретает «электронная готовность» государства к участию в глобальных информационных сетях. При этом страны, соответствующий показатель которых является относительно низким, оказываются в заведомо проигрышной ситуации.</w:t>
      </w:r>
    </w:p>
    <w:p>
      <w:pPr>
        <w:pStyle w:val="Normal"/>
        <w:spacing w:before="120" w:after="0"/>
        <w:ind w:firstLine="567"/>
        <w:jc w:val="both"/>
        <w:rPr/>
      </w:pPr>
      <w:r>
        <w:rPr/>
        <w:t xml:space="preserve">Подобное положение дел привело к вынужденному изменению направления политической мысли. Возникает необходимость планирования предстоящего развития новых информационно-телекоммуникационных технологий, которые в силу своих особенностей могут оказывать и позитивное, и негативное влияние на общество как в рамках той или иной страны, так и в рамках международной системы. В частности, важно не допустить расширения в информационной среде конфронтации и противоборства, а также дальнейшего обострения «цифрового неравенства» между развитыми странами и остальным миром. А такие угрозы, надо признать, реальны. </w:t>
      </w:r>
    </w:p>
    <w:p>
      <w:pPr>
        <w:pStyle w:val="Normal"/>
        <w:spacing w:before="120" w:after="0"/>
        <w:ind w:firstLine="567"/>
        <w:jc w:val="both"/>
        <w:rPr/>
      </w:pPr>
      <w:r>
        <w:rPr/>
        <w:t xml:space="preserve">По мнению, например, А. А. Чернова, именно государство в процессе становления информационного общества должно играть роль координатора деятельности различных субъектов общества и целенаправленной политикой способствовать интеграции граждан в глобальное информационное общество, отстаивая при этом свои интересы в мировом информационном пространстве. В последние годы многие страны, а также международные организации в качестве приоритетной задачи выделили реализацию концепций и программ по переходу к информационному обществу. При этом преследуются как государственные интересы (лидерство в мировом сообществе), так и повышение качества жизни людей [10]. </w:t>
      </w:r>
    </w:p>
    <w:p>
      <w:pPr>
        <w:pStyle w:val="Normal"/>
        <w:spacing w:before="120" w:after="0"/>
        <w:ind w:firstLine="567"/>
        <w:jc w:val="both"/>
        <w:rPr/>
      </w:pPr>
      <w:r>
        <w:rPr/>
        <w:t>Условно выделяют две основные модели развития информационного общества: западную и восточную. Причем в рамках западной модели следует отделить путь, выбранный Европой, от американского пути, а в рамках восточной особое место в этом плане занимает Китай (КНР).</w:t>
      </w:r>
    </w:p>
    <w:p>
      <w:pPr>
        <w:pStyle w:val="Normal"/>
        <w:spacing w:before="120" w:after="0"/>
        <w:ind w:firstLine="567"/>
        <w:jc w:val="both"/>
        <w:rPr/>
      </w:pPr>
      <w:r>
        <w:rPr/>
        <w:t>Основной чертой политики европейских стран служит поиск определенного баланса между полным контролем со стороны государства и законами рынка, другими словами, сочетание правительственных и рыночных сил с учетом того, что роль каждой из них может меняться в зависимости от сложившейся ситуации. При этом в целом в Европе превалирует мнение, что в первую очередь необходимо развивать сферу услуг. Однако существуют и альтернативные мнения, согласно которым строительство информационной инфраструктуры (сетей) является движущим фактором развития сферы услуг. Серьезную озабоченность стран Евросоюза вызывает проблема неравенства в информационном обществе, когда значительная часть населения может просто оказаться за его бортом. Учет национальных и культурных особенностей также играет значимую роль.</w:t>
      </w:r>
    </w:p>
    <w:p>
      <w:pPr>
        <w:pStyle w:val="Normal"/>
        <w:spacing w:before="120" w:after="0"/>
        <w:ind w:firstLine="567"/>
        <w:jc w:val="both"/>
        <w:rPr/>
      </w:pPr>
      <w:r>
        <w:rPr/>
        <w:t>Американский путь формирования информационного общества определяется общей моделью социально-экономического развития, в которой функции государства сводятся к минимуму, а деятельность частных лиц - к максимуму. Главное в этом подходе - оставить все в руках частного сектора и сил рынка, полная либерализация рынка информационно-телекоммуникационных технологий. В США основной упор делается на дальнейшее развитие с помощью новых информационных технологий «домашних развлечений», в Великобритании же спрос на подобную продукцию не является определяющим.</w:t>
      </w:r>
    </w:p>
    <w:p>
      <w:pPr>
        <w:pStyle w:val="Normal"/>
        <w:spacing w:before="120" w:after="0"/>
        <w:ind w:firstLine="567"/>
        <w:jc w:val="both"/>
        <w:rPr/>
      </w:pPr>
      <w:r>
        <w:rPr/>
        <w:t xml:space="preserve">В основе восточной (Япония, Китай и др. страны) модели развития информационного общества лежат сотрудничество государства и рынка, попытка установить связь между культурными ценностями и происходящими социальными изменениями. Философские постулаты сосуществования и сопроцветания, а также содействие государства в реализации этих принципов на уровне отдельной организации является, по мнению азиатских политиков, залогом успеха. </w:t>
      </w:r>
    </w:p>
    <w:p>
      <w:pPr>
        <w:pStyle w:val="Normal"/>
        <w:spacing w:before="120" w:after="0"/>
        <w:ind w:firstLine="567"/>
        <w:jc w:val="both"/>
        <w:rPr/>
      </w:pPr>
      <w:r>
        <w:rPr/>
        <w:t>Профессором Ф.Й. Радермахером были сформулированы некоторые принципы, которые лежат в основе европейского понимания перспектив развития информационного общества:</w:t>
      </w:r>
    </w:p>
    <w:p>
      <w:pPr>
        <w:pStyle w:val="Normal"/>
        <w:spacing w:before="120" w:after="0"/>
        <w:ind w:firstLine="567"/>
        <w:jc w:val="both"/>
        <w:rPr/>
      </w:pPr>
      <w:r>
        <w:rPr/>
        <w:t xml:space="preserve">активная роль правительств в корректировке рыночных процессов развития информационного общества, в том числе – политика либерализации рынка телекоммуникационных услуг; </w:t>
      </w:r>
    </w:p>
    <w:p>
      <w:pPr>
        <w:pStyle w:val="Normal"/>
        <w:spacing w:before="120" w:after="0"/>
        <w:ind w:firstLine="567"/>
        <w:jc w:val="both"/>
        <w:rPr/>
      </w:pPr>
      <w:r>
        <w:rPr/>
        <w:t xml:space="preserve">обеспечение для каждого гражданина Европы дешевого доступа к универсальному телекоммуникационному обеспечению на основе открытой системы услуг, сочетающейся со строгим соблюдением стандартов; </w:t>
      </w:r>
    </w:p>
    <w:p>
      <w:pPr>
        <w:pStyle w:val="Normal"/>
        <w:spacing w:before="120" w:after="0"/>
        <w:ind w:firstLine="567"/>
        <w:jc w:val="both"/>
        <w:rPr/>
      </w:pPr>
      <w:r>
        <w:rPr/>
        <w:t xml:space="preserve">постоянное внимание к таким социальным аспектам устойчивости, как: </w:t>
      </w:r>
    </w:p>
    <w:p>
      <w:pPr>
        <w:pStyle w:val="Normal"/>
        <w:spacing w:before="120" w:after="0"/>
        <w:ind w:firstLine="567"/>
        <w:jc w:val="both"/>
        <w:rPr/>
      </w:pPr>
      <w:r>
        <w:rPr/>
        <w:t xml:space="preserve">справедливость, </w:t>
      </w:r>
    </w:p>
    <w:p>
      <w:pPr>
        <w:pStyle w:val="Normal"/>
        <w:spacing w:before="120" w:after="0"/>
        <w:ind w:firstLine="567"/>
        <w:jc w:val="both"/>
        <w:rPr/>
      </w:pPr>
      <w:r>
        <w:rPr/>
        <w:t xml:space="preserve">всеобщая включенность в информационное общество, </w:t>
      </w:r>
    </w:p>
    <w:p>
      <w:pPr>
        <w:pStyle w:val="Normal"/>
        <w:spacing w:before="120" w:after="0"/>
        <w:ind w:firstLine="567"/>
        <w:jc w:val="both"/>
        <w:rPr/>
      </w:pPr>
      <w:r>
        <w:rPr/>
        <w:t xml:space="preserve">сопротивление социальной разобщенности, </w:t>
      </w:r>
    </w:p>
    <w:p>
      <w:pPr>
        <w:pStyle w:val="Normal"/>
        <w:spacing w:before="120" w:after="0"/>
        <w:ind w:firstLine="567"/>
        <w:jc w:val="both"/>
        <w:rPr/>
      </w:pPr>
      <w:r>
        <w:rPr/>
        <w:t xml:space="preserve">избежание разделения на имущих и неимущих в сфере компетенции и доступа к информационно-коммуникационным технологиям (ИКТ), </w:t>
      </w:r>
    </w:p>
    <w:p>
      <w:pPr>
        <w:pStyle w:val="Normal"/>
        <w:spacing w:before="120" w:after="0"/>
        <w:ind w:firstLine="567"/>
        <w:jc w:val="both"/>
        <w:rPr/>
      </w:pPr>
      <w:r>
        <w:rPr/>
        <w:t xml:space="preserve">партнерские отношения между государственными и частными организациями, </w:t>
      </w:r>
    </w:p>
    <w:p>
      <w:pPr>
        <w:pStyle w:val="Normal"/>
        <w:spacing w:before="120" w:after="0"/>
        <w:ind w:firstLine="567"/>
        <w:jc w:val="both"/>
        <w:rPr/>
      </w:pPr>
      <w:r>
        <w:rPr/>
        <w:t xml:space="preserve">инвестиции в крупные международные проекты развития ИКТ, </w:t>
      </w:r>
    </w:p>
    <w:p>
      <w:pPr>
        <w:pStyle w:val="Normal"/>
        <w:spacing w:before="120" w:after="0"/>
        <w:ind w:firstLine="567"/>
        <w:jc w:val="both"/>
        <w:rPr/>
      </w:pPr>
      <w:r>
        <w:rPr/>
        <w:t xml:space="preserve">создание новых рабочих мест, </w:t>
      </w:r>
    </w:p>
    <w:p>
      <w:pPr>
        <w:pStyle w:val="Normal"/>
        <w:spacing w:before="120" w:after="0"/>
        <w:ind w:firstLine="567"/>
        <w:jc w:val="both"/>
        <w:rPr/>
      </w:pPr>
      <w:r>
        <w:rPr/>
        <w:t xml:space="preserve">доступ к образованию, профессиональной подготовке и обучению в любом возрасте, </w:t>
      </w:r>
    </w:p>
    <w:p>
      <w:pPr>
        <w:pStyle w:val="Normal"/>
        <w:spacing w:before="120" w:after="0"/>
        <w:ind w:firstLine="567"/>
        <w:jc w:val="both"/>
        <w:rPr/>
      </w:pPr>
      <w:r>
        <w:rPr/>
        <w:t xml:space="preserve">политика социального согласия между всеми регионами; </w:t>
      </w:r>
    </w:p>
    <w:p>
      <w:pPr>
        <w:pStyle w:val="Normal"/>
        <w:spacing w:before="120" w:after="0"/>
        <w:ind w:firstLine="567"/>
        <w:jc w:val="both"/>
        <w:rPr/>
      </w:pPr>
      <w:r>
        <w:rPr/>
        <w:t xml:space="preserve">культурное и лингвистическое разнообразие; </w:t>
      </w:r>
    </w:p>
    <w:p>
      <w:pPr>
        <w:pStyle w:val="Normal"/>
        <w:spacing w:before="120" w:after="0"/>
        <w:ind w:firstLine="567"/>
        <w:jc w:val="both"/>
        <w:rPr/>
      </w:pPr>
      <w:r>
        <w:rPr/>
        <w:t xml:space="preserve">большое внимание экологическим аспектам устойчивости: инвестиции в развитие ИКТ, снижающих нагрузку на окружающую среду; </w:t>
      </w:r>
    </w:p>
    <w:p>
      <w:pPr>
        <w:pStyle w:val="Normal"/>
        <w:spacing w:before="120" w:after="0"/>
        <w:ind w:firstLine="567"/>
        <w:jc w:val="both"/>
        <w:rPr/>
      </w:pPr>
      <w:r>
        <w:rPr/>
        <w:t xml:space="preserve">соблюдение гражданских прав: защита потребителя, охрана интеллектуальной собственности, защита персональных данных, безопасность и интегрированность в электронной коммерции; </w:t>
      </w:r>
    </w:p>
    <w:p>
      <w:pPr>
        <w:pStyle w:val="Normal"/>
        <w:spacing w:before="120" w:after="0"/>
        <w:ind w:firstLine="567"/>
        <w:jc w:val="both"/>
        <w:rPr/>
      </w:pPr>
      <w:r>
        <w:rPr/>
        <w:t xml:space="preserve">развитие международных механизмов координации в технической, коммерческой и правовой сферах; </w:t>
      </w:r>
    </w:p>
    <w:p>
      <w:pPr>
        <w:pStyle w:val="Normal"/>
        <w:spacing w:before="120" w:after="0"/>
        <w:ind w:firstLine="567"/>
        <w:jc w:val="both"/>
        <w:rPr/>
      </w:pPr>
      <w:r>
        <w:rPr/>
        <w:t xml:space="preserve">развитие систем обучения на распределенной мультимедийной основе; </w:t>
      </w:r>
    </w:p>
    <w:p>
      <w:pPr>
        <w:pStyle w:val="Normal"/>
        <w:spacing w:before="120" w:after="0"/>
        <w:ind w:firstLine="567"/>
        <w:jc w:val="both"/>
        <w:rPr/>
      </w:pPr>
      <w:r>
        <w:rPr/>
        <w:t>развитие систем профессиональной подготовки для новых сфер деятельности.</w:t>
      </w:r>
    </w:p>
    <w:p>
      <w:pPr>
        <w:pStyle w:val="Normal"/>
        <w:spacing w:before="120" w:after="0"/>
        <w:ind w:firstLine="567"/>
        <w:jc w:val="both"/>
        <w:rPr/>
      </w:pPr>
      <w:r>
        <w:rPr/>
        <w:t>Среди прочих международных документов можно документ «Окинавская Хартия Глобального информационного общества», определяющий цели и перспективы развития глобального информационного общества.</w:t>
      </w:r>
    </w:p>
    <w:p>
      <w:pPr>
        <w:pStyle w:val="Normal"/>
        <w:spacing w:before="120" w:after="0"/>
        <w:ind w:firstLine="567"/>
        <w:jc w:val="both"/>
        <w:rPr/>
      </w:pPr>
      <w:r>
        <w:rPr/>
        <w:t xml:space="preserve">Другими важными перспективными направлениями развития информационного общества обычно называют интеллектуализацию, создание и внедрение новых социальных технологий, основанных на эффективном использовании главного стратегического ресурса общества – знаний; создание единых универсальных программно-инструментальных средств для упрощения описания, интегрирования, идентифицирования знаний в различных предметных областях; формирование новой системы образования и воспитания будущих поколений людей, учитывающей и использующей особенности и новые возможности информационного общества для формирования творческой, гармонично развитой и гуманистически ориентированной личности; разработка новых методов, которые должны позволить человеку не только правильно понять и исследовать открывающуюся перед ним новую высокодинамичную информационную картину мира, но и, постигнув единство законов информационного обмена в природе и обществе, научится целенаправленно формировать эту картину во имя своего будущего. </w:t>
      </w:r>
    </w:p>
    <w:p>
      <w:pPr>
        <w:pStyle w:val="Normal"/>
        <w:spacing w:before="120" w:after="0"/>
        <w:ind w:firstLine="567"/>
        <w:jc w:val="both"/>
        <w:rPr/>
      </w:pPr>
      <w:r>
        <w:rPr/>
        <w:t>Несмотря на все вышесказанное, приходится признать, что перспективы развития информационного общества весьма неоднозначны. Можно говорить о том, что теоретические концепции и планы в части гуманистических идей в некоторой степени утопичны. В реальности технические и экономические аспекты информатизации выходят на первый план, в то время как социальные и политические изменения общественных институтов пока либо не происходят, либо происходят не в том направлении, как изначально предполагалось. Роль информации в обществе, новые механизмы коммуникации, превращение информации в коммерческий продукт, сетевые принципы организации, повсеместное внедрение информационных технологий в экономику, политику, культуру, социальные отношения и другие описанные теоретиками элементы информационного общества в настоящее время присутствуют и постоянно развиваются. Однако, то вышеописанное информационное общество, которое позиционировалось как высокоинтеллектуальное демократическое общество с равными возможностями доступа к знаниям, образования, сохранения культуры и т.п. в настоящее время не состоялось, и вызывает сомнение возможность скорого появления его в будущем. Прогнозы теоретиков оказались несостоятельны в первую очередь потому, что их авторы отождествляют информацию и знание. Информации в современном обществе много, она играет колоссальную роль, но отсюда вовсе следует, что в современном обществе знание – сила. Тиражирование интеллектуального продукта, передача сведений о нем посредством различных коммуникаций – вот что коренным образом отличает современное общество как информационное. За словом «информация» кроется именно коммуникация, а не знание [6]. Кроме того, воплощение вышеописанных идей зачастую идет вразрез с интересами бизнеса и невозможно при существующих капиталистических отношениях.</w:t>
      </w:r>
    </w:p>
    <w:p>
      <w:pPr>
        <w:pStyle w:val="Normal"/>
        <w:spacing w:before="120" w:after="0"/>
        <w:ind w:firstLine="567"/>
        <w:jc w:val="both"/>
        <w:rPr/>
      </w:pPr>
      <w:r>
        <w:rPr/>
        <w:t xml:space="preserve">Более того, оказывается, что информатизация помимо очевидной пользы приносит и вред, порождая проблемы, перспективы разрешения которых достаточно туманны. Так, например, информационное воздействие со стороны определенных заинтересованных групп лиц ведет к дестабилизации общества, а, попытки, поддержания порядка и стабильности зачастую означают деградацию демократических принципов и свобод. Капиталистические отношения накладывают ограничения на идею равного доступа к информационным ресурсам, а неконтролируемые потоки информации вызывают проблемы психологического и морально-этического характера. Таким образом информатизация порождает совокупность взаимосвязанных проблем, для решения которых приходится чем-то жертвовать. </w:t>
      </w:r>
    </w:p>
    <w:p>
      <w:pPr>
        <w:pStyle w:val="Normal"/>
        <w:spacing w:before="120" w:after="0"/>
        <w:ind w:firstLine="567"/>
        <w:jc w:val="both"/>
        <w:rPr/>
      </w:pPr>
      <w:r>
        <w:rPr/>
        <w:t>Безусловно, правительствами государств и различными общественными организациями прилагаются определенные усилия по развитию информационного общества, реформированию социальных, политических и экономических институтов, сглаживанию возникающих проблем, однако, на мой взгляд, в обозримом будущем не следует связывать слишком больших надежд на улучшение качества жизни людей с развитием информационного общества в том виде, в котором это предсказывали и предсказывают авторы теоретических концепций.</w:t>
      </w:r>
    </w:p>
    <w:p>
      <w:pPr>
        <w:pStyle w:val="Normal"/>
        <w:spacing w:before="120" w:after="0"/>
        <w:jc w:val="center"/>
        <w:rPr>
          <w:b/>
          <w:b/>
          <w:sz w:val="28"/>
        </w:rPr>
      </w:pPr>
      <w:r>
        <w:rPr>
          <w:b/>
          <w:sz w:val="28"/>
        </w:rPr>
        <w:t>Заключение</w:t>
      </w:r>
    </w:p>
    <w:p>
      <w:pPr>
        <w:pStyle w:val="Normal"/>
        <w:spacing w:before="120" w:after="0"/>
        <w:ind w:firstLine="567"/>
        <w:jc w:val="both"/>
        <w:rPr/>
      </w:pPr>
      <w:r>
        <w:rPr/>
        <w:t xml:space="preserve">В данной работе рассмотрены основные аспекты идей информационного общества. Раскрыта суть понятия, проанализированы исторические предпосылки его зарождения. На основе изучения работ Э. Тоффлера, М. Кастельса, М. Маклюэна и других исследователей показаны основные теоретические концепции. Рассмотрены некоторые современные тенденции, проблемы и перспективы развития информационного общества. </w:t>
      </w:r>
    </w:p>
    <w:p>
      <w:pPr>
        <w:pStyle w:val="Normal"/>
        <w:spacing w:before="120" w:after="0"/>
        <w:ind w:firstLine="567"/>
        <w:jc w:val="both"/>
        <w:rPr/>
      </w:pPr>
      <w:r>
        <w:rPr/>
        <w:t xml:space="preserve">Из результатов исследования можно сделать противоречивые выводы. Если рассматривать процесс становления информационного общества с технократической точки зрения, то можно говорить о том, что оно сейчас активно формируется и в некоторой степени уже существует в отдельных развитых странах. Однако, если брать за основу предложенные теоретиками гуманистические идеи, то такое общество, несмотря на все постиндустриальные предпосылки, в настоящее время не состоялось и, по-видимому, не состоится в ближайшем будущем. Повсеместная информатизация приносит значительную пользу, расширяет и открывает новые возможности развития, однако, в то же время ставит ряд проблем, которые могут свести на нет многие ее преимущества. </w:t>
      </w:r>
    </w:p>
    <w:p>
      <w:pPr>
        <w:pStyle w:val="Normal"/>
        <w:spacing w:before="120" w:after="0"/>
        <w:ind w:firstLine="567"/>
        <w:jc w:val="both"/>
        <w:rPr/>
      </w:pPr>
      <w:r>
        <w:rPr/>
        <w:t>Несмотря на усилия государственных органов и различных организаций по развитию идей информационного общества и реформированию общественных институтов, говорить о каких-либо значительных сдвигах в этом вопросе с точки зрения повышения качества жизни всего населения пока преждевременн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Хромов Л.И. Теория информации и теория познания. - Спб, Изд. Русского философского общества, 2006. – 200с</w:t>
      </w:r>
    </w:p>
    <w:p>
      <w:pPr>
        <w:pStyle w:val="Normal"/>
        <w:spacing w:before="120" w:after="0"/>
        <w:ind w:firstLine="567"/>
        <w:jc w:val="both"/>
        <w:rPr/>
      </w:pPr>
      <w:r>
        <w:rPr/>
        <w:t>2. Чугунов А.В. Развитие информационного общества: теории, концепции и программы: Учебное пособие. — СПб.: Ф-т филологии и искусств СПбГУ, 2007. — 98 с</w:t>
      </w:r>
    </w:p>
    <w:p>
      <w:pPr>
        <w:pStyle w:val="Normal"/>
        <w:spacing w:before="120" w:after="0"/>
        <w:ind w:firstLine="567"/>
        <w:jc w:val="both"/>
        <w:rPr/>
      </w:pPr>
      <w:r>
        <w:rPr/>
        <w:t>3. Тоффлер Э. Третья волна. - М.: АСТ, 1999.</w:t>
      </w:r>
    </w:p>
    <w:p>
      <w:pPr>
        <w:pStyle w:val="Normal"/>
        <w:spacing w:before="120" w:after="0"/>
        <w:ind w:firstLine="567"/>
        <w:jc w:val="both"/>
        <w:rPr/>
      </w:pPr>
      <w:r>
        <w:rPr/>
        <w:t>4. Кастельс М. Становление общества сетевых структур //Новая постиндустриальная волна на Западе: Антология. - М., 1999.</w:t>
      </w:r>
    </w:p>
    <w:p>
      <w:pPr>
        <w:pStyle w:val="Normal"/>
        <w:spacing w:before="120" w:after="0"/>
        <w:ind w:firstLine="567"/>
        <w:jc w:val="both"/>
        <w:rPr/>
      </w:pPr>
      <w:r>
        <w:rPr/>
        <w:t>5. Мелюхин И.С. Информационное общество: истоки, проблемы, тенденции развития. - М., Издательство МГУ, 1999.</w:t>
      </w:r>
    </w:p>
    <w:p>
      <w:pPr>
        <w:pStyle w:val="Normal"/>
        <w:spacing w:before="120" w:after="0"/>
        <w:ind w:firstLine="567"/>
        <w:jc w:val="both"/>
        <w:rPr/>
      </w:pPr>
      <w:r>
        <w:rPr/>
        <w:t xml:space="preserve">6. Лактионов А. Информационное общество: Сб. - М.: ООО Издательство И74 АСТ, 2004. </w:t>
      </w:r>
    </w:p>
    <w:p>
      <w:pPr>
        <w:pStyle w:val="Normal"/>
        <w:spacing w:before="120" w:after="0"/>
        <w:ind w:firstLine="567"/>
        <w:jc w:val="both"/>
        <w:rPr/>
      </w:pPr>
      <w:r>
        <w:rPr/>
        <w:t>7. Абдеев Р.Ф. Философия информационной цивилизации. - М.: ВЛАДОС, 1994.</w:t>
      </w:r>
    </w:p>
    <w:p>
      <w:pPr>
        <w:pStyle w:val="Normal"/>
        <w:spacing w:before="120" w:after="0"/>
        <w:ind w:firstLine="567"/>
        <w:jc w:val="both"/>
        <w:rPr/>
      </w:pPr>
      <w:r>
        <w:rPr/>
        <w:t>8. Варакин Л. Е. Глобальное информационное общество: Критерии развития и социально-экономические аспекты. - М.: Междунар. акад. связи, 2001. — 43 с</w:t>
      </w:r>
    </w:p>
    <w:p>
      <w:pPr>
        <w:pStyle w:val="Normal"/>
        <w:spacing w:before="120" w:after="0"/>
        <w:ind w:firstLine="567"/>
        <w:jc w:val="both"/>
        <w:rPr/>
      </w:pPr>
      <w:r>
        <w:rPr/>
        <w:t>9. Землянова Л.М. Сетевое общество, информационализм и виртуальная культура // Вестник Московского университета, Серия 10, "Журналистика" - N 2, 1999, с. 58-69.</w:t>
      </w:r>
    </w:p>
    <w:p>
      <w:pPr>
        <w:pStyle w:val="Normal"/>
        <w:spacing w:before="120" w:after="0"/>
        <w:ind w:firstLine="567"/>
        <w:jc w:val="both"/>
        <w:rPr/>
      </w:pPr>
      <w:r>
        <w:rPr/>
        <w:t>10. Чернов А. А. Становление глобального информационного общества: проблемы и перспективы. - М.: Издательско-торговая корпорация «Дашков и К°», 2003.</w:t>
      </w:r>
    </w:p>
    <w:p>
      <w:pPr>
        <w:pStyle w:val="Normal"/>
        <w:spacing w:before="120" w:after="0"/>
        <w:ind w:firstLine="567"/>
        <w:jc w:val="both"/>
        <w:rPr/>
      </w:pPr>
      <w:r>
        <w:rPr/>
        <w:t>11. Крысько В. Словарь-справочник по социальной психологии. - Спб. Питер 2003. – 416с</w:t>
      </w:r>
    </w:p>
    <w:p>
      <w:pPr>
        <w:pStyle w:val="Normal"/>
        <w:spacing w:before="120" w:after="0"/>
        <w:ind w:firstLine="567"/>
        <w:jc w:val="both"/>
        <w:rPr/>
      </w:pPr>
      <w:r>
        <w:rPr/>
        <w:t xml:space="preserve">12. Кравченко А. И., Социология в вопросах и ответах. - М., «Проспект», 2006 г., </w:t>
      </w:r>
    </w:p>
    <w:p>
      <w:pPr>
        <w:pStyle w:val="Normal"/>
        <w:spacing w:before="120" w:after="0"/>
        <w:ind w:firstLine="567"/>
        <w:jc w:val="both"/>
        <w:rPr/>
      </w:pPr>
      <w:r>
        <w:rPr/>
        <w:t>13. Мелюхин И.С. Концепция «Информационного общества» и кризис // Информационное общество, 1998, вып. 6, с. 20 - 22.</w:t>
      </w:r>
    </w:p>
    <w:p>
      <w:pPr>
        <w:pStyle w:val="Normal"/>
        <w:spacing w:before="120" w:after="0"/>
        <w:ind w:firstLine="567"/>
        <w:jc w:val="both"/>
        <w:rPr/>
      </w:pPr>
      <w:r>
        <w:rPr/>
        <w:t>14. Иноземцев В.Л. Современное постиндустриальное общество: природа, противоречия, перспективы. – М.: Логос, 2000.</w:t>
      </w:r>
    </w:p>
    <w:p>
      <w:pPr>
        <w:pStyle w:val="Normal"/>
        <w:spacing w:before="120" w:after="0"/>
        <w:ind w:firstLine="567"/>
        <w:jc w:val="both"/>
        <w:rPr/>
      </w:pPr>
      <w:r>
        <w:rPr/>
        <w:t>15. Уэбстер Ф. Теории информационного общества Перевод с английского М.В. Арапова и Н.В. Малыхиной под редакцией доктора филологических наук, проф. Е. Л. Вартановой - М.: АСПЕКТ ПРЕСС, 2004.</w:t>
      </w:r>
    </w:p>
    <w:p>
      <w:pPr>
        <w:pStyle w:val="Normal"/>
        <w:spacing w:before="120" w:after="0"/>
        <w:ind w:firstLine="567"/>
        <w:jc w:val="both"/>
        <w:rPr/>
      </w:pPr>
      <w:r>
        <w:rPr/>
        <w:t>16. Воронина Т. П. Информационное общество: сущность, черты, проблемы. М., 1995. — 111 с.</w:t>
      </w:r>
    </w:p>
    <w:p>
      <w:pPr>
        <w:pStyle w:val="Normal"/>
        <w:spacing w:before="120" w:after="0"/>
        <w:ind w:firstLine="567"/>
        <w:jc w:val="both"/>
        <w:rPr/>
      </w:pPr>
      <w:r>
        <w:rPr/>
        <w:t xml:space="preserve">17. Черри К. Человек и информация. - М., Связь, 1972 </w:t>
      </w:r>
    </w:p>
    <w:p>
      <w:pPr>
        <w:pStyle w:val="Normal"/>
        <w:spacing w:before="120" w:after="0"/>
        <w:ind w:firstLine="567"/>
        <w:jc w:val="both"/>
        <w:rPr/>
      </w:pPr>
      <w:r>
        <w:rPr/>
        <w:t xml:space="preserve">18. Янков М. Материя и информация. - М., 1979 </w:t>
      </w:r>
    </w:p>
    <w:p>
      <w:pPr>
        <w:pStyle w:val="Normal"/>
        <w:spacing w:before="120" w:after="0"/>
        <w:ind w:firstLine="567"/>
        <w:jc w:val="both"/>
        <w:rPr/>
      </w:pPr>
      <w:r>
        <w:rPr/>
        <w:t>19.Терроризм и ответные действия: анализ и мониторинг [Электронный ресурс] - Режим доступа http://www.agentura.ru/equipment/psih/info</w:t>
      </w:r>
    </w:p>
    <w:p>
      <w:pPr>
        <w:pStyle w:val="Normal"/>
        <w:spacing w:before="120" w:after="0"/>
        <w:ind w:firstLine="567"/>
        <w:jc w:val="both"/>
        <w:rPr/>
      </w:pPr>
      <w:r>
        <w:rPr/>
        <w:t>20. Информационные войны [Электронный ресурс] - Режим доступа: http://infwar.ru/</w:t>
      </w:r>
    </w:p>
    <w:p>
      <w:pPr>
        <w:pStyle w:val="Normal"/>
        <w:spacing w:before="120" w:after="0"/>
        <w:ind w:firstLine="567"/>
        <w:jc w:val="both"/>
        <w:rPr/>
      </w:pPr>
      <w:r>
        <w:rPr/>
        <w:t xml:space="preserve">21. Вестник РФФИ [Электронный ресурс]: Социальная роль научного знания в контексте постиндустриальной идеологии.- Режим доступа: </w:t>
      </w:r>
    </w:p>
    <w:p>
      <w:pPr>
        <w:pStyle w:val="Normal"/>
        <w:spacing w:before="120" w:after="0"/>
        <w:ind w:firstLine="567"/>
        <w:jc w:val="both"/>
        <w:rPr/>
      </w:pPr>
      <w:r>
        <w:rPr/>
        <w:t xml:space="preserve">http://www.rffi.ru/default.asp?section_id=80 </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HeliosCondLight">
    <w:altName w:val="Arial"/>
    <w:charset w:val="cc"/>
    <w:family w:val="swiss"/>
    <w:pitch w:val="default"/>
  </w:font>
  <w:font w:name="Liberation Sans">
    <w:altName w:val="Arial"/>
    <w:charset w:val="01"/>
    <w:family w:val="swiss"/>
    <w:pitch w:val="variable"/>
  </w:font>
  <w:font w:name="CompactC">
    <w:charset w:val="cc"/>
    <w:family w:val="swiss"/>
    <w:pitch w:val="default"/>
  </w:font>
  <w:font w:name="NewtonC">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pStyle w:val="Heading3"/>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pStyle w:val="Heading6"/>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2160" w:leader="none"/>
      </w:tabs>
      <w:suppressAutoHyphens w:val="true"/>
      <w:ind w:left="2160" w:hanging="360"/>
      <w:jc w:val="center"/>
      <w:outlineLvl w:val="2"/>
    </w:pPr>
    <w:rPr>
      <w:rFonts w:cs="MS Mincho;?l?r ??Ѓfc"/>
      <w:iCs/>
      <w:sz w:val="28"/>
    </w:rPr>
  </w:style>
  <w:style w:type="paragraph" w:styleId="Heading6">
    <w:name w:val="Heading 6"/>
    <w:basedOn w:val="Normal"/>
    <w:next w:val="Normal"/>
    <w:qFormat/>
    <w:pPr>
      <w:keepNext w:val="true"/>
      <w:numPr>
        <w:ilvl w:val="5"/>
        <w:numId w:val="1"/>
      </w:numPr>
      <w:tabs>
        <w:tab w:val="clear" w:pos="708"/>
        <w:tab w:val="left" w:pos="4320" w:leader="none"/>
      </w:tabs>
      <w:suppressAutoHyphens w:val="true"/>
      <w:ind w:left="4320" w:hanging="360"/>
      <w:jc w:val="center"/>
      <w:outlineLvl w:val="5"/>
    </w:pPr>
    <w:rPr>
      <w:rFonts w:cs="MS Mincho;?l?r ??Ѓfc"/>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b w:val="false"/>
      <w:i w:val="false"/>
    </w:rPr>
  </w:style>
  <w:style w:type="character" w:styleId="WW8Num4z1">
    <w:name w:val="WW8Num4z1"/>
    <w:qFormat/>
    <w:rPr>
      <w:rFonts w:cs="Times New Roman"/>
    </w:rPr>
  </w:style>
  <w:style w:type="character" w:styleId="WW8Num5z0">
    <w:name w:val="WW8Num5z0"/>
    <w:qFormat/>
    <w:rPr>
      <w:rFonts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sz w:val="20"/>
      <w:szCs w:val="20"/>
    </w:rPr>
  </w:style>
  <w:style w:type="character" w:styleId="A11">
    <w:name w:val="A11"/>
    <w:qFormat/>
    <w:rPr>
      <w:color w:val="221E1F"/>
      <w:sz w:val="12"/>
    </w:rPr>
  </w:style>
  <w:style w:type="character" w:styleId="A12">
    <w:name w:val="A12"/>
    <w:qFormat/>
    <w:rPr>
      <w:rFonts w:ascii="HeliosCondLight;Arial" w:hAnsi="HeliosCondLight;Arial" w:cs="HeliosCondLight;Arial"/>
      <w:color w:val="221E1F"/>
      <w:sz w:val="10"/>
    </w:rPr>
  </w:style>
  <w:style w:type="character" w:styleId="A5">
    <w:name w:val="A5"/>
    <w:qFormat/>
    <w:rPr>
      <w:color w:val="221E1F"/>
      <w:sz w:val="21"/>
    </w:rPr>
  </w:style>
  <w:style w:type="character" w:styleId="Style14">
    <w:name w:val="Основной текст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a13">
    <w:name w:val="Pa13"/>
    <w:basedOn w:val="Normal"/>
    <w:next w:val="Normal"/>
    <w:qFormat/>
    <w:pPr>
      <w:autoSpaceDE w:val="false"/>
      <w:spacing w:lineRule="atLeast" w:line="401"/>
    </w:pPr>
    <w:rPr>
      <w:rFonts w:ascii="CompactC;CompactC" w:hAnsi="CompactC;CompactC" w:cs="CompactC;CompactC"/>
    </w:rPr>
  </w:style>
  <w:style w:type="paragraph" w:styleId="Pa32">
    <w:name w:val="Pa32"/>
    <w:basedOn w:val="Normal"/>
    <w:next w:val="Normal"/>
    <w:qFormat/>
    <w:pPr>
      <w:autoSpaceDE w:val="false"/>
      <w:spacing w:lineRule="atLeast" w:line="211"/>
    </w:pPr>
    <w:rPr>
      <w:rFonts w:ascii="NewtonC;Courier New" w:hAnsi="NewtonC;Courier New" w:cs="NewtonC;Courier New"/>
    </w:rPr>
  </w:style>
  <w:style w:type="paragraph" w:styleId="Default">
    <w:name w:val="Default"/>
    <w:qFormat/>
    <w:pPr>
      <w:widowControl/>
      <w:autoSpaceDE w:val="false"/>
      <w:bidi w:val="0"/>
    </w:pPr>
    <w:rPr>
      <w:rFonts w:ascii="NewtonC;Courier New" w:hAnsi="NewtonC;Courier New" w:eastAsia="Times New Roman" w:cs="NewtonC;Courier New"/>
      <w:color w:val="000000"/>
      <w:sz w:val="24"/>
      <w:szCs w:val="24"/>
      <w:lang w:val="ru-RU" w:bidi="ar-SA" w:eastAsia="zh-CN"/>
    </w:rPr>
  </w:style>
  <w:style w:type="paragraph" w:styleId="Pa8">
    <w:name w:val="Pa8"/>
    <w:basedOn w:val="Default"/>
    <w:next w:val="Default"/>
    <w:qFormat/>
    <w:pPr>
      <w:spacing w:lineRule="atLeast" w:line="211"/>
    </w:pPr>
    <w:rPr>
      <w:rFonts w:cs="Times New Roman"/>
      <w:color w:val="000000"/>
    </w:rPr>
  </w:style>
  <w:style w:type="paragraph" w:styleId="Pa19">
    <w:name w:val="Pa19"/>
    <w:basedOn w:val="Default"/>
    <w:next w:val="Default"/>
    <w:qFormat/>
    <w:pPr>
      <w:spacing w:lineRule="atLeast" w:line="181"/>
    </w:pPr>
    <w:rPr>
      <w:rFonts w:cs="Times New Roman"/>
      <w:color w:val="000000"/>
    </w:rPr>
  </w:style>
  <w:style w:type="paragraph" w:styleId="Pa1">
    <w:name w:val="Pa1"/>
    <w:basedOn w:val="Default"/>
    <w:next w:val="Default"/>
    <w:qFormat/>
    <w:pPr>
      <w:spacing w:lineRule="atLeast" w:line="191"/>
    </w:pPr>
    <w:rPr>
      <w:rFonts w:cs="Times New Roman"/>
      <w:color w:val="000000"/>
    </w:rPr>
  </w:style>
  <w:style w:type="paragraph" w:styleId="Pa17">
    <w:name w:val="Pa17"/>
    <w:basedOn w:val="Default"/>
    <w:next w:val="Default"/>
    <w:qFormat/>
    <w:pPr>
      <w:spacing w:lineRule="atLeast" w:line="191"/>
    </w:pPr>
    <w:rPr>
      <w:rFonts w:cs="Times New Roman"/>
      <w:color w:val="000000"/>
    </w:rPr>
  </w:style>
  <w:style w:type="paragraph" w:styleId="Pa16">
    <w:name w:val="Pa16"/>
    <w:basedOn w:val="Default"/>
    <w:next w:val="Default"/>
    <w:qFormat/>
    <w:pPr>
      <w:spacing w:lineRule="atLeast" w:line="191"/>
    </w:pPr>
    <w:rPr>
      <w:rFonts w:cs="Times New Roman"/>
      <w:color w:val="000000"/>
    </w:rPr>
  </w:style>
  <w:style w:type="paragraph" w:styleId="WW2">
    <w:name w:val="WW-Основной текст 2"/>
    <w:basedOn w:val="Normal"/>
    <w:qFormat/>
    <w:pPr>
      <w:suppressAutoHyphens w:val="true"/>
      <w:spacing w:before="0" w:after="120"/>
    </w:pPr>
    <w:rPr>
      <w:rFonts w:cs="MS Mincho;?l?r ??Ѓfc"/>
      <w:sz w:val="28"/>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2:00Z</dcterms:created>
  <dc:creator>User</dc:creator>
  <dc:description/>
  <cp:keywords/>
  <dc:language>en-US</dc:language>
  <cp:lastModifiedBy>Mage</cp:lastModifiedBy>
  <dcterms:modified xsi:type="dcterms:W3CDTF">2011-11-19T19:12:00Z</dcterms:modified>
  <cp:revision>2</cp:revision>
  <dc:subject/>
  <dc:title>Информационное общество: истоки, проблемы, тенденции развития</dc:title>
</cp:coreProperties>
</file>