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>Живая легенда русского рок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ая песня — как зеркал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в ней видит то, что он сам из себя представляет..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ис Гребенщиков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к-культура долгие годы была в России под запретом, она жила в подполье, в самиздате, за кадром официальной жизни. Это была своего рода эмиграция внутри страны: Молодые таланты, писатели, поэты, барды, как правило, работали в сфере коммунального хозяйства дворниками и сторожами, чтобы заработать себе на элементарное пропитание. Сейчас на дворе новый век, новое тысячелетие. Издаются большими тиражами сборники стихов Высоцкого, Цоя, Макаревича, Гребенщикова. Внешние и внутренние эмигранты получили право на жизнь. Правда, иных уж нет, а те далече..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Из всех “живых легенд” русского рока по-прежнему активен, пожалуй, лишь Борис Борисович Гребенщиков. Он концертирует, пишет новые песни, выпускает аудио-альбомы, ведет свой сайт в Интернете. Вышла в свет антология песен группы “Аквариум” под названием “Тексты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”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думаю, это все не случайно происходит. Планка духовного и интеллектуального уровня Гребенщикова всегда была и остается очень высокой. Его поклонники и слушатели отличаются не тем, что принадлежат одной возрастной или социальной группе, нет! Они объединяются по более “тонким” параметрам. Интересно, что Гребенщикова упрекали и продолжают упрекать за то, что он несет “заумь”. Наверное, если бы он был просто поэтом, печатался в периодических изданиях, издавал сборники стихов, никому бы и в голову не пришло выдавать такое обвинение. Сейчас даже школьная программа включает в себя изучение поэтов серебряного века, образный строй и язык которой не менее сложен. Но Борису Борисовичу не могут простить прежде всего того, что он позволил себе привнести высокую материю в мир массовой культуры, где установились свои законы и правила игры. Но вот уже тридцать лет БГ идет своей дорогой, даже не думая сворачивать на тропу шлягера. И это вызывает большое уважение к его личност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же все началось? Когда, с чего?.. В одном из интервью БГ ответил на этот вопрос так: “Был серый будничный мир взрослых людей. Я уже был школьником. В этом мире ничего не происходило, кроме свар, ссор, получек, зарплат, быта, мытья тарелок... Я в школе еще пытался написать рассказ: мальчик долго едет из школы домой, засыпает в автобусе и пропускает свою остановку. И ему снится, как он выходит из автобуса на последней остановке. А там светит солнце, и какие-то поляны, и лес. И вообще кайф... И водитель, под которым явно подразумевался Джордж Харрисон, говорит: “Ну, вот и приехали!” Этот рассказ я так и не написал, слава Богу. Но он точно выражает мое настроение тогда, в детстве и юности.”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е совсем молодым человеком Борис Гребенщиков вместе с другом основал рок-группу и назвал ее “Аквариум”. Не раз предпринимались попытки описать историю “Аквариума”, загоняя ее в хронологические рамки, но попытки эти были весьма неудачные, на что Борис сказал как-то: “Чтобы понять рок-н-ролл, надо уйти от времени, потому что оно описывает лишь внешнюю канву... Когда мы наводим на резкость во времени, мы получаем четкость внешних координат, а все остальное расплывается. А оно и является главным”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поговорим о главном. Имя Гребенщикова всегда вызывало у говорящих о нем расширение зрачка и учащение пульса. И у тех, кем любим, и у тех, кто так и не смог его принять. Он — такой. Он открыт — всем ветрам, всем словам, всему, что вокруг. Он символ Времени, мудрый и вездесущий. Порой непостижим, — жрец древнего Египта, загадочный и владеющий сакральными тайнами мира; порой прост и невнятен, — дитя, едва овладевшее первыми и главными словам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ждое следующее мгновение он не равен самому себ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я работа проста — я смотрю на свет;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 мне приходит мотив, я отбираю слов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м известна песня “Поколение дворников” из альбома “Равноденствие”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ы молчали как цуцики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ка шла торговля всем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только можно продать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ключая наших детей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травленный дождь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дает в гниющий залив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мы еще смотрим в экран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мы еще ждем новосте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ши отцы никогда не солгут на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и не умеют лгать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 волк не умеет есть мяс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тица не умеет лет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жь — наше наследие. Многие десятки лет говорилось одно, а делалось другое. И люди изучили правила игры. Но как объяснить их детям? И надо ли? Ведь еще в Евангелии было сказано: “Дьявол — ложь и отец лжи”. Ложь создает иллюзию реальности, завесу, заслоняющую свет. Отсюда все зло на Земл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мы здесь и есть еще время делать движенья любви, Нужно оставить чистой тропу к роднику..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Свет, любовь, путь, тропа, небо, звезда — именно эти понятия являются краеугольными в мировоззрении Бориса Гребенщикова. Его лирические вещи сотканы из высоких вибраций и чистых энергий Духа. Стихи эти, напечатанные на бумаге, к сожалению, теряют одно неотъемлемое качество, — трепетный голос певц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гда мы глядим на неб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куда должны придти звезды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гда мы глядим на горы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куда должна придти помощь —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и новое солнце днем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 эта луна ночью Не остановят нас..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итировать Гребенщикова для меня — дело нелегкое. Когда знаешь его наизусть, целостно, взять и оторвать часть в доказательство тезиса — трудно. Во всяком случае, непривыч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Я держу в руках новую книгу “Аквариум. Тексты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”. Пролистывая ее, обнаруживаю, что, пожалуй, нет ни одной темы современной нашей странной жизни, о которой бы Гребенщиков не спел. Вот, например, перед нами своеобразная панорама русской жизни конца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 в “Древнерусской тоске”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Ярославны дело плохо, ей некогда рыдать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а в конторе с полседьмого, у ней брифинг ровно в пять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А все бояре на “Тойотах” издают “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y</w:t>
      </w:r>
      <w:r>
        <w:rPr>
          <w:rFonts w:cs="Times New Roman" w:ascii="Times New Roman" w:hAnsi="Times New Roman"/>
          <w:lang w:val="ru-RU"/>
        </w:rPr>
        <w:t>” и “</w:t>
      </w:r>
      <w:r>
        <w:rPr>
          <w:rFonts w:cs="Times New Roman" w:ascii="Times New Roman" w:hAnsi="Times New Roman"/>
        </w:rPr>
        <w:t>Vogue</w:t>
      </w:r>
      <w:r>
        <w:rPr>
          <w:rFonts w:cs="Times New Roman" w:ascii="Times New Roman" w:hAnsi="Times New Roman"/>
          <w:lang w:val="ru-RU"/>
        </w:rPr>
        <w:t xml:space="preserve">”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ав леса и нефть на запад, а СС-20 — на восток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нязь Владимир, чертыхаясь, рулит в море на доске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ляжу на это дело в древнерусской тоск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от тема “маленького человека”, потерявшего себя в сумбуре современной жизн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ется, мается — жизнь не получается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оть с вином на люди, хоть один вдвоем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ется, мается — то грешит, то кается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се не признается, что все дело в не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ая тема — тема войны с самими собой и своим народо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видел генералов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ни пьют и едят нашу смерть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х дети сходят с ума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того, что им нечего больше хоте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земля лежит в ржавчине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ркви смешали с золо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если мы хотим, чтобы было куда вернуться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вернуться домо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ставляет смутное ощущение, что БГ сам все сказал — и о мире, и о себе, и тем самым не оставил ни единого шанса гипотетическим критикам создать на его имени какой бы то ни было капитал. Но о чем хотелось бы все-таки сказать несколько слов, так это о поэтическом языке Гребенщиков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 Борис Гребенщиков мастерски соединяет в одной фразе, одной строке элементы разных языковых слоев и стилей. Это смелое экспериментирование будоражит нервы, от него веет свежим ветром новизны... Так, в ткань лирического стихотворения он вводит компьютерный жаргон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екоторых сердце поет, у некоторых — болит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н нажимает на “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>”, а она нажимает “</w:t>
      </w:r>
      <w:r>
        <w:rPr>
          <w:rFonts w:cs="Times New Roman" w:ascii="Times New Roman" w:hAnsi="Times New Roman"/>
        </w:rPr>
        <w:t>Delete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верженность буддизму наполняет тексты Гребенщикова философской лексикой. Если взять альбом “Кострома </w:t>
      </w:r>
      <w:r>
        <w:rPr>
          <w:rFonts w:cs="Times New Roman" w:ascii="Times New Roman" w:hAnsi="Times New Roman"/>
        </w:rPr>
        <w:t>m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ur</w:t>
      </w:r>
      <w:r>
        <w:rPr>
          <w:rFonts w:cs="Times New Roman" w:ascii="Times New Roman" w:hAnsi="Times New Roman"/>
          <w:lang w:val="ru-RU"/>
        </w:rPr>
        <w:t>”, 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увидим, как в его песнях наслаиваются друг на друга русские, тибетские, французские слова, отражая многомерный мир современного созна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ай Рам, отец наш батюшка; Кармапа — свет души;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й, ламы линии Кагыо — до чего ж вы хороши!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сяду в лотос поутру посереди Кремля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здрогнет просветленная сырая мать-земл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сквозь буддистское настроение у Гребенщикова прорывается настоящий русский вопль души, когда он поет о родине, о народе, уже столько лет несущем тяжелую ношу. Есть в буддизме жесткая практика отсечения привязанностей. Монах должен уединиться и созвать особой трубой голодных духов, которые, слетевшись, съедят его тело и выпьют всю кровь. Так происходит полное очищение духа. Гребенщиков сравнивает Россию с таким монахо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х, мы тоже трубим в трубы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ас много трубачей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воею кровью корм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ытых хамов-сволочей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олько лет — а им все мал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ужель мы так грешны?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х. скорей бы солнце встал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 кладбищем моей родины..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ебенщиков полон сил и новых планов. Он ведет сайт в Интернете. Здесь можно узнать о традициях чаепития, прочесть полезные советы от Лао Цзы, познакомиться с прозой Бориса Борисовича. “Иван да Данило” — мастерски написанная повесть-притча о русском житии-бытии. На том же сайте собирается “всем миром” информация о чудотворных иконах, сохранившихся в нынешней Росси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й рассказ о необыкновенной личности Бориса Гребенщикова мне хотелось бы закончить одной его строфой, загадочной и очень плотной по содержанию своему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так, он поет, но это не нужно им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что им нужно — не знает никт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 он окно, в котором прекрасен мир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кто здесь мир и кто здесь окно?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подготовки данной работы были использованы материалы с сайта </w:t>
      </w: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litr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1:00Z</dcterms:created>
  <dc:creator>User</dc:creator>
  <dc:description/>
  <cp:keywords/>
  <dc:language>en-US</dc:language>
  <cp:lastModifiedBy>Mage</cp:lastModifiedBy>
  <dcterms:modified xsi:type="dcterms:W3CDTF">2011-11-19T19:11:00Z</dcterms:modified>
  <cp:revision>2</cp:revision>
  <dc:subject/>
  <dc:title>Живая легенда русского рока</dc:title>
</cp:coreProperties>
</file>