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Бег: проблемы обучения и трениров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йском государственном университете физической культуры,  спорта и туризма прошла научная встреча "Бег: проблемы обучения и тренировки",  посвященная 80-летию научно-теоретического журнала "Теория и практика физической культуры 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ий интерес у аудитории вызвало содержательное сообщение тренера из США Николая Романова ,  автора "позного" (от слова "поза") метода -  уникальной системы бега,  позволяющей добиться особенно высоких результатов и существенно сократить травматизм при занятиях бегом. Этот метод был разработан Н. Романовым еще в 1976 г. во время работы преподавателем легкой атлетики и биомеханики Чувашского госпединститу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11 лет,  после переезда в США,  Н. Романов с успехом применяет свой метод в Европе,  Америке,  Канаде,  Мексике,  Австралии и ЮАР. Он является одним из тренеров Британской олимпийской сборной по триатлону,  а его ученик -  англичанин Эндрю Джонс -  одним из первых в мировом триатлоне пробежал 10 км быстрее 30 мин,  и это после 1, 5 км плавания и 40 км велосипе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"Суть "позного" метода проста -  "падать,  чтобы не упасть"",  -  пояснил Н. Романов. "Обычно люди бегут,  выставляя вперед колени,  опираясь на пятки,  даже отклоняясь назад,  то есть,  сами того не осознавая,  мешают себе бежать. А ведь нужно просто падать под действием гравитации и затрачивать усилия только на то,  чтобы менять опоры (позы)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енная Н. Романовым "поза" позволяет в максимальной степени использовать силу гравитации и оптимизировать работу мышц для самого эффективного перемещения. В своем сообщении Н. Романов показал,  как "позный" метод бега помогает людям наиболее полно использовать свой физиологический потенциал,  приспосабливаться к действию внешних сил природы,  а не сопротивляться 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"У многих бегунов уже сложилось такое сознание,  что за любовь к бегу нужно платить болью. Поэтому 80% бегают через "не могу". Но это же абсурд! Можно всё делать естественно и просто". Взгляды Н. Романова на технику бега,  как правило,  шокируют специалистов. Тем не менее исследования,  проведенные в ЮАР совместно с Тимом Ноуксом,  убедительно показали,  что "позный" метод позволяет снизить опорную нагрузку на коленный сустав на 50%. Это значит,  что возможность травмирования при "позном" беге существенно сниж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е убедительные доводы пришлись по вкусу аудитории,  которая стала интересоваться возможностью применения "позного" метода в других видах спорта. Автор рассказал об уже разработанных им методиках для плавания и велосипедного спорта. Студенты с кафедры велоспорта пригласили Н. Романова в свой тренажерный зал,  где он показал и объяснил им суть применения метода в педалиров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ется лишь добавить,  что в 2002 г. в США вышла в свет книга Н. Романова "Позный метод бега",  став за короткое время лидером продаж. По сей день эта книга пользуется устойчивым спросом не только в Соединенных Штатах Америки,  заказы на ее приобретение поступают более чем из 35 стран мира. К сожалению,  России в этом списке до сих пор нет. Однако у российского читателя,  надеемся,  в скором времени появится возможность познакомиться с русским изданием книги,  которое мы уже готовим к публик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подробно о "позном" методе можно узнать,  зайдя на сайт www.posetech.com,  либо задав вопросы лично Николаю Романову по электронной почте DrRomanov@aol.com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ib.sport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0:00Z</dcterms:created>
  <dc:creator>User</dc:creator>
  <dc:description/>
  <cp:keywords/>
  <dc:language>en-US</dc:language>
  <cp:lastModifiedBy>Mage</cp:lastModifiedBy>
  <dcterms:modified xsi:type="dcterms:W3CDTF">2011-11-19T19:10:00Z</dcterms:modified>
  <cp:revision>2</cp:revision>
  <dc:subject/>
  <dc:title>Бег: проблемы обучения и тренировки</dc:title>
</cp:coreProperties>
</file>