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Склады временного хранения, порядок учреждения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ременного хранения (далее - СВХ) являются местом нахождения товаров и транспортных средств во время таможенного оформления. Для учреждения СВХ российское юридическое лицо - владелец помещений - обязано получить лицензию таможенного органа, в зоне деятельности которого расположен данный склад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ензия на учреждение склада временного хранения выдается на одно или несколько специально выделенных и обустроенных помещений, открытых площадок или иных мест (далее - помещения) лицу, во владении которого находятся данные помещения, при условии местонахождения их в зоне деятельности одной таможн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едопущения помещения на СВХ ядерных материалов, источников ионизирующего излучения и радиационных отходов конкретным требованием является размещение на въезде (входе) склада системы "Янтарь"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ется также наличие на СВХ специального сертифицированного оборудования для взвешивания товаров, помещаемых на СВХ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лицензии владелец помещений подает заявление в таможню, в зоне деятельности которой расположены помещения, и уплачивает сбор за выдачу лицензии в размере 800-кратного установленного законом размера минимальной месячной оплаты труда. Этот сбор уплачивается когда таможенный орган, рассматривающий заявление на выдачу лицензии, принимает решение о выдаче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на выдачу лицензии указываются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клад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и сокращенное юридическое наименование, код ОКПО владельца склад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и фактический адреса, регистрационный номер свидетельства о государственной регистрации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блевый и валютный счета, наименования, адреса и коды ОКПО банков, в которых эти счета открыты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нахождение помещений, предназначенных для склад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помещений, предназначенных для склада, и конкретная площадь каждого помещения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материально-технического оснащения помещений, предназначенных для склад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охраны, наличие сигнализационных устройств и противопожарного оборудования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видов предполагаемых для хранения товаров, могущих причинить вред другим товарам или требующих особых условий хранения, и характеристика специально приспособленных помещений для этого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ая информация, которая может быть использована для принятия решения о выдаче лицензи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учредительных и регистрационных документов владельца помещений (устав, учредительный договор, свидетельство о государственной регистрации и т.п.)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ы территории, планы и чертежи помещений, предназначенных для склад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аво владения помещением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работников, имеющих право доступа на склад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ах лицензии составляет 3 год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ензия на учреждение склада временного хранения может быть аннулирована или отозвана таможней, ее выдавшей. В качестве меры взыскания за нарушение таможенных правил лицензия может быть отозвана и вышестоящими таможенными органам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ензия аннулируется, если она не могла быть выдана на основании установленного порядка заявителю либо если она была выдана на основе неполных или недостоверных сведений, имевших существенное значение для принятия решения о ее выдаче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я отзывается, если владелец склада временного хранения не соблюдает требований Таможенного кодекса РФ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данной работы были использованы материалы с сайта http://www.logisticsinfo.ru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0:00Z</dcterms:created>
  <dc:creator>User</dc:creator>
  <dc:description/>
  <cp:keywords/>
  <dc:language>en-US</dc:language>
  <cp:lastModifiedBy>Mage</cp:lastModifiedBy>
  <dcterms:modified xsi:type="dcterms:W3CDTF">2011-11-19T19:10:00Z</dcterms:modified>
  <cp:revision>2</cp:revision>
  <dc:subject/>
  <dc:title>Склады временного хранения, порядок учреждения</dc:title>
</cp:coreProperties>
</file>