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sz w:val="32"/>
          <w:lang w:val="ru-RU"/>
        </w:rPr>
      </w:pPr>
      <w:r>
        <w:rPr>
          <w:rFonts w:cs="Times New Roman" w:ascii="Times New Roman" w:hAnsi="Times New Roman"/>
          <w:b/>
          <w:sz w:val="32"/>
          <w:lang w:val="ru-RU"/>
        </w:rPr>
        <w:t>Образ Сильвера в романе «Карьера Ругонов»</w:t>
      </w:r>
    </w:p>
    <w:p>
      <w:pPr>
        <w:pStyle w:val="Normal"/>
        <w:spacing w:before="120" w:after="0"/>
        <w:ind w:firstLine="567"/>
        <w:jc w:val="both"/>
        <w:rPr/>
      </w:pPr>
      <w:r>
        <w:rPr>
          <w:rFonts w:cs="Times New Roman" w:ascii="Times New Roman" w:hAnsi="Times New Roman"/>
          <w:lang w:val="ru-RU"/>
        </w:rPr>
        <w:t xml:space="preserve">Коротка жизнь Сильвера и немногое успел он совершить, но его судьба тесно связана с революцией 1848 года. Ральф Фокс в </w:t>
      </w:r>
      <w:r>
        <w:rPr>
          <w:rFonts w:cs="Times New Roman" w:ascii="Times New Roman" w:hAnsi="Times New Roman"/>
        </w:rPr>
        <w:t>X</w:t>
      </w:r>
      <w:r>
        <w:rPr>
          <w:rFonts w:cs="Times New Roman" w:ascii="Times New Roman" w:hAnsi="Times New Roman"/>
          <w:lang w:val="ru-RU"/>
        </w:rPr>
        <w:t xml:space="preserve"> главе книги «Роман и народ» («Жив человек») писал, что романы, в которые входит тема революции, могут доказать «свое право на существование лишь своей способностью создать художественный образ революционера, как тип, и как индивидуального человека… До сих пор, надо признаться, нам это не удалось. В романах о революции наименее правдоподобными фигурами оказываются революционеры». Фокс видит уязвимую сторону даже наиболее сильных образов этого плана в том, что они движутся «на плоской поверхности, а не в трехмерном пространстве», наделены энергией, мощью, силой воли, но очень редко раскрываются как образы живых людей. Общие черты типа не подкреплены штрихами, способными придать ему неповторимый человеческий облик.</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Для юноши Сильвера в «Карьере Ругопов» было создано это трехмерное пространство. Вся жизнь Сильвера Муре, от рождения до смерти, предстает в романе. Однако сведения о происхождении, среде, профессии, родственных отношениях, как ни велико их значение, еще не могут показать личность героя в «трех измерениях».</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Образ Сильвера заставляет вспомнить весьма интересные замечания Фокса о романе английского писателя Марка Резерфорда «Революция в Тэннерс-Лэйк» - книге, в которой критик находил «все мыслимые недостатки», но открывал и великолепные достоинства. В образе главного героя - печатника Захарии Кольмена, писал он, «нет пропасти между поэзией его воображения и прозой его жизни». Это наблюдение Фокса настолько важно, что могло бы выступать в роли своего рода критерия. Ведь схематизм, односторонность литературного персонажа высокого плана обусловлены чаще всего этим разрывом между «поэзией воображения» и «прозой жизни», неумением писателя найти в образе ту грань, которая позволила бы сохранить высокие идеальные черты героя, не разрушая конкретных связей, соединяющих его со средой, давая ему возможность жить «в трех измерениях».</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В образе Сильвера нет и следа схемы, хотя он вовсе не обременен бытовыми подробностями. Их не больше, чем надо для характеристики юноши, в напряженной внутренней жизни которого житейские мелочи занимают совсем немного места. Становление, духовный рост его личности показаны как процесс живой, позволяющий увидеть Сильвера во всей непосредственности и трепетной человечности, с его наивностью и мужеством, с детской незащищенностью и юношеской бескомпромиссностью, в основе которой - острое чувство справедливости, способность чувствовать красоту и испытывать жалость. Золя говорил: мы не станем описывать того, что совершается в сердце или мозгу персонажей, «не отыскивая в окружающей среде причин либо последствий этого». Внук родоначальницы Маккаров Аделаиды Фук, сын Урсулы, ее дочери от Маккара, Сильвер, как указано в родословном древе, должен был соединить в себе наследственный невроз по линии матери с устойчивым здоровьем отца-трудолюбивого, основательного Человека - шляпочника Муре, который передал сыну свис отвращение к кабакам и к воскресному отдыху. Однако в истории Сильвера внешним обстоятельствам придано значение большее, чем наследственным чертам.</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Происхождение связывает Сильвера с Ругонами, по социальному же положению он далек от них. Сильвер рабочий в каретной мастерской Виана. Узы, соединяющие его с людьми труда, окажутся несравненно прочнее родственных уз, что он и подтвердит своим сознательным выбором. Не только социальное положение, но весь духовный склад, интересы, стремления отделяют его от мира Ругонов.</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Сильвер с успехом обучался у каретного мастера, и из него вышел отличный работник. Но «его запросы не удовлетворялись одним насущным хлебом». Им владела жажда совершенства, он желал вносить в труд свое понимание красоты и изящества. Сильвер старательно делал одноколки у Виана, но, увидев однажды коляску, необыкновенно искусно сработанную, загорелся мечтой создать такую же. Он стал посещать рисовальную школу, штудировать раздобытый где-то учебник геометрии, «неделями ломая голову над самыми простыми вещами». Грубые забавы приятелей отталкивали его; он предпочитал оставаться среди множества книг, «разрозненных, купленных за бесценок у старьевщика», перечитывая без конца томик Руссо, найденный в куче ржавых замков. «Клочки украденных знаний только разжигали его благородный пыл. Он понял, что существуют недоступные для него горизонты» и жадно к ним стремился.</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Но книжные знания - далеко не единственный для Сильвера источник познания мира. Он размышлял над человеческими отношениями, над судьбой старой Аделаиды, которая жила в двух шагах от детей, заброшенная и далекая им настолько, «как будто она умерла». И Сильвер стал любить ее еще сильнее, «за себя и за других». Великодушие, щедрость его натуры искали выхода в чувстве, в действии. «Такой пылкий сосредоточенный ум естественно должен был увлечься республиканскими идеями».</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Представляет интерес принцип создания образа Сильвера, самый подход к нему писателя. Возвышенный образ Сильвера оказался в такой же степени живым, как и персонажи, к которым Золя отнесся критически. Жизненная достоверность образа была достигнута не тем элементарным приемом, когда положительный персонаж ради убедительности наделяется незначительными человеческими слабостями. Нарочитой (ради «правды») приземленно Сильвера Золя не искал, но подошел к прекрасному герою так же, как подходил и ко всякому другому персонажу, то есть точнейшим образом мотивировал каждую черту, не разрушая целостности образа, в котором проза не принижает человека, а поэзия не отрывает его от земли. Писатель избрал действительность как почву для соединения правдивого с прекрасным, взял прекрасное из самой жизни.</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В Сильвере найдена удивительная гармония между внешним и внутренним его обликом. И в портрете внешнем, физическом, и в любовно написанном внутреннем образе остается нечто, еще не завершенное, чему предстоит формироваться. И в том, и в другом портрете проступают черты, позволяющие увидеть Сильвера в ином времени, в пору зрелости, когда до конца сложится облик человека, для которого республиканские идеи - дело жизни. Казалось, «пальцы могучего скульптора» лепили это продолговатое худощавое лицо, крутой лоб, орлиный нос, резкий широкий подбородок… Сейчас в лице Сильвера, которое дышало такой «полнотой жизни», еще сохранялась «очаровательная нежность, детская незавершенность отдельных линий». Но крепкие руки мастерового уже успели огрубеть от работы. А в юношеском липе, не утратившем мягкости, угадывалась приходящая с годами четкость, твердость черт, свойственная облику странствующего рыцаря».</w:t>
      </w:r>
    </w:p>
    <w:p>
      <w:pPr>
        <w:pStyle w:val="Normal"/>
        <w:spacing w:before="120" w:after="0"/>
        <w:jc w:val="center"/>
        <w:rPr>
          <w:rFonts w:ascii="Times New Roman" w:hAnsi="Times New Roman" w:cs="Times New Roman"/>
          <w:b/>
          <w:b/>
          <w:sz w:val="28"/>
          <w:lang w:val="ru-RU"/>
        </w:rPr>
      </w:pPr>
      <w:r>
        <w:rPr>
          <w:rFonts w:cs="Times New Roman" w:ascii="Times New Roman" w:hAnsi="Times New Roman"/>
          <w:b/>
          <w:sz w:val="28"/>
          <w:lang w:val="ru-RU"/>
        </w:rPr>
        <w:t>Список литературы</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 xml:space="preserve">Для подготовки данной работы были использованы материалы с сайта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soshinenie</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character" w:styleId="Style14">
    <w:name w:val="Основной шрифт абзаца"/>
    <w:qFormat/>
    <w:rPr/>
  </w:style>
  <w:style w:type="character" w:styleId="InternetLink">
    <w:name w:val="Hyperlink"/>
    <w:rPr>
      <w:rFonts w:cs="Times New Roman"/>
      <w:color w:val="08628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9:00Z</dcterms:created>
  <dc:creator>User</dc:creator>
  <dc:description/>
  <cp:keywords/>
  <dc:language>en-US</dc:language>
  <cp:lastModifiedBy>Mage</cp:lastModifiedBy>
  <dcterms:modified xsi:type="dcterms:W3CDTF">2011-11-19T19:09:00Z</dcterms:modified>
  <cp:revision>2</cp:revision>
  <dc:subject/>
  <dc:title>Образ Сильвера в романе «Карьера Ругонов»</dc:title>
</cp:coreProperties>
</file>