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иф как господствующая культурная форма архаического общ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я - исторически первая форма духовной культуры. Она возникает на самой ранней стадии общественного развития. Тогда человечество в форме мифов, т. е. сказаний, преданий пыталось дать ответ на все волнующие людей вопросы. Значительную часть мифологии составляли космологические мифы, посвященные устройству мироздания, возникновению наиболее важных явлений природы, животных и людей. Вместе с тем большое внимание в мифах уделялось различным стадиям жизни людей, тайнам рождения и смерти, всевозможным испытаниям, которые подстерегают человека на его жизненном пути. Особое место занимают мифы о достижениях людей: добывание огня, изобретение ремесел, развитии земледелия, приручении домашних животных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- это первая форма духовного освоения мира, его образно-символическое воспроизведение и объяснение Миф упорядочивает в сознании мир, превращает хаос в космос и тем самым создает возможность постижения мира как некоего организованного целого, представляет его в простой и доступной фор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претация универсума в мифологии антропоморфна. Универсум наделяется теми качествами, которые характеризуют бытие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м моментом мифа является отождествление субъективной и объективной реальности. Мифологические образы наделяются субстанциальностью, понимаются как реально существующие. А это значит, что миф основан на таком породнении человека с миром, когда человека еще не отличает психологическое значение и смысл вещей от их объективных свойств и воспринимает явления природы как одушевленные су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ческое постижение мира в своей основе носит не рациональный, а эмоционально-чувственный характер. Смысловыми единицами мифологического мышления являются не понятия, а коллективные представления. Эти представления формируются не на основе логического анализа, обобщения опыта, а по законам партиципации (сопричастности). Сопричастность представляет собой ассоциативно-психологическую смысловую связь, воспринимающуюся как способ видимой обусловленности ве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мифологического мышления мистично, поскольку око не отражает объективных свойств и отношений, а базируется на вере в свепхъестественные связи и отношения и выражает сакральные смыслы и значения, которые принимаются данным человеческим сообществом (родом, племен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обычно совмещает в себе два аспекта - диахронический (рассказ о прошлом) и синхронический (отношение настоящего и будущего). Таким образом с помощью мифа прошлое связывалось с настоящим и будущим, и это обеспечивало духовную связь поко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шествующем изложении мы акцентировали внимание на этиологической функции мифа. Миф объясняет происходящее в мире Однако миф - это не первоначальная форма знания, а особый вид духовно-практического освоения мира, специфическое образно-смысловое, синкретическое представление о явлениях природы и коллективной жизни. В мифе, как наиболее ранней форме человеческой культуры, объединяются зачатки знаний, религиозных верований, эмоциональная, нравственная и эстетическая оценка ситуации. Если применительно к мифу можно говорить о познании, то слово &lt;познание&gt; здесь имеет смысл не традиционного добывания знания, а мироощущений, чувственного сопереж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фе образно-символическое воспроизведение и объяснение всегда выливается в предписание действий. Как отмечал известный английский этнограф Б. Малиновский, миф, как он существовал в первобытной общине, - это не история, которую рассказывают, а реальность, которой живут. Это не интеллектуальное упражнение или художественное творчество, а практическое руководство к действиям первобытного коллектива. Задача мифа не состоит в том, чтобы просто дать человеку какое-то знание или объяснение. Миф служит для оправдания определенных общественных установок, для санкционирования определенного типа верований и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ы утверждали принятую в данном обществе систему ценностей, поддерживали и санкционировали определенные нормы поведения. И в этом смысле они были важными стабилизаторами общественной жизни. Однако этим не исчерпывалась стабилизирующая роль мифологии. Главное значение мифов состоит в том, ч го они устанавливали гармонию между миром и человеком, природой и обществом, обществом и индивидом и таким образом обеспечивали внутреннее согласие человеческ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ческое мироощущение выражается не только в повествованиях, но и в действиях (обрядах). Миф и обряд в древних культурах составляли функциональное, структурное, мировоззренческое единство. Чаще всего миф - это рассказ, описывающий в повествовательной, олицетворенной форме тот или иной обряд, объясняющий его происхождение и как бы обосновывающий право исполнителей обряда его соверш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сная взаимосвязь представлений и обрядов сближает мифологию с религией. Закономерно встает вопрос: существовала ли мифология как форма культуры отдельно от религии? Можно ли отличать мифологию от религии? По нашему мнению, на самых ранних стадиях развития общества мифология и религия составляли единое целое. С содержательной стороны, т. е. с точки зрения мировоззренческих конструкций, мифология и религия неразделимы. Нельзя сказать, что одни мифы являются религиозными, а другие мифологическими, что религиозные мифы связаны с верой в сверхъестественное; в мифологических мифах такой веры нет. Религия на ранних стадиях развития не знает разделения мира на естественный и сверхъестественный. Это разделение появляется лишь на относительно высокой стадии развития религии. Разделение мира на два уровня (естественный и сверхъестественный) присуще и мифологии на довольно высокой стадии развития, а отношение веры к своим мыслительным конструкциям также неотъемлемая часть мифологического сознания. Специфика религии обусловливается тем, что основным элементом различия является культовая система, т. е. система обрядовых действий, направленных на установление определенных отношений с сакральными объектами. И потому всякий миф становится религиозным в той мере, в какой он включается в культовую систему, выступает в качестве ее содержательной (мировоззренческой)ст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олее поздних этапах развития общества миф отделился от обряда. Мифология начала существовать как самостоятельная относительно независимая форма общественного сознания. Классическим примером такого уровня развития мифологии является мифология древних греков, представленная в &lt;Илиаде&gt; и &lt;Одиссее&gt; Гомера. На базе мифологии формируется героический эпос, легенды, исторические предания, сказки. Мифологическая подпочва сохраняется и в более позднем &lt;классическом эпосе&gt;. Через сказку и героический эпос с мифологией оказывается связанной и художественная литера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рождается и господствует в культуре на стадии архаичного сознания. Но с развитием рефлекторного сознания полностью не уходит со сцены не только в виде сказок и литературных произведений, но периодически воспроизводится в культуре через социально мифологические конструкции. Например, немецкий нацизм возрождал и использовал древнегерманские языческие мифы, а также создавал разнообразные политические миф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3. Фрейда, Г. Юнга и других представителей психоаналитической культурологии объясняют этот феномен. Они убедительно показывают, что в развитых обществах, перестав быть единственной и доминирующей формой культуры, миф не исчезает окончательно - он продолжает жить в бессознательных структурах человеческой психики в форме архетипов, древнейших культурных образцов. Человек всегда сохраняет потребность во внерациональном породнении с миром, а это значит, что мифологическое освоение мира органически присуще человеческой психике и человеческой культуре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ологический словарь (Под ред. Мелетинского Е.М.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astrolo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9:00Z</dcterms:created>
  <dc:creator>User</dc:creator>
  <dc:description/>
  <cp:keywords/>
  <dc:language>en-US</dc:language>
  <cp:lastModifiedBy>Mage</cp:lastModifiedBy>
  <dcterms:modified xsi:type="dcterms:W3CDTF">2011-11-19T19:09:00Z</dcterms:modified>
  <cp:revision>2</cp:revision>
  <dc:subject/>
  <dc:title>Миф как господствующая культурная форма архаического общества </dc:title>
</cp:coreProperties>
</file>