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Григ Эдвард</w:t>
      </w:r>
    </w:p>
    <w:p>
      <w:pPr>
        <w:pStyle w:val="Normal"/>
        <w:spacing w:before="120" w:after="0"/>
        <w:jc w:val="center"/>
        <w:rPr>
          <w:b/>
          <w:b/>
          <w:sz w:val="28"/>
        </w:rPr>
      </w:pPr>
      <w:r>
        <w:rPr>
          <w:b/>
          <w:sz w:val="28"/>
        </w:rPr>
        <w:t>Норвежский композитор, пианист, дирижер (1843-1907)</w:t>
      </w:r>
    </w:p>
    <w:p>
      <w:pPr>
        <w:pStyle w:val="Normal"/>
        <w:spacing w:before="120" w:after="0"/>
        <w:ind w:firstLine="567"/>
        <w:jc w:val="both"/>
        <w:rPr/>
      </w:pPr>
      <w:r>
        <w:rPr/>
        <w:t>Григ — виднейший представитель скандинавской композиторской школы, глубоко национальный композитор, которого, помимо широчайшего кругозора и высокой степени ответственности за судьбы страны, всегда отличали свежее чувство юмора, наблюдательность и самоирония. Немало времени Григ посвятил сбору и обработке норвежского музыкального фольклора, в результате чего сыграл решающую роль в развитии отечественной культуры. Благодаря гению Грига провинциальная норвежская музыка поднялась до высот мировой классики.</w:t>
      </w:r>
    </w:p>
    <w:p>
      <w:pPr>
        <w:pStyle w:val="Normal"/>
        <w:spacing w:before="120" w:after="0"/>
        <w:ind w:firstLine="567"/>
        <w:jc w:val="both"/>
        <w:rPr/>
      </w:pPr>
      <w:r>
        <w:rPr/>
        <w:t>Эдвард Хагеруп Григ родился 15 июня 1843 года в норвежском городе Бергене. Его отец Александр Григ, потомок выходца из Шотландии, был купцом. Мать Гесина, урожденная Хагеруп, неплохая пианистка, была безусловно одарена музыкально и направляла талант сына в нужное русло, с ранних лет привила ему любовь к Моцарту. Однако мать слишком сурово опекала его в профессиональном отношении, и это мальчику не нравилось.</w:t>
      </w:r>
    </w:p>
    <w:p>
      <w:pPr>
        <w:pStyle w:val="Normal"/>
        <w:spacing w:before="120" w:after="0"/>
        <w:ind w:firstLine="567"/>
        <w:jc w:val="both"/>
        <w:rPr/>
      </w:pPr>
      <w:r>
        <w:rPr/>
        <w:t>Уже в детские годы маленький Григ пробовал сочинять музыку. Его первым сочинением были «Вариации на немецкую мелодию для фортепиано». В 15 лет Эдвард познакомился с выдающимся скрипачом Оле Булем, который убедил семью Григов отправить сына в Лейпцигскую консерваторию.</w:t>
      </w:r>
    </w:p>
    <w:p>
      <w:pPr>
        <w:pStyle w:val="Normal"/>
        <w:spacing w:before="120" w:after="0"/>
        <w:ind w:firstLine="567"/>
        <w:jc w:val="both"/>
        <w:rPr/>
      </w:pPr>
      <w:r>
        <w:rPr/>
        <w:t>Но консерватория разочаровала романтически настроенного Эдварда. Он всей душой тянулся к Шопену и Шуману, а этот «храм музыки» требовал от него вовсе не таких возвышенных устремлений. В консерватории царила казенная атмосфера, и даже несмотря на то, что там преподавал друг Шумана пианист Эрнст Венцель и работал выдающийся теоретик музыки Мориц Гауптман (в которых Григ нашел своих единомышленников), в целом лейпцигская консерватория ограничивала творческую фантазию Грига. Григ закончил консерваторию в 1862 году, после чего вернулся на родину и поселился в Копенгагене, культурной столице тогдашней Скандинавии. Там он познакомился с датским композитором Нильсом Гаде, едва ли не главным представителем романтического направления в скандинавской музыке. Тогда же Григ познакомился с молодым композитором Рикардом Нурдроком, который слыл неуемным приверженцем норвежской народной музыки. К сожалению, этот талантливый композитор, оказавший огромное творческое влияние на Эдварда Грига, скончался в возрасте 24 лет.</w:t>
      </w:r>
    </w:p>
    <w:p>
      <w:pPr>
        <w:pStyle w:val="Normal"/>
        <w:spacing w:before="120" w:after="0"/>
        <w:ind w:firstLine="567"/>
        <w:jc w:val="both"/>
        <w:rPr/>
      </w:pPr>
      <w:r>
        <w:rPr/>
        <w:t>В эти годы Эдвард Григ вместе с Нурдроком, датским композитором Э. Хорнеманом и органистом и композитором датчанином Г. Маттисон-Хансеном основали в Копенгагене музыкальное общество «Эвтерпа». Главной задачей было распространение произведений молодых авторов-новаторов. Это общество, просуществовавшее три года, оказало большое влияние на скандинавскую музыку.</w:t>
      </w:r>
    </w:p>
    <w:p>
      <w:pPr>
        <w:pStyle w:val="Normal"/>
        <w:spacing w:before="120" w:after="0"/>
        <w:ind w:firstLine="567"/>
        <w:jc w:val="both"/>
        <w:rPr/>
      </w:pPr>
      <w:r>
        <w:rPr/>
        <w:t>Копенгагенский период Грига отмечен рядом интересных произведений, в том числе фортепианной и первой скрипичной сонатами, увертюрой «Осень», фрагментами симфоний, частично вошедшими потом в «Симфонические пьесы» для фортепиано в четыре руки.</w:t>
      </w:r>
    </w:p>
    <w:p>
      <w:pPr>
        <w:pStyle w:val="Normal"/>
        <w:spacing w:before="120" w:after="0"/>
        <w:ind w:firstLine="567"/>
        <w:jc w:val="both"/>
        <w:rPr/>
      </w:pPr>
      <w:r>
        <w:rPr/>
        <w:t>Осенью 1866 года Григ переехал в Кристианию (так в те годы назывался Осло) и жил там в течение восьми лет. Осенью этого же года впервые выступил с концертом, составленным из авторских произведений. Концерт имел огромный успех.</w:t>
      </w:r>
    </w:p>
    <w:p>
      <w:pPr>
        <w:pStyle w:val="Normal"/>
        <w:spacing w:before="120" w:after="0"/>
        <w:ind w:firstLine="567"/>
        <w:jc w:val="both"/>
        <w:rPr/>
      </w:pPr>
      <w:r>
        <w:rPr/>
        <w:t>В 1869—1870 годы Григ как государственный стипендиат посетил Рим и подружился там с Листом. Эта дружба имела большое значение для композитора. Благодаря этой встрече Григ поверил в собственные силы.</w:t>
      </w:r>
    </w:p>
    <w:p>
      <w:pPr>
        <w:pStyle w:val="Normal"/>
        <w:spacing w:before="120" w:after="0"/>
        <w:ind w:firstLine="567"/>
        <w:jc w:val="both"/>
        <w:rPr/>
      </w:pPr>
      <w:r>
        <w:rPr/>
        <w:t>В то же время Григ в качестве дирижера взял на себя руководство концертами Музыкального (позже — Филармонического) общества, которое он основал вместе с композитором Сведсеном. Он продолжал дирижировать до весны 1873 года, стремясь познакомить столичное общество Норвегии не только с выдающимися произведениями композиторов-классиков, но и с завоеваниями тогдашнего «авангарда» — произведениями Вагнера, Листа, Шумана. В репертуаре оркестра имелись и произведения молодых скандинавских авторов. О музыкальном обществе, которое было по существу объединением инструменталистов и вокалистов, знала вся страна: имена Грига и Сведсена упоминались в скандинавской прессе не реже, чем имена выдающихся Бьернсона и Ибсена.</w:t>
      </w:r>
    </w:p>
    <w:p>
      <w:pPr>
        <w:pStyle w:val="Normal"/>
        <w:spacing w:before="120" w:after="0"/>
        <w:ind w:firstLine="567"/>
        <w:jc w:val="both"/>
        <w:rPr/>
      </w:pPr>
      <w:r>
        <w:rPr/>
        <w:t>Период зрелости Грига как композитора совпал с расцветом интеллектуальной жизни Дании и Норвегии. В 1890 году Энгельс так охарактеризовал состояние дел в этом регионе: «Норвежцы создают гораздо больше духовных ценностей, чем другие нации...» Григ особенно прогрессировал как композитор и музыкальный деятель в 70-е годы, когда его материальное положение изменилось к лучшему: за свои труды он получил от правительства Норвегии пожизненную пенсию.</w:t>
      </w:r>
    </w:p>
    <w:p>
      <w:pPr>
        <w:pStyle w:val="Normal"/>
        <w:spacing w:before="120" w:after="0"/>
        <w:ind w:firstLine="567"/>
        <w:jc w:val="both"/>
        <w:rPr/>
      </w:pPr>
      <w:r>
        <w:rPr/>
        <w:t>В 1875 году Григ написал симфоническую пьесу «Пер Гюнт». Это экскурс в романтику старой Норвегии и в личное романтическое мироощущение композитора. Это сочинение принесло ему славу, вслед за премьерой «Пера Гюнта» последовали европейские гастроли. Григ стал получать заманчивые предложения от крупных издательских фирм. Он мог бы иметь неплохие доходы, если бы целиком сосредоточился на композиторской работе. Однако Григ еще долгое время не бросал общественно-музыкальную деятельность, и в 1880—1882 годах руководил, например, музыкальным обществом «Гармония» родного города Бергена.</w:t>
      </w:r>
    </w:p>
    <w:p>
      <w:pPr>
        <w:pStyle w:val="Normal"/>
        <w:spacing w:before="120" w:after="0"/>
        <w:ind w:firstLine="567"/>
        <w:jc w:val="both"/>
        <w:rPr/>
      </w:pPr>
      <w:r>
        <w:rPr/>
        <w:t>В 1893 году Кембриджский университет избрал Грига почетным доктором музыки — одновременно с Чайковским, Сен-Сансом и другими знаменитыми музыкантами.</w:t>
      </w:r>
    </w:p>
    <w:p>
      <w:pPr>
        <w:pStyle w:val="Normal"/>
        <w:spacing w:before="120" w:after="0"/>
        <w:ind w:firstLine="567"/>
        <w:jc w:val="both"/>
        <w:rPr/>
      </w:pPr>
      <w:r>
        <w:rPr/>
        <w:t>Григ выступал в печати как автор интересных очерков о Верди, Моцарте, Шумане. Написал он и автобиографический очерк. Во время пребывания в 1888 году в Лейпциге Григ встретился с Чайковским, между композиторами завязалась дружба... Во всех странах Европы имя Грига вызывает чувство симпатии, поскольку он — один из тех композиторов, чья любовь к мелодиям отрицает вульгарность и дешевую популярность. Для мелодий Грига, как и Шуберта, характерна простота, но вовсе не примитивность.</w:t>
      </w:r>
    </w:p>
    <w:p>
      <w:pPr>
        <w:pStyle w:val="Normal"/>
        <w:spacing w:before="120" w:after="0"/>
        <w:ind w:firstLine="567"/>
        <w:jc w:val="both"/>
        <w:rPr/>
      </w:pPr>
      <w:r>
        <w:rPr/>
        <w:t>Григ неоднократно использовал записи норвежского фольклориста Л. М. Линдемана, которым придавал новую жизнь переложением их для фортепиано. В таких произведениях как «Двадцать пять норвежских песен и танцев» или «Семнадцать норвежских крестьянских танцев» для скрипки соло, как они исполняются на народном инструменте «феле», он не сглаживал народный стиль, чем существенно обогатил сокровищницу мировой народной музыки. При оценке этих произведений становится ясно, что Григ выполнил долг перед родиной даже без многочисленных помпезных симфоний.</w:t>
      </w:r>
    </w:p>
    <w:p>
      <w:pPr>
        <w:pStyle w:val="Normal"/>
        <w:spacing w:before="120" w:after="0"/>
        <w:ind w:firstLine="567"/>
        <w:jc w:val="both"/>
        <w:rPr/>
      </w:pPr>
      <w:r>
        <w:rPr/>
        <w:t>Стареющий Григ не раз доказывал свежесть ума. Он не желал стареть и ворчал на нелюбезность природы, которая не позволяет человеку выбрать наиболее устраивающий его род болезни и смерти. В письмах 1900 года он иронизирует над собственным возрастом: «В последнее время я настраиваюсь на философию здоровья и пытаюсь больше... не плакаться. Как действительной музыке свойственны не только crescendo, fortissimo, но и diminuendo, те же нюансы обнаруживает перед нами и жизнь. С crescendo и fortissimo мы покончили. Теперь пойдет игра diminuendo, и некое diminuendo может даже быть красивым... Мысль о грядущем pianissimo для меня уже не столько несимпатична, но к некрасивому в diminuendo я питаю наибольшее почтение...»</w:t>
      </w:r>
    </w:p>
    <w:p>
      <w:pPr>
        <w:pStyle w:val="Normal"/>
        <w:spacing w:before="120" w:after="0"/>
        <w:ind w:firstLine="567"/>
        <w:jc w:val="both"/>
        <w:rPr/>
      </w:pPr>
      <w:r>
        <w:rPr/>
        <w:t>Сам Григ незадолго до кончины писал о своем творчестве скромно: «Художники, как Бах и Бетховен, воздвигали храмы на высотах, я же хотел, как это выразил в одной из своих последних драм Ибсен, строить для людей жилища, в которых они чувствовали бы себя уютно и счастливо. Иными словами, я записывал народную музыку родной страны. И по стилю, и по формообразованию я остался немецким романтиком шумановской школы. Но одновременно я черпал из богатой сокровищницы народных песен родины, и с этого, до сих пор не исследованного, изучения норвежской народной души пытался создать национальное искусство». Это высказывание как нельзя лучше характеризует творчество Грига.</w:t>
      </w:r>
    </w:p>
    <w:p>
      <w:pPr>
        <w:pStyle w:val="Normal"/>
        <w:spacing w:before="120" w:after="0"/>
        <w:ind w:firstLine="567"/>
        <w:jc w:val="both"/>
        <w:rPr/>
      </w:pPr>
      <w:r>
        <w:rPr/>
        <w:t>И все-таки он не желал преждевременно записывать себя в старики. На его долю осталось еще достаточно вполне приятных забот. Так, в 1898 году в Бергене Григ учредил фестиваль норвежской музыки, оказавшийся столь живучим, что проводится и поныне. Под самый занавес жизни, в 1906 году, Григ успел стать почетным доктором музыки Оксфордского университета.</w:t>
      </w:r>
    </w:p>
    <w:p>
      <w:pPr>
        <w:pStyle w:val="Normal"/>
        <w:spacing w:before="120" w:after="0"/>
        <w:ind w:firstLine="567"/>
        <w:jc w:val="both"/>
        <w:rPr/>
      </w:pPr>
      <w:r>
        <w:rPr/>
        <w:t>Скончался Григ в родном Бергене в 1907 году.</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ormn.net</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33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19:07:00Z</dcterms:created>
  <dc:creator>User</dc:creator>
  <dc:description/>
  <cp:keywords/>
  <dc:language>en-US</dc:language>
  <cp:lastModifiedBy>Mage</cp:lastModifiedBy>
  <dcterms:modified xsi:type="dcterms:W3CDTF">2011-11-19T19:07:00Z</dcterms:modified>
  <cp:revision>2</cp:revision>
  <dc:subject/>
  <dc:title>Григ Эдвард</dc:title>
</cp:coreProperties>
</file>