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География США: рельеф, климат, раститеьный и животный мир</w:t>
      </w:r>
    </w:p>
    <w:p>
      <w:pPr>
        <w:pStyle w:val="Normal"/>
        <w:spacing w:before="120" w:after="0"/>
        <w:ind w:firstLine="567"/>
        <w:jc w:val="both"/>
        <w:rPr/>
      </w:pPr>
      <w:r>
        <w:rPr/>
        <w:t>Соединённые Штаты Америки — государство расположенное в западном полушарии, на континенте Северная Америка. США состоит из 48 граничащих друг с другом штатов в «континентальной части» и 2-х штатов, не имеющих общей границы с остальными: Аляски — огромного полуострова, занимающего северо-западную часть континента Северная Америка, и островов Гаваи в Тихом океане. Кроме того, в состав США входят некоторые территории в Карибском море (Пуэрто-Рико, Американские Виргинские острова и др.), Тихом океане (Восточное Самоа, Гуам и др.) и не являющийся штатом Федеральный округ Колумбия.</w:t>
      </w:r>
    </w:p>
    <w:p>
      <w:pPr>
        <w:pStyle w:val="Normal"/>
        <w:spacing w:before="120" w:after="0"/>
        <w:ind w:firstLine="567"/>
        <w:jc w:val="both"/>
        <w:rPr/>
      </w:pPr>
      <w:r>
        <w:rPr/>
        <w:t>На юге США граничит с Мексикой, на севере — с Канадой. США также имеет морскую границу с Российской Федерацией. С запада территория США омывается Тихим океаном, с востока — Атлантическим, на юго-востоке США находится Мексиканский залив, полуостров Аляска с севера омывается Северным Ледовитым океаном. Среди границ США наиболее распространён так называемый геометрический (астрономическиий) тип границы. К этому типу относится большая часть границы США с Канадой (в том числе и граница Канады с Аляской). Восточная часть границы США с Мексикой проходит по руслу реки Рио-Гранде. Морские границы вдоль восточного и западного побережий, а также граница с Канадой в районе Великих озёр относится к разряду гидрографических. Они проведены по естественным (природным) рубежам с учётом особенностей рельефа. Западная часть границы с Мексикой представляет собой прямую линию, соединяющую две определенные на местности точки, при этом она пересекает территорию вне зависимости от рельефа, и, следовательно, может быть классифицирована как геометрическая граница.</w:t>
      </w:r>
    </w:p>
    <w:p>
      <w:pPr>
        <w:pStyle w:val="Normal"/>
        <w:spacing w:before="120" w:after="0"/>
        <w:ind w:firstLine="567"/>
        <w:jc w:val="both"/>
        <w:rPr/>
      </w:pPr>
      <w:r>
        <w:rPr/>
        <w:t xml:space="preserve">По разным оценкам общая площадь США составляет от 9 518 900 кв. км до 9 826 630 кв. км, что ставит её на 4-е место либо 3-е место в списке самых больших стран мира. Китай имеет приблизительно такую же площадь, которая сильно разнится от того, учитываются или нет различные спорные территории. Так или иначе, по общей площади США с Китаем отстают от России и Канады, но опережают Бразилию. </w:t>
      </w:r>
    </w:p>
    <w:p>
      <w:pPr>
        <w:pStyle w:val="Normal"/>
        <w:spacing w:before="120" w:after="0"/>
        <w:jc w:val="center"/>
        <w:rPr>
          <w:b/>
          <w:b/>
          <w:sz w:val="28"/>
        </w:rPr>
      </w:pPr>
      <w:r>
        <w:rPr>
          <w:b/>
          <w:sz w:val="28"/>
        </w:rPr>
        <w:t>Рельеф США</w:t>
      </w:r>
    </w:p>
    <w:p>
      <w:pPr>
        <w:pStyle w:val="Normal"/>
        <w:spacing w:before="120" w:after="0"/>
        <w:ind w:firstLine="567"/>
        <w:jc w:val="both"/>
        <w:rPr/>
      </w:pPr>
      <w:r>
        <w:rPr/>
        <w:t>На территории США выделяются несколько крупных физиографических регионов. На востоке вдоль побережья Атлантического океана протянулась Аппалачинская горная система. К западу и югу от неё поверхность выравнивается, образуя низменные районы, по которым протекают крупнейшие реки США. Далее к западу местность переходит в обширные равнины и прерии, названные Великими равнинами, которые предваряют горные районы Кордильер. Горные хребты занимают всю западную часть страны и довольно резко обрываются к побережью Тихого океана.</w:t>
      </w:r>
    </w:p>
    <w:p>
      <w:pPr>
        <w:pStyle w:val="Normal"/>
        <w:spacing w:before="120" w:after="0"/>
        <w:ind w:firstLine="567"/>
        <w:jc w:val="both"/>
        <w:rPr/>
      </w:pPr>
      <w:r>
        <w:rPr/>
        <w:t>Большую часть Аляски занимают северные хребты Кордильер. Гавайский архипелаг является серией вулканических островов высотой до 4205 м.</w:t>
      </w:r>
    </w:p>
    <w:p>
      <w:pPr>
        <w:pStyle w:val="Normal"/>
        <w:spacing w:before="120" w:after="0"/>
        <w:ind w:firstLine="567"/>
        <w:jc w:val="both"/>
        <w:rPr/>
      </w:pPr>
      <w:r>
        <w:rPr/>
        <w:t>Горная система Аппалачи тянется на 1900 км вдоль атлантического побережья США от северной части штата Мэн до центральной части штата Алабама. По другим данным , Аппалачская система протянулась почти на 3 тыс. км. от центральной Алабамы до острова Ньюфаундленд в Канаде, а её ширина с востока на запад колеблется от 190 до 600 км. Наивысшая точка системы — гора Митчелл (2037 м), преобладающие высоты — 1300—1600 м. Эти одни из самых древних гор на Земле образовались около 400 млн лет назад, когда Северная Америка и Европа были частью единого материка Пангея. Река Гудзон разделяет систему на неравные части — северные и южные Аппалачи. На территории Новой Англии выделяют Белые горы, Зелёные горы, а также хребты Таконик и Беркширы. Южная часть включает горы Адирондак, Катскилл, хребет Блу-Ридж. Хребет Блу-Ридж — самый высокий в системе, разделён река Роанок на две части. К западу от хребтов располагается Аппалачские плато, состоящее из Аллеганских гор и плато на севере и плато Камберленд на юге. Плато имеет длину 1000 км при ширине от 160 до 320 км и сильно расчленено притоками реки Огайо.</w:t>
      </w:r>
    </w:p>
    <w:p>
      <w:pPr>
        <w:pStyle w:val="Normal"/>
        <w:spacing w:before="120" w:after="0"/>
        <w:ind w:firstLine="567"/>
        <w:jc w:val="both"/>
        <w:rPr/>
      </w:pPr>
      <w:r>
        <w:rPr/>
        <w:t>В южной части системы располагается хребет и национальный парк Грейт-Смоки-Маунтинс. К югу от него находится плато Пидмонт. Высота плато 150—300 м, иногда встречаются невысокие хребты и останцы. Наиболее известен гранитный монолит Стоун-маунтин относительной высотой более 185 м.</w:t>
      </w:r>
    </w:p>
    <w:p>
      <w:pPr>
        <w:pStyle w:val="Normal"/>
        <w:spacing w:before="120" w:after="0"/>
        <w:ind w:firstLine="567"/>
        <w:jc w:val="both"/>
        <w:rPr/>
      </w:pPr>
      <w:r>
        <w:rPr/>
        <w:t>Приатлантическая низменность (ширина от 160 до 320 км, высота до 100 м) располагается между океаном и плато Пидмонт, от которого его отделяет так называемая «линия водопадов» — сброс высоты, из-за которого на реках образуются многочисленные пороги и водопады. Приатлантическая низменность тянется от Чесапикского залива до полуострова Флорида.</w:t>
      </w:r>
    </w:p>
    <w:p>
      <w:pPr>
        <w:pStyle w:val="Normal"/>
        <w:spacing w:before="120" w:after="0"/>
        <w:ind w:firstLine="567"/>
        <w:jc w:val="both"/>
        <w:rPr/>
      </w:pPr>
      <w:r>
        <w:rPr/>
        <w:t>На запад от Флориды до реки Рио-Гранде всё южное побережье страны занято Примексиканской низменностью (высота до 150 м). Во многих местах побережье заболочено и имеет полосу маршей. Примерно посередине низменности расположена аллювиальная равнина Миссисипи шириной от 80 до 160 км.</w:t>
      </w:r>
    </w:p>
    <w:p>
      <w:pPr>
        <w:pStyle w:val="Normal"/>
        <w:spacing w:before="120" w:after="0"/>
        <w:ind w:firstLine="567"/>
        <w:jc w:val="both"/>
        <w:rPr/>
      </w:pPr>
      <w:r>
        <w:rPr/>
        <w:t>Территория от Великих озёр на севере и Мексиканской низменности на юге, а также от Аппалачей на востоке и Великих прерий на западе занято Центральными равнинами (высота 200—500 м). В северной части равнины имеют холмистый моренный рельеф, а в средней и южной частях холмы более пологи и разъедены эрозией. На юге штата Миссури выделяется плато Озарк, состоящее из плато Спрингфилд и Сейлем и гор Бостон (высота 700 м). К югу от плато через долину реки Арканзас расположены горы Уошито высотой до 885 м.</w:t>
      </w:r>
    </w:p>
    <w:p>
      <w:pPr>
        <w:pStyle w:val="Normal"/>
        <w:spacing w:before="120" w:after="0"/>
        <w:ind w:firstLine="567"/>
        <w:jc w:val="both"/>
        <w:rPr/>
      </w:pPr>
      <w:r>
        <w:rPr/>
        <w:t>Великие равнины — полоса степей между Центральными равнинами и горными районами запада США. Великие равнины Великие равнины начинаются от 97—98 ° западной долготы и являются по сути предгорным плато Кордильер. Высота равнин повышается при движении на запад от от 500 до 1600 м. Плато сильно расчленено, местами сеть долин слишком густая для их хозяйственного использования. На севере расположены Бэдлендс — «плохие земли», почти лишенные почвенного покрова. Южнее — в Небраске горы Санд-Хилс. На территории штата Канзас располагаются невысокие горы Смоки-Хилс и Флинт-Хилс, а также возвышенность Ред-Хилс. Южную часть равнин занимают Льяно-Эстакадо и плато Эдуардс.</w:t>
      </w:r>
    </w:p>
    <w:p>
      <w:pPr>
        <w:pStyle w:val="Normal"/>
        <w:spacing w:before="120" w:after="0"/>
        <w:ind w:firstLine="567"/>
        <w:jc w:val="both"/>
        <w:rPr/>
      </w:pPr>
      <w:r>
        <w:rPr/>
        <w:t>По западной части территории США проходит североамериканская горная система Кордильер, которая представляют собой систему вытянутых с севера на юго-восток параллельных хребтов и разделяющих их плато, впадин и долин. Самая длинная цепь — Скалистые горы (высшая точка — гора Элберт, 4399 м), в составе которой различают (с севера на юг): хребет Льюис, хребет Абсарока и горы Бигхорн, горы Ларами, горы Сангре-де-Кристо и горы Сан-Хуан, а также горы Сакраменто, которые к югу, уже на территории Мексики, переходят в хребет Восточная Сьерра-Мадре.</w:t>
      </w:r>
    </w:p>
    <w:p>
      <w:pPr>
        <w:pStyle w:val="Normal"/>
        <w:spacing w:before="120" w:after="0"/>
        <w:ind w:firstLine="567"/>
        <w:jc w:val="both"/>
        <w:rPr/>
      </w:pPr>
      <w:r>
        <w:rPr/>
        <w:t>К западу от северной части Скалистых гор расположены хребты Кабинет и Биттеррут, которые переходят в горы Клируотер и горный массив Салмон-Ривер. Салмон-Ривер с юга ограничен вулканическим Колумбийским плато и равниной Снейк-Ривер, а с запада от него через каньон Хелс расположены горы Блу-Маунтинс. Ещё южнее расположена территория бессточного Большого бассейна, на которой выделяют горы Индепенденс, и верхняя часть бассейна реки Колорадо, отделённая от бессточной области хребтом Уосатч и горами Юинта. К югу раскинулось обширное плато Колорадо, в котором реки прорезали множество красивейших каньонов, из-за чего в этом регионе располагается большое число национальных парков, таких как Гранд-Каньон, Брайс-Каньон, Арки и Каньонлендс.</w:t>
      </w:r>
    </w:p>
    <w:p>
      <w:pPr>
        <w:pStyle w:val="Normal"/>
        <w:spacing w:before="120" w:after="0"/>
        <w:ind w:firstLine="567"/>
        <w:jc w:val="both"/>
        <w:rPr/>
      </w:pPr>
      <w:r>
        <w:rPr/>
        <w:t>Вдоль тихоокеанского побережья США протянулся ряд горных Береговых хребтов (высота до 2400 м), в состав которых включают Аляскинский хребет, хребты на территории Канады, Каскадные горы, Сьерра-Невада и хребет Западная Сьерра-Мадре на территории Мексики. Между Береговыми хребтами и Каскадными горами расположена плодородная Уилламетская долина. В хребте Сьерра-Невада находится самая высокая точка континентального США — гора Уитни (4421 м). Между этим хребтом и Береговыми хребтами лежит Калифорнийская долина, состоящая из долин рек Сан-Хоакин на севере и Сакраменто на юге. Восточнее хребта Сьерра-Невада, расположен небольшой хребет Уайт-Маунтинс и за ним Долина Смерти. В южной части Калифорнии горы Санта-Роза отгораживают долину Импириал, ограниченную с востока пустыней Сонора.</w:t>
      </w:r>
    </w:p>
    <w:p>
      <w:pPr>
        <w:pStyle w:val="Normal"/>
        <w:spacing w:before="120" w:after="0"/>
        <w:ind w:firstLine="567"/>
        <w:jc w:val="both"/>
        <w:rPr/>
      </w:pPr>
      <w:r>
        <w:rPr/>
        <w:t xml:space="preserve">Большая часть территории штата Аляска занята горными хребтами, вытянутыми с запада на восток. Северная часть штата занята плоской Арктической низменностью, обрамлённой с юга хребтом Брукса, в состав которого входят горы Де-Лонга, Эндикотт, Филип-Смит и Британские горы. В центральной части штата расположено плоскогорье Юкон, по которому протекает одноимённая река. Алеутский хребет изгибается дугой вокруг долины реки Суситна и продолжается в виде Аляскинского хребта, формируя полуостров Аляска и Алеутские острова. На Аляскинском хребте расположена высочайшая вершина США — гора Мак-Кинли (6193 м). Вдоль принадлежащего США побережья Аляскинского залива тянутся Чугачский хребет, хребет Святого Ильи и горы Врангеля. </w:t>
      </w:r>
    </w:p>
    <w:p>
      <w:pPr>
        <w:pStyle w:val="Normal"/>
        <w:spacing w:before="120" w:after="0"/>
        <w:jc w:val="center"/>
        <w:rPr>
          <w:b/>
          <w:b/>
          <w:sz w:val="28"/>
        </w:rPr>
      </w:pPr>
      <w:r>
        <w:rPr>
          <w:b/>
          <w:sz w:val="28"/>
        </w:rPr>
        <w:t>Водные ресурсы США</w:t>
      </w:r>
    </w:p>
    <w:p>
      <w:pPr>
        <w:pStyle w:val="Normal"/>
        <w:spacing w:before="120" w:after="0"/>
        <w:ind w:firstLine="567"/>
        <w:jc w:val="both"/>
        <w:rPr/>
      </w:pPr>
      <w:r>
        <w:rPr/>
        <w:t>Карта среднегодовых осадков в континентальной части СШАПодробнее см. также: Список рек США, Список озёр США Сток рек с территории США осуществляется в бассейны трёх океанов — Тихого, Атлантического и Северного Ледовитого. Главный водораздел (между Тихим и Атлантическим океанами) проходит по восточной части Кордильер, а к бассейну Северного Ледовитого океана относится лишь небольшая часть территории северных штатов и Аляски. Точка встречи трёх водоразделов расположена на горе Трипл-Дивайд-Пик.</w:t>
      </w:r>
    </w:p>
    <w:p>
      <w:pPr>
        <w:pStyle w:val="Normal"/>
        <w:spacing w:before="120" w:after="0"/>
        <w:ind w:firstLine="567"/>
        <w:jc w:val="both"/>
        <w:rPr/>
      </w:pPr>
      <w:r>
        <w:rPr/>
        <w:t>По данным БСЭ средний годовой слой стока с поверхности основной части территории США составляет 27 см, общий объём — 1600 км?, причём режим большей части рек нерегулярный, особенно в континентальных районах. Обеспеченность водными ресурсами разных частей страны неравномерна — высота слоя годового стока в штатах Вашингтон и Орегон составляет 60—120 см, на востоке (в районе Аппалачей) 40—100 см, на Центральных равнинах 20—40 см, на Великих равнинах 10—20 см, а на внутренних плоскогорьях и плато до 10 см.</w:t>
      </w:r>
    </w:p>
    <w:p>
      <w:pPr>
        <w:pStyle w:val="Normal"/>
        <w:spacing w:before="120" w:after="0"/>
        <w:ind w:firstLine="567"/>
        <w:jc w:val="both"/>
        <w:rPr/>
      </w:pPr>
      <w:r>
        <w:rPr/>
        <w:t>Крупные озёра расположены на севере страны — Великие озёра. Меньшие по размеру бессточные солёные озёра находятся в понижениях Большого Бассейна. Внутренние водные ресурсы широко используются в промышленном и коммунальном водоснабжении, орошении, гидроэнергетике и судоходстве.</w:t>
      </w:r>
    </w:p>
    <w:p>
      <w:pPr>
        <w:pStyle w:val="Normal"/>
        <w:spacing w:before="120" w:after="0"/>
        <w:ind w:firstLine="567"/>
        <w:jc w:val="both"/>
        <w:rPr/>
      </w:pPr>
      <w:r>
        <w:rPr/>
        <w:t>Крупнейшая система пресноводных озёр в Северной Америке, на территории США и Канады, соединённых реками и каналами. Площадь ок. 245, 2 тыс. км?, объём воды 22, 7 тыс. км?. К собственно великим озёрам относят пять крупнейших: Верхнее, Гурон, Мичиган, Эри и Онтарио. Среди более мелких: Сент-Мэрис, Сент-Клэр, Нипигон. Сток из озёр происходит по реке Святого Лаврентия.</w:t>
      </w:r>
    </w:p>
    <w:p>
      <w:pPr>
        <w:pStyle w:val="Normal"/>
        <w:spacing w:before="120" w:after="0"/>
        <w:ind w:firstLine="567"/>
        <w:jc w:val="both"/>
        <w:rPr/>
      </w:pPr>
      <w:r>
        <w:rPr/>
        <w:t>В Атлантический океан с восточного берега США впадает множество рек, самые длинные из которых берут своё начало в Аппалачах и имеют длину в несколько сотен километров. По Приатлантической низменности протекают реки Гудзон, Потомак, Джеймс, Роанок, Грейт-Пи-Ди, Саванна, Олтамахо и другие.</w:t>
      </w:r>
    </w:p>
    <w:p>
      <w:pPr>
        <w:pStyle w:val="Normal"/>
        <w:spacing w:before="120" w:after="0"/>
        <w:ind w:firstLine="567"/>
        <w:jc w:val="both"/>
        <w:rPr/>
      </w:pPr>
      <w:r>
        <w:rPr/>
        <w:t>Южная часть низменности находится во Флориде — там расположены знаменитые Эверглейдс, болото Биг-Сайпресс, и множество карстовых и лагунных озёр, самое крупное из которых — Окичоби.</w:t>
      </w:r>
    </w:p>
    <w:p>
      <w:pPr>
        <w:pStyle w:val="Normal"/>
        <w:spacing w:before="120" w:after="0"/>
        <w:ind w:firstLine="567"/>
        <w:jc w:val="both"/>
        <w:rPr/>
      </w:pPr>
      <w:r>
        <w:rPr/>
        <w:t>Большая часть речного стока США принадлежит бассейну Мексиканского залива Атлантического океана. Этот водосборный бассейн простирается с запада на восток от Скалистых гор до Аппалачей и от границы с Канадой с севера. Крупнейшая речная система образована рекой Миссисипи (длина 3757 км, годовой сток 180 км?) и её бесчисленными притоками, крупнейшие из которых — Миссури (длина 4127 км), Арканзас (2364 км) и Огайо (1579 км). Дельта Миссисипи расположена в центре Примексиканской низменности и выдаётся в залив более чем на 100 км.</w:t>
      </w:r>
    </w:p>
    <w:p>
      <w:pPr>
        <w:pStyle w:val="Normal"/>
        <w:spacing w:before="120" w:after="0"/>
        <w:ind w:firstLine="567"/>
        <w:jc w:val="both"/>
        <w:rPr/>
      </w:pPr>
      <w:r>
        <w:rPr/>
        <w:t>Такие реки как, например, Рио-Гранде, по которой проходит восточная часть границы между США и Мексикой, а также Колорадо, Бразос, Тринити, и другие впадают непосредственно в Мексиканский залив. На территории США находятся несколько бессточных районов, крупнейший из которых — Большой бассейн. На его территории расположены озёра Большое солёное озеро, Юта и Севир на востоке, а также ряд небольших озёр на западе: Хони, Пирамид, Уиннемакка, Тахо, Уолкер, Монэ и Оуенс. В этом бассейне также протекает бессточная река Гумбольдт. Также выделяется бассейн Грейт-Дивайд и бассейн Харни, в котором лежит озеро Малур.</w:t>
      </w:r>
    </w:p>
    <w:p>
      <w:pPr>
        <w:pStyle w:val="Normal"/>
        <w:spacing w:before="120" w:after="0"/>
        <w:ind w:firstLine="567"/>
        <w:jc w:val="both"/>
        <w:rPr/>
      </w:pPr>
      <w:r>
        <w:rPr/>
        <w:t>Река Колумбия (длина 2250 км) с её притоком Снейк (1674 км) образует крупнейший бассейн на северо-западе США. Колумбия имеет годовой сток 60 км? и обладает крупнейшим гидроэнергетическим потенциалом. У границы с Канадой на реке расположено водохранилище Франклин-Рузвельт. Южный приток Колумбии река Уилламетт протекает по долине, которую называют северным аналогом Калифорнийской. Через саму Калифорнийскую долину протекают реки Сан-Хоакин и Сакраменто, которые вместе впадают в залив Сан-Франциско.</w:t>
      </w:r>
    </w:p>
    <w:p>
      <w:pPr>
        <w:pStyle w:val="Normal"/>
        <w:spacing w:before="120" w:after="0"/>
        <w:ind w:firstLine="567"/>
        <w:jc w:val="both"/>
        <w:rPr/>
      </w:pPr>
      <w:r>
        <w:rPr/>
        <w:t>Ещё один крупный бассейн западной части страны образует река Колорадо (2330 км), протекающая на своём пути через крупнейший в мире Большой Каньон. Выше этого каньона находится крупное водохранилище Пауэлл, ниже — водохранилище Мид. Впадает Колорадо в Калифорнийский залив на территории Мексики.</w:t>
      </w:r>
    </w:p>
    <w:p>
      <w:pPr>
        <w:pStyle w:val="Normal"/>
        <w:spacing w:before="120" w:after="0"/>
        <w:ind w:firstLine="567"/>
        <w:jc w:val="both"/>
        <w:rPr/>
      </w:pPr>
      <w:r>
        <w:rPr/>
        <w:t xml:space="preserve">Крупнейшая река Аляски Юкон (3700 км), а также река Кускокуим впадают в одноимённый залив Берингова моря. К бассейну Северно-ледовитого океана принадлежит лишь небольшая часть территории США. Северные районы штатов Миннесота и Северная Дакота дендрируются реками, сток которых направлен через озеро Виннипег и реку Нельсон в Гудзонов залив. Кроме того, реки северной Аляски, такие как Ноатак и Колвилл также несут свои воды в самый северный океан планеты. </w:t>
      </w:r>
    </w:p>
    <w:p>
      <w:pPr>
        <w:pStyle w:val="Normal"/>
        <w:spacing w:before="120" w:after="0"/>
        <w:jc w:val="center"/>
        <w:rPr>
          <w:b/>
          <w:b/>
          <w:sz w:val="28"/>
        </w:rPr>
      </w:pPr>
      <w:r>
        <w:rPr>
          <w:b/>
          <w:sz w:val="28"/>
        </w:rPr>
        <w:t>Климат США</w:t>
      </w:r>
    </w:p>
    <w:p>
      <w:pPr>
        <w:pStyle w:val="Normal"/>
        <w:spacing w:before="120" w:after="0"/>
        <w:ind w:firstLine="567"/>
        <w:jc w:val="both"/>
        <w:rPr/>
      </w:pPr>
      <w:r>
        <w:rPr/>
        <w:t>Климатические зоны континентального США.Из-за большого размера страны, её протяжённости и широкого разнообразия географических особенностей на территории США можно найти районы с практически любыми климатическими характеристиками. Бо?льшая часть США (штаты, расположенные к северу от 40 градуса с. ш.) располагается в зоне умеренного климата, южнее преобладает субтропический климат, Гавайи и южная часть Флориды лежат в зоне тропиков, а север Аляски относится к полярным регионам. Великие равнины к западу от 100-го меридиана относят к полупустыням, Большой Бассейн и области вокруг него имеют аридный, а прибрежные районы Калифорнии — средиземноморский климат. Тип климата в границах одного пояса может существенно меняться в зависимости от рельефа, близости океана и других факторов. Благоприятный климат оказал немалое влияние на заселение материка европейцами и во многом способствовал занятию США лидирующих позиций в мире.</w:t>
      </w:r>
    </w:p>
    <w:p>
      <w:pPr>
        <w:pStyle w:val="Normal"/>
        <w:spacing w:before="120" w:after="0"/>
        <w:ind w:firstLine="567"/>
        <w:jc w:val="both"/>
        <w:rPr/>
      </w:pPr>
      <w:r>
        <w:rPr/>
        <w:t>Основной составляющей климата США является высотное струйное течение, — мощные потоки воздуха, приносящие влагу с севера Тихоокеанского региона. Насыщенные влагой ветра с Тихого океана активно орошают западный берег США. На северо-западе дожди не редки в течение всего года, а снега зимой выпадает больше, чем где бы то ни было в мире. Расположенная южнее Калифорния получает бо?льшую часть осадков осенью и зимой, летом же там довольно сухо и жарко, что и формирует её средиземноморский климат. Каскадные горы, Сьерра-Невада и Скалистые горы забирают почти всю влагу, оставляя к востоку от себя дождевую тень, формирующую полупустынный климат на западе Великих равнин. Долина Смерти и пустыни Большого Бассейна также образовалась из-за наличия этой тени. Сухие ветра высотного струйного течения, попадая на совершенно плоские Великие равнины, не встречают больше препятствий и снова набирают влагу.</w:t>
      </w:r>
    </w:p>
    <w:p>
      <w:pPr>
        <w:pStyle w:val="Normal"/>
        <w:spacing w:before="120" w:after="0"/>
        <w:ind w:firstLine="567"/>
        <w:jc w:val="both"/>
        <w:rPr/>
      </w:pPr>
      <w:r>
        <w:rPr/>
        <w:t xml:space="preserve">Встречи с насыщенными потоками из Мексиканского залива часто приводят к сильным штормам и грозам. Зимой они являются причиной интенсивных снегопадов на северо-восточном побережье США. Зачастую огромные плоские равнины США являются причиной крайне быстрых, иногда имеющих катастрофический результат, изменений погоды. Температура может стремительно повышаться и также стремительно падать в зависимости от того, какие воздушные массы «захвачены» высотным течением — от холодных арктических на севере до тёплых тропических над Мексиканским заливом. </w:t>
      </w:r>
    </w:p>
    <w:p>
      <w:pPr>
        <w:pStyle w:val="Normal"/>
        <w:spacing w:before="120" w:after="0"/>
        <w:jc w:val="center"/>
        <w:rPr>
          <w:b/>
          <w:b/>
          <w:sz w:val="28"/>
        </w:rPr>
      </w:pPr>
      <w:r>
        <w:rPr>
          <w:b/>
          <w:sz w:val="28"/>
        </w:rPr>
        <w:t>Стихийные бедствия</w:t>
      </w:r>
    </w:p>
    <w:p>
      <w:pPr>
        <w:pStyle w:val="Normal"/>
        <w:spacing w:before="120" w:after="0"/>
        <w:ind w:firstLine="567"/>
        <w:jc w:val="both"/>
        <w:rPr/>
      </w:pPr>
      <w:r>
        <w:rPr/>
        <w:t>Ежегодно в США происходит сравнительно большое количество разнообразных стихийных бедствий. С одной стороны, засухи в США случаются редко, с другой — когда случаются, имеют серьёзные, порой катастрофические последствия. Как пример можно вспомнить страшную засуху 1931—1940 годов, известную также как Пыльный котёл, которая к тому же пришлась на период тяжелейшего экономического кризиса — Великую депрессию. Фермерские хозяйства в районе Великих равнин фактически перестали функционировать, регион обезлюдел (до 2, 5 млн людей покинуло равнины к 1940 году), многочисленные пылевые бури разрушили верхний плодородный слой почвы. В 1999—2004 годах в Америке наблюдалась очередная засуха, сравнимая по последствиям с вышеописанной.</w:t>
      </w:r>
    </w:p>
    <w:p>
      <w:pPr>
        <w:pStyle w:val="Normal"/>
        <w:spacing w:before="120" w:after="0"/>
        <w:ind w:firstLine="567"/>
        <w:jc w:val="both"/>
        <w:rPr/>
      </w:pPr>
      <w:r>
        <w:rPr/>
        <w:t>Частые торнадо являются известной особенностью климата Северной Америки, на самом деле США сильно обгоняет любую другую страну по количеству смерчей. Столкновение воздушных масс с сильно различающейся температурой — основная причина частых гроз и смерчей в центральных районах США весной и летом. Хотя торнадо в Америке встречаются в самых разных регионах — и в равнинных районах Канады, и на восточном побережье США и на полуострове Флорида, всё же самые частые и сильные смерчи происходят в так называемой Аллее торнадо, условные границы которой захватывают север Техаса, Оклахому, Канзас, часть Миссури, Арканзаса и Теннесси. В городах этих штатов стоят специальные сирены, предупреждающие о появлении торнадо, а дома ещё при постройке снабжаются противоторнадными убежищами.</w:t>
      </w:r>
    </w:p>
    <w:p>
      <w:pPr>
        <w:pStyle w:val="Normal"/>
        <w:spacing w:before="120" w:after="0"/>
        <w:ind w:firstLine="567"/>
        <w:jc w:val="both"/>
        <w:rPr/>
      </w:pPr>
      <w:r>
        <w:rPr/>
        <w:t>Ещё одно стихийное бедствие, часто встречающееся в США — ураганы. Восточное побережье, острова Гавайи и особенно южные штаты США, граничащие с Мексиканским заливом, наиболее подвержены этой стихии. Сезон ураганов в США начинается в июне и заканчивается к началу декабря, самый пик приходится на период с августа по октябрь. Из самых разрушительных ураганов можно назвать Гальвестонский ураган 1900 года, ураган Эндрю 1992 года и страшный ураган Катрина, пронёсшийся по югу США в 2005 году. На западном побережье США иногда наблюдаются отголоски тихоокеанских тайфунов, чаще всего в виде сильных продолжительных ливней.</w:t>
      </w:r>
    </w:p>
    <w:p>
      <w:pPr>
        <w:pStyle w:val="Normal"/>
        <w:spacing w:before="120" w:after="0"/>
        <w:ind w:firstLine="567"/>
        <w:jc w:val="both"/>
        <w:rPr/>
      </w:pPr>
      <w:r>
        <w:rPr/>
        <w:t>Наводнения, как и засухи, в США явления не частые. Однако стоит отметить Большое Миссисипское наводнение 1927 года и Большое наводнение 1993 года — крайне продолжительные и сильные наводнения, унёсшие немало человеческих жизней и дорого обошедшиеся американской экономике. Многие наводнения являются также прямыми следствиями ураганов. Особо стоит отметить наводнения, развивающиеся крайне стремительно из-за особенностей рельефа некоторых районов США. Внезапная гроза может моментально наполнить каньон, подняв уровень воды сразу на несколько метров. В штате Калифорния из-за сильных дождей также систематически случаются оползни.</w:t>
      </w:r>
    </w:p>
    <w:p>
      <w:pPr>
        <w:pStyle w:val="Normal"/>
        <w:spacing w:before="120" w:after="0"/>
        <w:ind w:firstLine="567"/>
        <w:jc w:val="both"/>
        <w:rPr/>
      </w:pPr>
      <w:r>
        <w:rPr/>
        <w:t>Западное побережье Северной Америки входит в так называемое Тихоокеанское вулканическое огненное кольцо — источник 90 % всех землетрясений на земле. Весь горный регион начиная от полуострова Аляска и до южной Калифорнии — зона повышенной вулканической активности. Особенно велика концентрация вулканов в Каскадных горах на северо-западе США. Извержение вулкана Сент-Хеленс 1980 года было одним из самых разрушительных в США. Также своими вулканами славятся острова Гавайи, например вулкан Килауэа извергается непрерывно с 1983 года. Однако гавайские вулканы не представляют особой опасности для жителей штата. Штаты Аляска и Калифорния, из-за своего расположения на краю Огненного кольца подвержены особенно сильным землетрясениям. Землетрясение 1906 года в Сан-Франциско и Аляскинское землетрясение 1964 года были одними из самых сильных в истории. Кроме больших разрушительных землетрясений, эти штаты испытывают более слабые удары довольно регулярно, поэтому все здания приходится строить сейсмоустойчивыми. Прямыми следствиями землетрясений являются также цунами, нередко обрушивающиеся на западный берег США.</w:t>
      </w:r>
    </w:p>
    <w:p>
      <w:pPr>
        <w:pStyle w:val="Normal"/>
        <w:spacing w:before="120" w:after="0"/>
        <w:ind w:firstLine="567"/>
        <w:jc w:val="both"/>
        <w:rPr/>
      </w:pPr>
      <w:r>
        <w:rPr/>
        <w:t xml:space="preserve">В последнее время, из-за сухих летних периодов, штат Калифорния ежегодно страдает от лесных пожаров. </w:t>
      </w:r>
    </w:p>
    <w:p>
      <w:pPr>
        <w:pStyle w:val="Normal"/>
        <w:spacing w:before="120" w:after="0"/>
        <w:jc w:val="center"/>
        <w:rPr>
          <w:b/>
          <w:b/>
          <w:sz w:val="28"/>
        </w:rPr>
      </w:pPr>
      <w:r>
        <w:rPr>
          <w:b/>
          <w:sz w:val="28"/>
        </w:rPr>
        <w:t>Статистика</w:t>
      </w:r>
    </w:p>
    <w:p>
      <w:pPr>
        <w:pStyle w:val="Normal"/>
        <w:spacing w:before="120" w:after="0"/>
        <w:ind w:firstLine="567"/>
        <w:jc w:val="both"/>
        <w:rPr/>
      </w:pPr>
      <w:r>
        <w:rPr/>
        <w:t>В тундре северной Аляски преобладают арктические условия, минимальная температура, зафиксированная в этих краях, равнялась ?62 °C. Самые высокие температуры на территории США были зафиксированы в Долине смерти в Калифорнии, столбик термометра там поднялся до отметки 56.7 °C, это всего на градус меньше мирового рекорда, зафиксированного 9-ю годами позже в Сахаре.</w:t>
      </w:r>
    </w:p>
    <w:p>
      <w:pPr>
        <w:pStyle w:val="Normal"/>
        <w:spacing w:before="120" w:after="0"/>
        <w:ind w:firstLine="567"/>
        <w:jc w:val="both"/>
        <w:rPr/>
      </w:pPr>
      <w:r>
        <w:rPr/>
        <w:t>Западные штаты США известны своими снегопадами, в среднем там выпадает гораздо больше снега, чем где бы то ни было на земле. Зимой 1998-99 годов на одном из горнолыжных курортов штата Вашингтон выпало около 29 метров снега. Самое дождливое место США — Гавайи, на острове Кауаи ежегодно выпадает 11 684 мм осадков. В пустыне Мохаве, напротив, количество осадков крайне мало — в среднем 66.8 мм в год.</w:t>
      </w:r>
    </w:p>
    <w:p>
      <w:pPr>
        <w:pStyle w:val="Normal"/>
        <w:spacing w:before="120" w:after="0"/>
        <w:ind w:firstLine="567"/>
        <w:jc w:val="both"/>
        <w:rPr/>
      </w:pPr>
      <w:r>
        <w:rPr/>
        <w:t xml:space="preserve">Самая высокая точка США — гора Мак-Кинли на Аляске, её высота — 6194 м (по данным USGS). Самая низкая — Долина Смерти, графство Инайо, Калифорния (-86 м). </w:t>
      </w:r>
    </w:p>
    <w:p>
      <w:pPr>
        <w:pStyle w:val="Normal"/>
        <w:spacing w:before="120" w:after="0"/>
        <w:jc w:val="center"/>
        <w:rPr>
          <w:b/>
          <w:b/>
          <w:sz w:val="28"/>
        </w:rPr>
      </w:pPr>
      <w:r>
        <w:rPr>
          <w:b/>
          <w:sz w:val="28"/>
        </w:rPr>
        <w:t>Растительный мир США</w:t>
      </w:r>
    </w:p>
    <w:p>
      <w:pPr>
        <w:pStyle w:val="Normal"/>
        <w:spacing w:before="120" w:after="0"/>
        <w:ind w:firstLine="567"/>
        <w:jc w:val="both"/>
        <w:rPr/>
      </w:pPr>
      <w:r>
        <w:rPr/>
        <w:t>Через территорию США проходят разнообразные климатические зоны, а в некоторых уголках этой необъятной страны сложился поистине уникальный микроклимат, в котором сформировался удивительный растительный мир.</w:t>
      </w:r>
    </w:p>
    <w:p>
      <w:pPr>
        <w:pStyle w:val="Normal"/>
        <w:spacing w:before="120" w:after="0"/>
        <w:ind w:firstLine="567"/>
        <w:jc w:val="both"/>
        <w:rPr/>
      </w:pPr>
      <w:r>
        <w:rPr/>
        <w:t>Конечно же, хозяйственное освоение североамериканского континента сыграло свою роль, однако же достаточно большие площади, около 30%, в настоящее время покрыты лесами. В основном преобладают хвойные породы – ели, сосны, пихты. На северо-востоке страны расположены массивы смешанных лесов, где кроме хвойных деревьев произрастают дубы, клены, платаны, березы, ясени, сикоморы. В пустыне Мохаве также есть своеобразные леса – кактусовые. На Аляске, самом северном штате США, растут только мхи и лишайники, в пустынях и полупустынях – кустарники, юкка, полынь, лебеда, на альпийских и субальпийских лугах – вереск и другие цветущие растения. Ближе к югу встречаются магнолии и каучуконосы, на побережье Мексиканского залива – мангровые леса, на западном побережье – цитрусовые деревья, а на Гавайях – тропические джунгли с пальмами, лианами, орхидеями и другими экзотическими представителями флоры. Растительность национальных парков и заповедников также своеобразна. В Йеллоустонском национальном парке, существующем более 130 лет, встречается 1870 видов растений, из которых преобладающее большинство – местные виды.</w:t>
      </w:r>
    </w:p>
    <w:p>
      <w:pPr>
        <w:pStyle w:val="Normal"/>
        <w:spacing w:before="120" w:after="0"/>
        <w:ind w:firstLine="567"/>
        <w:jc w:val="both"/>
        <w:rPr/>
      </w:pPr>
      <w:r>
        <w:rPr/>
        <w:t>Большую часть лесных массивов парка занимает скрученная широкохвойная сосна. Также среди хвойных можно отметить пихту Дагласа, сосну белокорую, псевдотсугу Мензиса, веймутову горную сосну. В подлеске произрастают лиственные деревья: береза, ива, осина. Только в Йеллоустонском национальном парке можно встретить абронию песколюбивую и злак агротис. В национальном парке Эверглейдс представлено более 2000 видов растений (разные виды мангровых деревьев, махагони, дубы, ивы, кипарисы, сосны, фикусы, чернильное дерево и др.). Также здесь сохранились в первозданном виде тропические болота с 25 видами орхидей.</w:t>
      </w:r>
    </w:p>
    <w:p>
      <w:pPr>
        <w:pStyle w:val="Normal"/>
        <w:spacing w:before="120" w:after="0"/>
        <w:ind w:firstLine="567"/>
        <w:jc w:val="both"/>
        <w:rPr/>
      </w:pPr>
      <w:r>
        <w:rPr/>
        <w:t xml:space="preserve">В национальном парке Зион произрастают смешанные и хвойные леса, представлена пустынная и прибрежная растительность – всего 450 видов. В Йосемитском национальном парке встречается 1600 видов растений, из которых 160 – эндемики. Рядом с ним разбит парк Секвойя, где растут самые высокие деревья в мире. Высочайшая секвойя под названием «Высота Гипериона» имеет в высоту 115, 5 метров. Самый северный в мире участок дождевого леса находится в национальном парке Олимпик. Это также самая влажная область на материковой части Соединенных Штатов. </w:t>
      </w:r>
    </w:p>
    <w:p>
      <w:pPr>
        <w:pStyle w:val="Normal"/>
        <w:spacing w:before="120" w:after="0"/>
        <w:jc w:val="center"/>
        <w:rPr>
          <w:b/>
          <w:b/>
          <w:sz w:val="28"/>
        </w:rPr>
      </w:pPr>
      <w:r>
        <w:rPr>
          <w:b/>
          <w:sz w:val="28"/>
        </w:rPr>
        <w:t>Животный мир США</w:t>
      </w:r>
    </w:p>
    <w:p>
      <w:pPr>
        <w:pStyle w:val="Normal"/>
        <w:spacing w:before="120" w:after="0"/>
        <w:ind w:firstLine="567"/>
        <w:jc w:val="both"/>
        <w:rPr/>
      </w:pPr>
      <w:r>
        <w:rPr/>
        <w:t xml:space="preserve">Богатая фауна Соединенных Штатов в основном обусловлена огромными просторами и тщательной охраной природы, которой и так пришлось понести немало бед от человека. </w:t>
      </w:r>
    </w:p>
    <w:p>
      <w:pPr>
        <w:pStyle w:val="Normal"/>
        <w:spacing w:before="120" w:after="0"/>
        <w:ind w:firstLine="567"/>
        <w:jc w:val="both"/>
        <w:rPr/>
      </w:pPr>
      <w:r>
        <w:rPr/>
        <w:t>Животный мир США хоть и имеет некоторые схожие черты с европейским, однако же на североамериканском материке есть и свои уникальные животные. К общим с Евразией животным можно отнести оленей, лосей, волков, зайцев, соболей, горностаев, росомах, дятлов, сычей и др. Уникальные североамериканские животные – это дикобразы, куницы ильки, большие летяги, красные белки и т.д.</w:t>
      </w:r>
    </w:p>
    <w:p>
      <w:pPr>
        <w:pStyle w:val="Normal"/>
        <w:spacing w:before="120" w:after="0"/>
        <w:ind w:firstLine="567"/>
        <w:jc w:val="both"/>
        <w:rPr/>
      </w:pPr>
      <w:r>
        <w:rPr/>
        <w:t>Характер животного мира в основном определяется климатическими условиями и растительностью. В широколиственных лесах распространены черные медведи (барибалы) и медведи гризли, виргинские олени, красные рыси, пумы, опоссумы, скунсы, бурундуки. В смешанных лесах живут бурые медведи, рыси, куницы и росомахи. На Аляске устраивают лежбища тюлени и моржи. В степях кроме крупных парнокопытных (бизоны, олени, вилорогие антилопы, толсторогие бараны), водятся лисы, койоты, барсуки, хорьки. Бизоны нещадно истреблялись человеком ради ценных шкур, но в настоящее время они находятся под защитой закона. В пустынях обитают в основном мелкие млекопитающие (сумчатые крысы и др.), пресмыкающиеся (змеи, ящерицы, игуаны), а также насекомые (скорпионы, пауки и др.). В тропических лесах побережья Мексиканского залива встречаются крокодилы и аллигаторы, а также муравьеды, древесные дикобразы и мартышки. В водоемах живут нутрии, ондатры, бобры, а также амфибии – лягушки, жабы, тритоны.</w:t>
      </w:r>
    </w:p>
    <w:p>
      <w:pPr>
        <w:pStyle w:val="Normal"/>
        <w:spacing w:before="120" w:after="0"/>
        <w:ind w:firstLine="567"/>
        <w:jc w:val="both"/>
        <w:rPr/>
      </w:pPr>
      <w:r>
        <w:rPr/>
        <w:t>Птицы, обитающие в США, очень разнообразны. В средних широтах можно понаблюдать за совами, грифами, орлами, пересмешниками, журавлями, бекасами, сапсанами, бакланами. На юге страны водятся более экзотические виды – попугаи, фламинго, пеликаны, колибри.</w:t>
      </w:r>
    </w:p>
    <w:p>
      <w:pPr>
        <w:pStyle w:val="Normal"/>
        <w:spacing w:before="120" w:after="0"/>
        <w:ind w:firstLine="567"/>
        <w:jc w:val="both"/>
        <w:rPr/>
      </w:pPr>
      <w:r>
        <w:rPr/>
        <w:t>Рыбный мир в основном представлен лососевыми – только в заповеднике Йеллоустон их 18 видов. Близ Гавайских островов 600 видов тропических рыб соседствует с черепахами.</w:t>
      </w:r>
    </w:p>
    <w:p>
      <w:pPr>
        <w:pStyle w:val="Normal"/>
        <w:spacing w:before="120" w:after="0"/>
        <w:ind w:firstLine="567"/>
        <w:jc w:val="both"/>
        <w:rPr/>
      </w:pPr>
      <w:r>
        <w:rPr/>
        <w:t>Сохранить огромное видовое разнообразие животного мира Соединенных Штатов помогают обширные национальные парки и заповедники. Наибольшее видовое разнообразие млекопитающих, птиц, рыб и насекомых можно встретить в национальных парках Йеллоустон, Эверглейдс, Зион (около 300 видов птиц), Брайс-Каньон (60 видов млекопитающих и 160 видов птиц), Санта-Ана (крупнейший птичий заповедник). Во всемирно известном Йеллоустонском заповеднике сохранились крупнейшие популяции бизонов, медведей гризли, пум и росомах. В национальном парке Эверглейдс, где сохранились тропические болота, сосуществуют миссисипские аллигаторы и острорылые крокодилы, а также многочисленные виды птиц, в том числе экзотических.</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econ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6:00Z</dcterms:created>
  <dc:creator>User</dc:creator>
  <dc:description/>
  <cp:keywords/>
  <dc:language>en-US</dc:language>
  <cp:lastModifiedBy>Mage</cp:lastModifiedBy>
  <dcterms:modified xsi:type="dcterms:W3CDTF">2011-11-19T19:06:00Z</dcterms:modified>
  <cp:revision>2</cp:revision>
  <dc:subject/>
  <dc:title>География США: рельеф, климат, раститеьный и животный мир</dc:title>
</cp:coreProperties>
</file>