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 xml:space="preserve">Машиностроительный комплекс Иркутской области </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М. Таракан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оздание машиностроения в Иркутской области началось со строительства в конце 1920-х гг. на базе обозных мастерских завода по производству оборудования для золотодобывающей промышленности будущего Иркутского завода тяжелого машиностроения ("ИЗТМ").</w:t>
      </w:r>
    </w:p>
    <w:p>
      <w:pPr>
        <w:pStyle w:val="Normal"/>
        <w:spacing w:lineRule="auto" w:line="240" w:before="120" w:after="0"/>
        <w:ind w:firstLine="567"/>
        <w:jc w:val="both"/>
        <w:rPr/>
      </w:pPr>
      <w:r>
        <w:rPr>
          <w:rFonts w:cs="Times New Roman" w:ascii="Times New Roman" w:hAnsi="Times New Roman"/>
          <w:sz w:val="24"/>
          <w:szCs w:val="24"/>
        </w:rPr>
        <w:t>К началу 1990-х гг., когда в стране произошел развал плановой системы хозяйствования, в области сформировался крупный машиностроительный комплекс. В его составе работало 47 крупных и средних предприятий. Он выпускал 11% промышленной продукции области, в нем было занято около 15% численности ее персонала. Основу этого комплекса составили предприятия тяжелого машиностроения, авиационной, радиотехнической, электронной, электротехнической, судостроительной, автомобильной, станкоинструментальной промышленности. Они выпускали самолеты, металлургическое, химическое, горное оборудование, радиостанции, радиоприемники, металлорежущие и деревообрабатывающие станки, конденсаторы, резисторы, низковольтные устройства, реле, приборы, отопительные котлы, радиаторы, аккумуляторы, кабельные изделия, речные суда, сталь, прокат, запасные части к автомобилям и др.</w:t>
      </w:r>
    </w:p>
    <w:p>
      <w:pPr>
        <w:pStyle w:val="Normal"/>
        <w:spacing w:lineRule="auto" w:line="240" w:before="120" w:after="0"/>
        <w:ind w:firstLine="567"/>
        <w:jc w:val="both"/>
        <w:rPr/>
      </w:pPr>
      <w:r>
        <w:rPr>
          <w:rFonts w:cs="Times New Roman" w:ascii="Times New Roman" w:hAnsi="Times New Roman"/>
          <w:sz w:val="24"/>
          <w:szCs w:val="24"/>
        </w:rPr>
        <w:t>Сложившийся к началу реформ профиль машиностроения области не соответствовал в должной мере потребностям ни самой области, ни даже Сибири. Продукция многих предприятий была ориентирована на союзный (российский) рынок, причем с преобладанием ее вывоза за пределы Сибири и Дальнего Востока.</w:t>
      </w:r>
    </w:p>
    <w:p>
      <w:pPr>
        <w:pStyle w:val="Normal"/>
        <w:spacing w:lineRule="auto" w:line="240" w:before="120" w:after="0"/>
        <w:ind w:firstLine="567"/>
        <w:jc w:val="both"/>
        <w:rPr/>
      </w:pPr>
      <w:r>
        <w:rPr>
          <w:rFonts w:cs="Times New Roman" w:ascii="Times New Roman" w:hAnsi="Times New Roman"/>
          <w:sz w:val="24"/>
          <w:szCs w:val="24"/>
        </w:rPr>
        <w:t>Так, из области вывозилось свыше 90% станкостроительной, кабельной, приборостроительной, радио - и электротехнической продукции, а также продукция предприятий ВПК. На нужды Сибири была ориентирована меньшая часть ведущих заводов. Среди них заводы: Иркутские тяжелого машиностроения и карданных валов, Братский и Усольский отопительного и горного оборудования, Черемховский машиностроительный. Но и их продукция потреблялась на территории области не более чем на 20%, будучи включенной в общесоюзное разделение труда.</w:t>
      </w:r>
    </w:p>
    <w:p>
      <w:pPr>
        <w:pStyle w:val="Normal"/>
        <w:spacing w:lineRule="auto" w:line="240" w:before="120" w:after="0"/>
        <w:ind w:firstLine="567"/>
        <w:jc w:val="both"/>
        <w:rPr/>
      </w:pPr>
      <w:r>
        <w:rPr>
          <w:rFonts w:cs="Times New Roman" w:ascii="Times New Roman" w:hAnsi="Times New Roman"/>
          <w:sz w:val="24"/>
          <w:szCs w:val="24"/>
        </w:rPr>
        <w:t>При вхождении в либерализованный рынок машиностроительный комплекс имел специфические особенности: низкий технический и технологический уровень многих предприятий, кроме некоторых заводов ВПК; ориентация большей части продукции отрасли (различное оборудование, станки, приборы, суда, радиоаппаратура и др.) на внутренний рынок. Исключение составляли крупнейшее предприятие отрасли Иркутский авиационный завод, производящий конкурентоспособную продукцию как на внутреннем, так и на зарубежном рынках и имеющий развитые связи по ее сбыту в странах Юго-Восточной Азии, а также ряд предприятий, способных производить продукцию, находящую сбыт на внутреннем рынке в его экспортных отраслях (черной и цветной металлургии и горной промышленности, их обслуживающей); зависимость значительной части предприятий от государственного военного заказа. На оборонной продукции специализировались авиационный, релейный, радиозавод, выпускающий аккумуляторы "Востсибэлемент" и ее производство велось на</w:t>
      </w:r>
    </w:p>
    <w:p>
      <w:pPr>
        <w:pStyle w:val="Normal"/>
        <w:spacing w:lineRule="auto" w:line="240" w:before="120" w:after="0"/>
        <w:ind w:firstLine="567"/>
        <w:jc w:val="both"/>
        <w:rPr/>
      </w:pPr>
      <w:r>
        <w:rPr>
          <w:rFonts w:cs="Times New Roman" w:ascii="Times New Roman" w:hAnsi="Times New Roman"/>
          <w:sz w:val="24"/>
          <w:szCs w:val="24"/>
        </w:rPr>
        <w:t>Иркутском заводе тяжелого машиностроения, Усольском горного оборудования, "Радиане", Свирском автоспецоборудования и др.</w:t>
      </w:r>
    </w:p>
    <w:p>
      <w:pPr>
        <w:pStyle w:val="Normal"/>
        <w:spacing w:lineRule="auto" w:line="240" w:before="120" w:after="0"/>
        <w:ind w:firstLine="567"/>
        <w:jc w:val="both"/>
        <w:rPr/>
      </w:pPr>
      <w:r>
        <w:rPr>
          <w:rFonts w:cs="Times New Roman" w:ascii="Times New Roman" w:hAnsi="Times New Roman"/>
          <w:sz w:val="24"/>
          <w:szCs w:val="24"/>
        </w:rPr>
        <w:t>Годы рыночной либерализации для многих предприятий машиностроительного комплекса области начались с обвального падения производства большинства видов продукции, остановки и разрушения ряда предприятий. Существенное влияние на их работу оказали и перечисленные особенности, а также многократное сокращение или полная ликвидация военных заказов, разрыв связей со многими предприятиями-смежниками, особенно в бывших союзных республиках.</w:t>
      </w:r>
    </w:p>
    <w:p>
      <w:pPr>
        <w:pStyle w:val="Normal"/>
        <w:spacing w:lineRule="auto" w:line="240" w:before="120" w:after="0"/>
        <w:ind w:firstLine="567"/>
        <w:jc w:val="both"/>
        <w:rPr/>
      </w:pPr>
      <w:r>
        <w:rPr>
          <w:rFonts w:cs="Times New Roman" w:ascii="Times New Roman" w:hAnsi="Times New Roman"/>
          <w:sz w:val="24"/>
          <w:szCs w:val="24"/>
        </w:rPr>
        <w:t>Путь на платежеспособный внешний рынок для большинства предприятий с их низкими техническими возможностями и качеством продукции оказался закрыт, поскольку пробиться на него с выпускаемыми станками или электрооборудованием сложнее, чем, например, с алюминием или целлюлозой.</w:t>
      </w:r>
    </w:p>
    <w:p>
      <w:pPr>
        <w:pStyle w:val="Normal"/>
        <w:spacing w:lineRule="auto" w:line="240" w:before="120" w:after="0"/>
        <w:ind w:firstLine="567"/>
        <w:jc w:val="both"/>
        <w:rPr/>
      </w:pPr>
      <w:r>
        <w:rPr>
          <w:rFonts w:cs="Times New Roman" w:ascii="Times New Roman" w:hAnsi="Times New Roman"/>
          <w:sz w:val="24"/>
          <w:szCs w:val="24"/>
        </w:rPr>
        <w:t>Сыграл свою роль и фактор месторасположения заводов на территории городов. Значительная их часть находится в людных центральных районах городов или вблизи от них. Их корпуса, если вывезти оборудование, можно легко приспособить под торговые павильоны, склады, объекты индустрии развлечений. Не все новые владельцы предприятий освоились в сложнейших условиях переходного периода и оказались ответственными собственниками. Хозяева и руководители заводов Усольского горного оборудования (УЗГО), релейного и некоторых других сделали все возможное, чтобы спасти свои предприятия, и спасли их. Хозяева же заводов карданных валов, станкостроительного, "Эталона", "Радиана" не проявили такого умения и упорства. Они вывезли из корпусов оборудование и сдали их в аренду, в основном торговле. Вряд ли такое действие было оправдано.</w:t>
      </w:r>
    </w:p>
    <w:p>
      <w:pPr>
        <w:pStyle w:val="Normal"/>
        <w:spacing w:lineRule="auto" w:line="240" w:before="120" w:after="0"/>
        <w:ind w:firstLine="567"/>
        <w:jc w:val="both"/>
        <w:rPr/>
      </w:pPr>
      <w:r>
        <w:rPr>
          <w:rFonts w:cs="Times New Roman" w:ascii="Times New Roman" w:hAnsi="Times New Roman"/>
          <w:sz w:val="24"/>
          <w:szCs w:val="24"/>
        </w:rPr>
        <w:t>Спад производства продукции отрасли достиг максимума в 1997 г. Оно сократилось по сравнению с 1990 г. почти в 8 раз, а выпуск многих ее видов - в десятки раз или прекращен вообще. После августа 1998 г. ситуация на ряде предприятий стабилизировалась, и они стали выходить из кризиса. Появились платежеспособные покупатели на внутреннем рынке. Это, главным образом, предприятия горной, металлургической, химической промышленности, уверенно работающие на внешний рынок. Наладил связи и стал успешно продавать военные самолеты странам Юго-Восточной Азии авиазавод.</w:t>
      </w:r>
    </w:p>
    <w:p>
      <w:pPr>
        <w:pStyle w:val="Normal"/>
        <w:spacing w:lineRule="auto" w:line="240" w:before="120" w:after="0"/>
        <w:ind w:firstLine="567"/>
        <w:jc w:val="both"/>
        <w:rPr/>
      </w:pPr>
      <w:r>
        <w:rPr>
          <w:rFonts w:cs="Times New Roman" w:ascii="Times New Roman" w:hAnsi="Times New Roman"/>
          <w:sz w:val="24"/>
          <w:szCs w:val="24"/>
        </w:rPr>
        <w:t>Но потери отрасли огромны. Остановились радиозавод, станкостроительный, "Радиан" (резисторы и конденсаторы), "Эталон" (приборы), карданных валов и ряд мелких предприятий. Выживают заводы, многократно сократив производство, Черемховский машиностроительный (центробежные насосы), Ангарский электромеханический, Братский отопительного оборудования. В 2007 г. производство машиностроительной продукции в области составило лишь около 37% уровня 1990 г. В пять, десять и более раз сократилось производство большинства видов "мирной" продукции (см. таблицу). Лишь выпуск бронекабеля (98, 6%) и аккумуляторов (83, 6 %) был близок к уровню 1990 г. Вообще перестал выпускаться ряд ведущих прежде видов продукции (радиостанции, станки, речные суда, конденсаторы, резисторы, карданные валы, лесопильные рамы). Прекращен выпуск большинства видов военной продукции.</w:t>
      </w:r>
    </w:p>
    <w:p>
      <w:pPr>
        <w:pStyle w:val="Normal"/>
        <w:spacing w:lineRule="auto" w:line="240" w:before="120" w:after="0"/>
        <w:ind w:firstLine="567"/>
        <w:jc w:val="both"/>
        <w:rPr/>
      </w:pPr>
      <w:r>
        <w:rPr>
          <w:rFonts w:cs="Times New Roman" w:ascii="Times New Roman" w:hAnsi="Times New Roman"/>
          <w:sz w:val="24"/>
          <w:szCs w:val="24"/>
        </w:rPr>
        <w:t>В предреформенные годы обновление фондов в отрасли происходило высокими темпами. В конце 1980-х гг. коэффициент обновления составлял 8-9%. В первые годы реформ технический прогресс резко затормозился, и коэффициент обновления в 1992-1998 гг. колебался от 1, 1 до 2, 7%, в 1999-2002 гг. - 4-5% и в 2003-2005 гг. опять достиг 8-9%.</w:t>
      </w:r>
    </w:p>
    <w:p>
      <w:pPr>
        <w:pStyle w:val="Normal"/>
        <w:spacing w:lineRule="auto" w:line="240" w:before="120" w:after="0"/>
        <w:ind w:firstLine="567"/>
        <w:jc w:val="both"/>
        <w:rPr/>
      </w:pPr>
      <w:r>
        <w:rPr>
          <w:rFonts w:cs="Times New Roman" w:ascii="Times New Roman" w:hAnsi="Times New Roman"/>
          <w:sz w:val="24"/>
          <w:szCs w:val="24"/>
        </w:rPr>
        <w:t>Причем выбывали фонды значительно более высокими темпами, чем обновлялись. В 2001-2005 гг. коэффициент выбытия колебался от 6 до 13%. Но несмотря на значительный вывод морально и физически устаревших фондов, их износ увеличился с 42% в 1991 г. до 54% в 2005 г. За годы реформ в отрасли могут быть отмечены лишь отдельные случаи широкомасштабного внедрения на предприятиях передовой современной техники, например "Востсибэлементом" комплексного оборудования для производства аккумуляторов. Произведено техническое перевооружение кабельного завода. Много современного оборудования приобрел в последние годы авиазавод. На большинстве же остальных предприятий отрасли приобретение новой техники носит в основном малозначительный эпизодический характер.</w:t>
      </w:r>
    </w:p>
    <w:p>
      <w:pPr>
        <w:pStyle w:val="Normal"/>
        <w:spacing w:lineRule="auto" w:line="240" w:before="120" w:after="0"/>
        <w:ind w:firstLine="567"/>
        <w:jc w:val="both"/>
        <w:rPr/>
      </w:pPr>
      <w:r>
        <w:rPr>
          <w:rFonts w:cs="Times New Roman" w:ascii="Times New Roman" w:hAnsi="Times New Roman"/>
          <w:sz w:val="24"/>
          <w:szCs w:val="24"/>
        </w:rPr>
        <w:t>Машиностроительный комплекс понес и большие кадровые потери. Численность занятых в нем сократилась в 2, 5 раза. На ведущих предприятий по отношению к численности 1980-х гг. лишь на авиазаводе осталось около трех четвертей работников и на кабельном превзойдена прежняя численность, тогда как у большинства других предприятий она сократилась в несколько раз.</w:t>
      </w:r>
    </w:p>
    <w:p>
      <w:pPr>
        <w:pStyle w:val="Normal"/>
        <w:spacing w:lineRule="auto" w:line="240" w:before="120" w:after="0"/>
        <w:ind w:firstLine="567"/>
        <w:jc w:val="both"/>
        <w:rPr/>
      </w:pPr>
      <w:r>
        <w:rPr>
          <w:rFonts w:cs="Times New Roman" w:ascii="Times New Roman" w:hAnsi="Times New Roman"/>
          <w:sz w:val="24"/>
          <w:szCs w:val="24"/>
        </w:rPr>
        <w:t>Однако в последние годы отрасль работает в целом устойчиво прибыльно. Колебания прибыли и рентабельности значительны, соответственно от 125 млн. руб. в год и 1% до 3563 млн. руб. и 39%. Они связаны в значительной мере с загрузкой авиазавода. Число убыточных предприятий из года в год превышает число прибыльных. Но прибыль последних, как правило, значительно превышает убытки нерентабельных.</w:t>
      </w:r>
    </w:p>
    <w:p>
      <w:pPr>
        <w:pStyle w:val="Normal"/>
        <w:spacing w:lineRule="auto" w:line="240" w:before="120" w:after="0"/>
        <w:ind w:firstLine="567"/>
        <w:jc w:val="both"/>
        <w:rPr/>
      </w:pPr>
      <w:r>
        <w:rPr>
          <w:rFonts w:cs="Times New Roman" w:ascii="Times New Roman" w:hAnsi="Times New Roman"/>
          <w:sz w:val="24"/>
          <w:szCs w:val="24"/>
        </w:rPr>
        <w:t>Посмотрим, как сумели (или не сумели) вписаться в либеральный рынок отдельные предприятия отрасли. В начале 1990-х гг. на них составлялись обширные планы производства высокотехнологичной, пользующейся спросом продукции, которая, по мнению их руководителей, позволила бы им уверенно войти в рынок. На Иркутском заводе тяжелого машиностроения собирались создать с японцами совместное предприятие и собирать "Тойоты", на релейном и радиозаводе (также совместно с иностранцами) делать современную бытовую электронику, на станкостроительном - станки с числовым программным управлением нового поколения. Но этого не произошло в основном из-за недостатка финансовых средств на переоснащение производства.</w:t>
      </w:r>
    </w:p>
    <w:p>
      <w:pPr>
        <w:pStyle w:val="Normal"/>
        <w:spacing w:lineRule="auto" w:line="240" w:before="120" w:after="0"/>
        <w:ind w:firstLine="567"/>
        <w:jc w:val="both"/>
        <w:rPr/>
      </w:pPr>
      <w:r>
        <w:rPr>
          <w:rFonts w:cs="Times New Roman" w:ascii="Times New Roman" w:hAnsi="Times New Roman"/>
          <w:sz w:val="24"/>
          <w:szCs w:val="24"/>
        </w:rPr>
        <w:t>Большинству заводов пришлось вести непростую борьбу за выживание, пытаться осваивать новые виды продукции, которые могли иметь сбыт. На ИЗТМ, проанализировав рынок, сконструировали трубопрокатный стан на 10-12 тыс. т труб в год. Это позволило бы поддержать завод, но денег для осуществления этого проекта также достать не удалось, так как кредиты при 50% годовых не под силу предприятиям машиностроения. Радиозавод после сокращения военных заказов разработал конструкции пожарного комплекса и аварийно-спасательной машины для МЧС. Пожарные и спасатели дали им высокую оценку, готовы были купить, но не имели средств. Покупки носили единичный характер и расплачивались за них вместо денег налоговыми освобождениями, векселями и прочими ценными бумагами.</w:t>
      </w:r>
    </w:p>
    <w:p>
      <w:pPr>
        <w:pStyle w:val="Normal"/>
        <w:spacing w:lineRule="auto" w:line="240" w:before="120" w:after="0"/>
        <w:ind w:firstLine="567"/>
        <w:jc w:val="both"/>
        <w:rPr/>
      </w:pPr>
      <w:r>
        <w:rPr>
          <w:rFonts w:cs="Times New Roman" w:ascii="Times New Roman" w:hAnsi="Times New Roman"/>
          <w:sz w:val="24"/>
          <w:szCs w:val="24"/>
        </w:rPr>
        <w:t>Многие предприятия перебивались случайными заказами и такое продолжается до сих пор. ИЗТМ наряду с профильной продукцией, заказы на которую сократились более чем в 10 раз, наладил выпуск отопительных батарей, делал запасные части для сельскохозяйственных машин. Сельские потребители расплачивались за них своей продукцией (мясом, зерном, овощами). Завод сумел восстановить производственные площади. И также благодаря освоению конкурентоспособного оборудования для горной и металлургической промышленности, имеющей выход на зарубежный рынок, он снова успешно заработал. Появились и заказы на драги, по производству которых он был ранее головным предприятием страны. Радиозавод наладил ремонт пожарных машин и городских автобусов, изготавливал металлические торговые ларьки. Достойную борьбу за выживание своего предприятия повело руководство УЗГО, осваивая производство конкурентоспособной продукции, находящей платежеспособный сбыт. На заводе также производили мелкие заказы: запасные части для "Иркутскэнерго", "Востсибугля" и др. Но основную ставку делали на профильную продукцию. Сначала выпускали башенные краны для строительства. Затем, после улучшения экономической обстановки в стране, расширили производство горного и обогатительного оборудования и вышли с ним, оттеснив конкурентов, на платежеспособных потребителей ("Норильский Никель", "АЛРОСА").</w:t>
      </w:r>
    </w:p>
    <w:p>
      <w:pPr>
        <w:pStyle w:val="Normal"/>
        <w:spacing w:lineRule="auto" w:line="240" w:before="120" w:after="0"/>
        <w:ind w:firstLine="567"/>
        <w:jc w:val="both"/>
        <w:rPr/>
      </w:pPr>
      <w:r>
        <w:rPr>
          <w:rFonts w:cs="Times New Roman" w:ascii="Times New Roman" w:hAnsi="Times New Roman"/>
          <w:sz w:val="24"/>
          <w:szCs w:val="24"/>
        </w:rPr>
        <w:t>Иркутский релейный завод сумел сохранить производственные мощности, а также кадры для производства продукции и ведения научно-опытных разработок. Его поддержали государственные заказы на производство профильной продукции для межконтинентальных ракет "Тополь М". В 2005 г. завод на правах полноправного партнера вошел в концерн "Созвездие Полюс", созданный на базе Воронежского НИИ связи.</w:t>
      </w:r>
    </w:p>
    <w:p>
      <w:pPr>
        <w:pStyle w:val="Normal"/>
        <w:spacing w:lineRule="auto" w:line="240" w:before="120" w:after="0"/>
        <w:ind w:firstLine="567"/>
        <w:jc w:val="both"/>
        <w:rPr/>
      </w:pPr>
      <w:r>
        <w:rPr>
          <w:rFonts w:cs="Times New Roman" w:ascii="Times New Roman" w:hAnsi="Times New Roman"/>
          <w:sz w:val="24"/>
          <w:szCs w:val="24"/>
        </w:rPr>
        <w:t>Особняком среди машиностроительных предприятий области стоит Иркутский авиационный завод, с 2002 г. - НПО "Иркут" после вхождения в корпорацию с одноименным названием. Его основная продукция - универсальные истребители марки "Су", одни из лучших в мире по своим техническим и боевым свойствам. Но снижение объемов заказа Министерства обороны и бюрократические сложности с выходом его продукции на мировой рынок поставили в начале 1990-х гг. и его в тяжелое положение. Численность занятых на заводе в 1994 г. по сравнению с 1980-ми гг. сократилась почти в 3 раза. Но впоследствии продажа его самолетов странам Азиатско-Тихоокеанского региона, рынок которых был освоен еще в советские времена (Индия, Китай, Вьетнам), позволила заводу улучшить финансовое состояние. Только заказ для Индии составил 40 машин марки "Су". Освоен выпуск новой высокотехнологичной профильной конверсионной продукции в российском ВПК: это истребители нового поколения, универсальный самолет-амфибия "БЕ-200", к которому проявляют интерес МЧС и зарубежные покупатели. Упрочил положение завода и договор на продажу Малайзии 18 машин "Су-30 МКИ" стоимостью 900 млн. долл.</w:t>
      </w:r>
    </w:p>
    <w:p>
      <w:pPr>
        <w:pStyle w:val="Normal"/>
        <w:spacing w:lineRule="auto" w:line="240" w:before="120" w:after="0"/>
        <w:ind w:firstLine="567"/>
        <w:jc w:val="both"/>
        <w:rPr/>
      </w:pPr>
      <w:r>
        <w:rPr>
          <w:rFonts w:cs="Times New Roman" w:ascii="Times New Roman" w:hAnsi="Times New Roman"/>
          <w:sz w:val="24"/>
          <w:szCs w:val="24"/>
        </w:rPr>
        <w:t>На подъеме находится кабельный завод, вошедший в успешно работающий алюминиевый холдинг "ИРКАЗ СУ АЛ", который вложил в это до того недостаточно эффективное, но перспективное предприятие значительные инвестиции. И положение его кардинально улучшилось. Оно расширило и модернизировало производство, освоило новые виды кабельной продукции, качество которой находится на уровне мировых стандартов, что позволяет ее продвигать на рынок. Это единственное в отрасли предприятие, которое сумело построить новый производственный корпус, оснастить его оборудованием от ведущих производителей и без потерь сохранить производственный коллектив.</w:t>
      </w:r>
    </w:p>
    <w:p>
      <w:pPr>
        <w:pStyle w:val="Normal"/>
        <w:spacing w:lineRule="auto" w:line="240" w:before="120" w:after="0"/>
        <w:ind w:firstLine="567"/>
        <w:jc w:val="both"/>
        <w:rPr/>
      </w:pPr>
      <w:r>
        <w:rPr>
          <w:rFonts w:cs="Times New Roman" w:ascii="Times New Roman" w:hAnsi="Times New Roman"/>
          <w:sz w:val="24"/>
          <w:szCs w:val="24"/>
        </w:rPr>
        <w:t>В крупное предприятие, не только ремонтирующее, но и производящее нефтехимическое оборудование, превратился Ангарский ремонтно-механический завод после выхода из состава Ангарского нефтехимического комбината. Его объем продаж за 1997-2006 гг. вырос в 9, 5 раза.</w:t>
      </w:r>
    </w:p>
    <w:p>
      <w:pPr>
        <w:pStyle w:val="Normal"/>
        <w:spacing w:lineRule="auto" w:line="240" w:before="120" w:after="0"/>
        <w:ind w:firstLine="567"/>
        <w:jc w:val="both"/>
        <w:rPr/>
      </w:pPr>
      <w:r>
        <w:rPr>
          <w:rFonts w:cs="Times New Roman" w:ascii="Times New Roman" w:hAnsi="Times New Roman"/>
          <w:sz w:val="24"/>
          <w:szCs w:val="24"/>
        </w:rPr>
        <w:t>Хуже положение на других уцелевших крупных и средних машиностроительных заводах области: Братском отопительного оборудования, Заларинском механическом, Черемховском машиностроительном, судостроительных, Ангарском электромеханическом. Производство их профильной продукции сократилось в десятки раз, и тенденции к росту пока не наблюдаются.</w:t>
      </w:r>
    </w:p>
    <w:p>
      <w:pPr>
        <w:pStyle w:val="Normal"/>
        <w:spacing w:lineRule="auto" w:line="240" w:before="120" w:after="0"/>
        <w:ind w:firstLine="567"/>
        <w:jc w:val="both"/>
        <w:rPr/>
      </w:pPr>
      <w:r>
        <w:rPr>
          <w:rFonts w:cs="Times New Roman" w:ascii="Times New Roman" w:hAnsi="Times New Roman"/>
          <w:sz w:val="24"/>
          <w:szCs w:val="24"/>
        </w:rPr>
        <w:t>Потери машиностроительного комплекса области значительны. Примеров же ввода новых предприятий, производящих продукцию машиностроения, немного. Преимущественно это мелкие заводы, которые появились при разрушении машиностроительных заводов и цехов, когда освобождались производственные корпуса, оборудование и квалифицированные кадры: рабочие, инженеры, конструкторы. Этой ситуацией воспользовались предприимчивые люди, своим примером доказавшие, что можно иметь высокодоходное дело, занимаясь не только торговлей и банковской деятельностью, но и промышленным производством, даже таким не простым, как машиностроение.</w:t>
      </w:r>
    </w:p>
    <w:p>
      <w:pPr>
        <w:pStyle w:val="Normal"/>
        <w:spacing w:lineRule="auto" w:line="240" w:before="120" w:after="0"/>
        <w:ind w:firstLine="567"/>
        <w:jc w:val="both"/>
        <w:rPr/>
      </w:pPr>
      <w:r>
        <w:rPr>
          <w:rFonts w:cs="Times New Roman" w:ascii="Times New Roman" w:hAnsi="Times New Roman"/>
          <w:sz w:val="24"/>
          <w:szCs w:val="24"/>
        </w:rPr>
        <w:t>Единственный среди созданных в годы реформ машиностроительных заводов, который может быть отнесен по размерам к средним - ЗАО "Иркутский машиностроительный завод" ("Ирмаш"). Он расположен на площадях бывших заводов "Радиан" и Опытного завода Академии наук. Его создатели и хозяева смогли закрепиться на рынке, выпуская основную продукцию предприятия: гидравлический инструмент, насосы, оборудование малой механизации. Развитая производственная и конструкторская база, использование наукоемких технологий позволяют заводу производить высококачественную продукцию, находящую сбыт как в России, так и за рубежом. Этому способствует дилерская сеть, организованная в различных городах страны.</w:t>
      </w:r>
    </w:p>
    <w:p>
      <w:pPr>
        <w:pStyle w:val="Normal"/>
        <w:spacing w:lineRule="auto" w:line="240" w:before="120" w:after="0"/>
        <w:ind w:firstLine="567"/>
        <w:jc w:val="both"/>
        <w:rPr/>
      </w:pPr>
      <w:r>
        <w:rPr>
          <w:rFonts w:cs="Times New Roman" w:ascii="Times New Roman" w:hAnsi="Times New Roman"/>
          <w:sz w:val="24"/>
          <w:szCs w:val="24"/>
        </w:rPr>
        <w:t>Таким образом, можно отметить, что в машиностроительном комплексе области из числа уцелевших сформировались три основные группы, предприятий: успешно вписавшиеся в нынешний рынок и уверенно работающие - авиазавод, УЗГО, кабельный завод, "Ирмаш"; устоявшие в сложных рыночных условиях и стабильно увеличивающие производство после падения в первые годы реформ - ИЗТМ, релейный, Свирский аккумуляторный, Ангарский ремонтно-механический заводы; многократно сократившие производство, с незначительными перспективами выхода из кризиса - Братский отопительного оборудования, Черемховский машиностроительный, Ангарский электромеханический, Заларинский механический заводы.</w:t>
      </w:r>
    </w:p>
    <w:p>
      <w:pPr>
        <w:pStyle w:val="Normal"/>
        <w:spacing w:lineRule="auto" w:line="240" w:before="120" w:after="0"/>
        <w:ind w:firstLine="567"/>
        <w:jc w:val="both"/>
        <w:rPr/>
      </w:pPr>
      <w:r>
        <w:rPr>
          <w:rFonts w:cs="Times New Roman" w:ascii="Times New Roman" w:hAnsi="Times New Roman"/>
          <w:sz w:val="24"/>
          <w:szCs w:val="24"/>
        </w:rPr>
        <w:t>Возможности развития машиностроения, не имеющего в области такой эффективной ресурсной базы, как энергоемкие отрасли специализации, невелики. Ведь энергоемкий алюминий эффективен благодаря дешевой электроэнергии, целлюлоза и продукция хлорной химии - также благодаря электроэнергии и мощной сырьевой базе. А у машиностроения (не энергоемкого, но трудоемкого) таких факторов, привлекающих его в область, нет, и создание новых машиностроительных предприятий - крупных и средних - маловероятно.</w:t>
      </w:r>
    </w:p>
    <w:p>
      <w:pPr>
        <w:pStyle w:val="Normal"/>
        <w:spacing w:lineRule="auto" w:line="240" w:before="120" w:after="0"/>
        <w:ind w:firstLine="567"/>
        <w:jc w:val="both"/>
        <w:rPr/>
      </w:pPr>
      <w:r>
        <w:rPr>
          <w:rFonts w:cs="Times New Roman" w:ascii="Times New Roman" w:hAnsi="Times New Roman"/>
          <w:sz w:val="24"/>
          <w:szCs w:val="24"/>
        </w:rPr>
        <w:t>При принятии решений по выбору района размещения предприятия предприниматель-инвестор будет уделять серьезное внимание сопоставлению капитальных и текущих затрат, связанных с производством продукции, условиям размещения производства, которые сможет предложить ему область. Капитальное строительство в Иркутской области дороже даже, чем в районах Сибири, расположенных западнее ее границ, не говоря уже об Урале и Европейской территории страны.</w:t>
      </w:r>
    </w:p>
    <w:p>
      <w:pPr>
        <w:pStyle w:val="Normal"/>
        <w:spacing w:lineRule="auto" w:line="240" w:before="120" w:after="0"/>
        <w:ind w:firstLine="567"/>
        <w:jc w:val="both"/>
        <w:rPr/>
      </w:pPr>
      <w:r>
        <w:rPr>
          <w:rFonts w:cs="Times New Roman" w:ascii="Times New Roman" w:hAnsi="Times New Roman"/>
          <w:sz w:val="24"/>
          <w:szCs w:val="24"/>
        </w:rPr>
        <w:t>Суровый климат обусловливает также и более высокую, чем на Урале и западнее его, стоимость жизни. Металл привозной. Удаленность от основных потребителей многих видов продукции внутри страны усложняет сбыт. Далеки чаще всего и предприятия-смежники. Возможность обеспечения дешевой электроэнергией не компенсирует отрицательных факторов.</w:t>
      </w:r>
    </w:p>
    <w:p>
      <w:pPr>
        <w:pStyle w:val="Normal"/>
        <w:spacing w:lineRule="auto" w:line="240" w:before="120" w:after="0"/>
        <w:ind w:firstLine="567"/>
        <w:jc w:val="both"/>
        <w:rPr/>
      </w:pPr>
      <w:r>
        <w:rPr>
          <w:rFonts w:cs="Times New Roman" w:ascii="Times New Roman" w:hAnsi="Times New Roman"/>
          <w:sz w:val="24"/>
          <w:szCs w:val="24"/>
        </w:rPr>
        <w:t>Интересы предпринимателей к развитию отрасли могут быть главным образом связаны с использованием ее действующего производственного потенциала или того, что осталось в удовлетворительном состоянии за годы реформ (реконструкцией, перепрофилированием, развитием). Из новых предприятий и производств привлекательными для бизнеса могут оказаться ориентированные на обеспечение экономики и населения области и соседних районов Сибири, в частности производящие оборудование для горной, металлургической, химической промышленности.</w:t>
      </w:r>
    </w:p>
    <w:p>
      <w:pPr>
        <w:pStyle w:val="Normal"/>
        <w:spacing w:lineRule="auto" w:line="240" w:before="120" w:after="0"/>
        <w:ind w:firstLine="567"/>
        <w:jc w:val="both"/>
        <w:rPr/>
      </w:pPr>
      <w:r>
        <w:rPr>
          <w:rFonts w:cs="Times New Roman" w:ascii="Times New Roman" w:hAnsi="Times New Roman"/>
          <w:sz w:val="24"/>
          <w:szCs w:val="24"/>
        </w:rPr>
        <w:t>Определенные надежды на развитие отрасли в области могут быть связаны и с предстоящим широкомасштабным освоением нефтяных и газовых месторождений с целью экспорта в страны АТР и обеспечением собственной потребности. Компании, работающие в области, разрабатывают планы по развитию производства алюминия, целлюлозы, пиломатериалов, химической продукции, электроэнергии, освоению месторождений золота, угля, железных руд и др. Этот индустриальный рывок может способствовать увеличению портфеля заказов многим машиностроительным предприятиям области. Они должны рассмотреть возможность освоения у себя новых видов продукции, которые могут найти там применение, и это может стимулировать появление новых предприятий. Но пока попытки областной администрации привлечь в область инвесторов машиностроительных предприятий успеха не имели. Проекты перехватывали другие регионы, в которых потенциальные инвесторы видели более благоприятные условия приложения своих капиталов.</w:t>
      </w:r>
    </w:p>
    <w:p>
      <w:pPr>
        <w:pStyle w:val="Normal"/>
        <w:spacing w:lineRule="auto" w:line="240" w:before="120" w:after="0"/>
        <w:ind w:firstLine="567"/>
        <w:jc w:val="both"/>
        <w:rPr/>
      </w:pPr>
      <w:r>
        <w:rPr>
          <w:rFonts w:cs="Times New Roman" w:ascii="Times New Roman" w:hAnsi="Times New Roman"/>
          <w:sz w:val="24"/>
          <w:szCs w:val="24"/>
        </w:rPr>
        <w:t>В работе многих уцелевших предприятий большую роль играет инновационная составляющая их деятельности - разработка новых конкурентоспособных видов продукции. Корпорация "Иркут" с ее мощной научно-конструкторской базой непрерывно совершенствует свои истребители "Су". Тесные связи с отраслевой наукой и хорошее собственное КБ у Усольского завода горного оборудования. Сохранил свое КБ и Иркутский завод тяжелого машиностроения. Для более успешного внедрения достижений науки кабельный завод вошел в состав корпорации на основе Воронежского НИИ связи. Развиваются и связи отрасли с академической наукой. Релейный завод в контакте с институтом геохимии СО РАН разработал технологию производства кремния для солнечной энергетики и альтернативных источников энергии. На заводе на основе этих разработок намечают организовать производство солнечных батарей.</w:t>
      </w:r>
    </w:p>
    <w:p>
      <w:pPr>
        <w:pStyle w:val="Normal"/>
        <w:spacing w:lineRule="auto" w:line="240" w:before="120" w:after="0"/>
        <w:ind w:firstLine="567"/>
        <w:jc w:val="both"/>
        <w:rPr/>
      </w:pPr>
      <w:r>
        <w:rPr>
          <w:rFonts w:cs="Times New Roman" w:ascii="Times New Roman" w:hAnsi="Times New Roman"/>
          <w:sz w:val="24"/>
          <w:szCs w:val="24"/>
        </w:rPr>
        <w:t>Развитию машиностроения в области мешают некоторые особенности рыночной действительности. Торговые структуры до сих пор пытаются выселить работников из производственных корпусов и тем самым практически уничтожить некоторые уцелевшие предприятия. Их хозяева хотят заручиться поддержкой городских властей под видом заботы об экологии окружающей среды и инициируют перенесение ряда машиностроительных предприятий за городские кварталы, хотя они не имеют значительных загрязнительных воздушных выбросов в атмосферу или вредных стоков. Судьба оставшихся без работы людей их не интересует.</w:t>
      </w:r>
    </w:p>
    <w:p>
      <w:pPr>
        <w:pStyle w:val="Normal"/>
        <w:spacing w:lineRule="auto" w:line="240" w:before="120" w:after="0"/>
        <w:ind w:firstLine="567"/>
        <w:jc w:val="both"/>
        <w:rPr/>
      </w:pPr>
      <w:r>
        <w:rPr>
          <w:rFonts w:cs="Times New Roman" w:ascii="Times New Roman" w:hAnsi="Times New Roman"/>
          <w:sz w:val="24"/>
          <w:szCs w:val="24"/>
        </w:rPr>
        <w:t>Пока успешно отбито наступление на Усольский завод горного оборудования, а на Иркутский завод тяжелого машиностроения многие годы претендует рынок "Фортуна", захвативший большую часть его территории. Предприятие согласилось ликвидировать литейный цех, после чего оно становится практически экологически чистым, но "Фортуна" не оставляет свои притязания. Имеют место и попытки рейдерских захватов, в том числе предприятий, имеющих оборонное значение. Недавно силовой структурой, стоящей на страже государственных интересов, была пресечена такая попытка захвата Иркутского релейного завода.</w:t>
      </w:r>
    </w:p>
    <w:p>
      <w:pPr>
        <w:pStyle w:val="Normal"/>
        <w:spacing w:lineRule="auto" w:line="240" w:before="120" w:after="0"/>
        <w:ind w:firstLine="567"/>
        <w:jc w:val="both"/>
        <w:rPr/>
      </w:pPr>
      <w:r>
        <w:rPr>
          <w:rFonts w:cs="Times New Roman" w:ascii="Times New Roman" w:hAnsi="Times New Roman"/>
          <w:sz w:val="24"/>
          <w:szCs w:val="24"/>
        </w:rPr>
        <w:t>Машиностроение за годы реформ пострадало среди большинства отраслей промышленности не только в Иркутской области, но и во всей стране. По сравнению с 1990 г. производство некоторых видов машиностроительной продукции сократилось во много раз. Например, экскаваторов - в 7 раз, зерноуборочных комбайнов - в 8, тракторов - в 26, турбин - в 3, металлорежущих станков - в 14, автоматических линий - в 250 раз, а также в десятки раз - продукции радиоэлектроники и авиастроения.</w:t>
      </w:r>
    </w:p>
    <w:p>
      <w:pPr>
        <w:pStyle w:val="Normal"/>
        <w:spacing w:lineRule="auto" w:line="240" w:before="120" w:after="0"/>
        <w:ind w:firstLine="567"/>
        <w:jc w:val="both"/>
        <w:rPr/>
      </w:pPr>
      <w:r>
        <w:rPr>
          <w:rFonts w:cs="Times New Roman" w:ascii="Times New Roman" w:hAnsi="Times New Roman"/>
          <w:sz w:val="24"/>
          <w:szCs w:val="24"/>
        </w:rPr>
        <w:t>Сохранить и помочь стабильно заработать тем предприятиям машиностроения, которые остались, это основная задача страны. Развал технологического оборудования (вместо технического перевооружения и производства на его основе высококачественной продукции), радиоэлектроники и многих других производств машиностроения - удар по национальной безопасности страны. Без них нельзя решить задачу выхода страны на путь инновационного развития, и этому должны способствовать властные структуры как регионального, так и федерального уровней.</w:t>
      </w:r>
    </w:p>
    <w:p>
      <w:pPr>
        <w:pStyle w:val="Normal"/>
        <w:spacing w:lineRule="auto" w:line="240" w:before="120" w:after="0"/>
        <w:ind w:firstLine="567"/>
        <w:jc w:val="both"/>
        <w:rPr/>
      </w:pPr>
      <w:r>
        <w:rPr>
          <w:rFonts w:cs="Times New Roman" w:ascii="Times New Roman" w:hAnsi="Times New Roman"/>
          <w:sz w:val="24"/>
          <w:szCs w:val="24"/>
        </w:rPr>
        <w:t>Нужна экономическая политика страны, направленная на стимулирование крупного капитала к развитию этой отрасли.</w:t>
      </w:r>
    </w:p>
    <w:p>
      <w:pPr>
        <w:pStyle w:val="Normal"/>
        <w:spacing w:lineRule="auto" w:line="240" w:before="120" w:after="0"/>
        <w:ind w:firstLine="567"/>
        <w:jc w:val="both"/>
        <w:rPr/>
      </w:pPr>
      <w:r>
        <w:rPr>
          <w:rFonts w:cs="Times New Roman" w:ascii="Times New Roman" w:hAnsi="Times New Roman"/>
          <w:sz w:val="24"/>
          <w:szCs w:val="24"/>
        </w:rPr>
        <w:t>В этих условиях приобретает актуальность вопрос о государственном секторе экономики. В конкурентной среде, при достаточной свободе предприятий государственного сектора, качественном менеджменте, действенном стимулировании труда государственная форма собственности, как показывает практика, вполне обеспечивает эффективность производства.</w:t>
      </w:r>
    </w:p>
    <w:p>
      <w:pPr>
        <w:pStyle w:val="Normal"/>
        <w:spacing w:lineRule="auto" w:line="240" w:before="120" w:after="0"/>
        <w:ind w:firstLine="567"/>
        <w:jc w:val="both"/>
        <w:rPr/>
      </w:pPr>
      <w:r>
        <w:rPr>
          <w:rFonts w:cs="Times New Roman" w:ascii="Times New Roman" w:hAnsi="Times New Roman"/>
          <w:sz w:val="24"/>
          <w:szCs w:val="24"/>
        </w:rPr>
        <w:t>Поэтому нужны государственные программы по развитию ключевых машиностроительных производств в составе государственного сектора. Целесообразным было бы создание целевого общегосударственного фонда развития, позволяющего провести масштабное техническое перевооружение корпораций и перспективных предприятий государственного сектора по единому национальному проекту инновационной модернизации.</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rPr>
        <w:t>Для подготовки данной работы были использованы материалы с сайта http://www.finab.ru/</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5:00Z</dcterms:created>
  <dc:creator>User</dc:creator>
  <dc:description/>
  <cp:keywords/>
  <dc:language>en-US</dc:language>
  <cp:lastModifiedBy>Mage</cp:lastModifiedBy>
  <dcterms:modified xsi:type="dcterms:W3CDTF">2011-11-19T19:05:00Z</dcterms:modified>
  <cp:revision>2</cp:revision>
  <dc:subject/>
  <dc:title>Машиностроительный комплекс Иркутской области </dc:title>
</cp:coreProperties>
</file>