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Лечение и диагностика рака груди (молочной железы) в Израиле</w:t>
      </w:r>
    </w:p>
    <w:p>
      <w:pPr>
        <w:pStyle w:val="Normal"/>
        <w:spacing w:before="120" w:after="0"/>
        <w:ind w:firstLine="567"/>
        <w:jc w:val="both"/>
        <w:rPr/>
      </w:pPr>
      <w:r>
        <w:rPr/>
        <w:t xml:space="preserve">В клинике Топ Ихилов применяются новые методы лечения и диагностикирака груди.В процессе лечения привлекаются специалисты высшей категории в области онкологии и радиологии, хирургии и пластической хирургии, лабораторные исследования проводятся в высокоточных лабораториях. </w:t>
      </w:r>
    </w:p>
    <w:p>
      <w:pPr>
        <w:pStyle w:val="Normal"/>
        <w:spacing w:before="120" w:after="0"/>
        <w:ind w:firstLine="567"/>
        <w:jc w:val="both"/>
        <w:rPr/>
      </w:pPr>
      <w:r>
        <w:rPr/>
        <w:t>Специалисты онкологического отделения клиники Топ Ихилов проводят диагностические исследования, включая: Метод позитронно-эмиссионной томографии (ПЭТ), Маммографию, (МРТ) MRI, различные виды биопсии молочной железы под визуализацией МРТ, УЗИ груди, анализы крови на женские онкомаркеры</w:t>
      </w:r>
    </w:p>
    <w:p>
      <w:pPr>
        <w:pStyle w:val="Normal"/>
        <w:spacing w:before="120" w:after="0"/>
        <w:ind w:firstLine="567"/>
        <w:jc w:val="both"/>
        <w:rPr/>
      </w:pPr>
      <w:r>
        <w:rPr/>
        <w:t>Диагностические исследования позволяют определить, является ли опухоль молочной железы местной или проникающей, захвачены ли процессом лимфатические узлы, какие именно и в каком количестве. При выборе метода лечения определяется размер и границы опухоли груди, ее расположение, темп роста, учитывается возраст пациента и подбирается оптимальный план лечения.</w:t>
      </w:r>
    </w:p>
    <w:p>
      <w:pPr>
        <w:pStyle w:val="Normal"/>
        <w:spacing w:before="120" w:after="0"/>
        <w:ind w:firstLine="567"/>
        <w:jc w:val="both"/>
        <w:rPr/>
      </w:pPr>
      <w:r>
        <w:rPr/>
        <w:t>Хирурги и онкологи Топ Ихилов при лечении рака груди практикуют Метод сторожевых узлов (Sentinel lymph node biopsy), позволяющий определить, отфильтровали ли лимфоузлы в подмышечных впадинах клетки опухоли. Если исследование одного удаленного узла показывает, что в тканях узла нет клеток опухоли, остальные лимфоузлы можно не удалять.</w:t>
      </w:r>
    </w:p>
    <w:p>
      <w:pPr>
        <w:pStyle w:val="Normal"/>
        <w:spacing w:before="120" w:after="0"/>
        <w:ind w:firstLine="567"/>
        <w:jc w:val="both"/>
        <w:rPr/>
      </w:pPr>
      <w:r>
        <w:rPr/>
        <w:t>Специалисты медцентра Топ Ихилов проводят комплексное лечение рака и новообразований молочной железы, используют все существующие методы:  гормонотерапию, лучевую терапию, химиотерапию хирургическое лечение.</w:t>
      </w:r>
    </w:p>
    <w:p>
      <w:pPr>
        <w:pStyle w:val="Normal"/>
        <w:spacing w:before="120" w:after="0"/>
        <w:ind w:firstLine="567"/>
        <w:jc w:val="both"/>
        <w:rPr/>
      </w:pPr>
      <w:r>
        <w:rPr/>
        <w:t>При необходимости Хирургического лечения врачи Топ Ихилов отдают предпочтение органосберегающим методикам, позволяющим сохранить женщине грудь. Для этой цели разработаны различные методики пластических операций, которые позволяют извлечь новообразование, не удаляя при этом всю грудь, и восстановить молочную железу, не прибегая к имплантатам.</w:t>
      </w:r>
    </w:p>
    <w:p>
      <w:pPr>
        <w:pStyle w:val="Normal"/>
        <w:spacing w:before="120" w:after="0"/>
        <w:ind w:firstLine="567"/>
        <w:jc w:val="both"/>
        <w:rPr/>
      </w:pPr>
      <w:r>
        <w:rPr/>
        <w:t xml:space="preserve">Врачи-онкологи Топ Ихилов при лечении рака груди проводят лапароскопические операции, применяют радиотерапию IMR(МРТ), при которой опухоль подвергается максимальному облучению, а здоровым тканям наносится минимальный ущерб, также проводятся традиционные операции, как лампектомия и различные виды мастэктомий с иссечением лимфатических узлов подмышечной впадины. </w:t>
      </w:r>
    </w:p>
    <w:p>
      <w:pPr>
        <w:pStyle w:val="Normal"/>
        <w:spacing w:before="120" w:after="0"/>
        <w:ind w:firstLine="567"/>
        <w:jc w:val="both"/>
        <w:rPr/>
      </w:pPr>
      <w:r>
        <w:rPr/>
        <w:t>Кроме того в онкологическом отделении Топ Ихилов при лечения рака груди применяются новые препараты, оказывающие избирательное, более щадящее воздействие на организм. Препараты нового поколения вызывают меньшее количество побочных явлений при повышении общей эффективности онкологического лечения.</w:t>
      </w:r>
    </w:p>
    <w:p>
      <w:pPr>
        <w:pStyle w:val="Normal"/>
        <w:spacing w:before="120" w:after="0"/>
        <w:ind w:firstLine="567"/>
        <w:jc w:val="both"/>
        <w:rPr/>
      </w:pPr>
      <w:r>
        <w:rPr/>
        <w:t>Следует помнить, что рак груди в Израиле сегодня в большинстве случаев излечим. Залогом успеха служат своевременная диагностика, эффективные методы лечения и проведение оперативного вмешательств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http://ichilovtop.com</w:t>
      </w:r>
      <w:bookmarkStart w:id="0" w:name="_GoBack"/>
      <w:bookmarkEnd w:id="0"/>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3:00Z</dcterms:created>
  <dc:creator>User</dc:creator>
  <dc:description/>
  <cp:keywords/>
  <dc:language>en-US</dc:language>
  <cp:lastModifiedBy>Mage</cp:lastModifiedBy>
  <dcterms:modified xsi:type="dcterms:W3CDTF">2011-11-19T19:03:00Z</dcterms:modified>
  <cp:revision>2</cp:revision>
  <dc:subject/>
  <dc:title>Лечение и диагностика рака груди (молочной железы) в Израиле</dc:title>
</cp:coreProperties>
</file>