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адьба Алмазо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-то это место называлось Ошитково, и упоминалось как пустошь в документах 1620-х гг. Таковым оно остаётся и поныне, в стороне от Щёлковского шоссе и крупных населённых пунктов, в лесной глуши, вдруг неожиданно для себя попадаешь в скрытый от посторонних глаз, обособленный мир усадьбы, с удивительно красивым названием - Алмазов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вые владельцы зем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владельцы этой земли - Елизаровы. В конце XVII в. вотчина переходит к их родственнику Семёну Ерофеевичу Алмазову, в роду которого она остаётся до 1753 г. При С.Е. Алмазове была выстроена первая деревянная церковь во имя Преподобного Сергия, заменённая в 1730-х гг. каменным храмом. Позднее усадьбу приобретает горнозаводчик Н.А. Демидов, владевший так же имением Петровское (Наро-Фоминский р-н) на другой стороне Московии. При нём в 1760-1770х гг. сложился архитектурный комплекс, был разбит регулярный парк с системой каналов и прудов с искусственными островам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обретение земли Н. А. Демидовы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53 г. село приобрел Никита Акинфиевич Демидов (1724-1789), из семьи уральских горнозаводчиков, получивших потомственное дворянство за заслуги перед Отечеством. Он построил в Алмазово усадь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ита Демидов известен как покровитель ученых и художников, состоял в переписке с Вольтером. В 1779 г. учредил при Академии художеств премию-медаль «За успехи в механике». После его смерти Алмазово перешло к сыну — Николаю Никитичу (1773-1828), прославившему свое имя многочисленными пожертвов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07 г. Н. Н. Демидов подарил петербургский дом Гатчинскому сиротскому институту, построил «за свой кошт» военный фрегат на Черном море, а в 1812 г. выставил на свои средства полк ополченцев («демидовский»). Выкупил у, захвативших французские трофеи, казаков, похищенный французами, золотой крест Алмазовской церкви; и крест этот долго хранился в храме, как напоминание о войне 1812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15 г. Николай Демидов был посланником во Флоренции. Благодарные флорентинцы поставили в 1871 г. ему памятник-бюст за основанные им во Флоренции детский приют и школу. Будучи вдали от родины, Николай по-прежнему проявлял заботу о своих соотечественниках: в 1819 г. пожертвовал 100 тыс. руб. на инвалидов, в 1824 г. — 50 тыс. руб. для беднейших семей, пострадавших от наводнения в Петербурге, в 1825 г. — 100 тыс. руб. и свой дом в Петербурге на создание «Дома Трудолюб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имым детищем Н. Н. Демидова в Москве был театр, считавшийся одним из лучших в Москве. Нет сомнения, что демидовская труппа давала спектакли не только в Москве, но и летними месяцами в Алмазове. Среди крепостных актеров Н. Н. Демидова взошла яркая звезда московской сцены — Степан Федорович Мочалов (1775-182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Н. Демидов, предполагавший провести остаток дней в своей подмосковной вотчине, стал российским посланником во Флоренции, где и скончался в 1828 году. Город, для которого он совершил немало благодеяний, увековечил память о Николае Демидове, установив его бюст на площади, названной его имен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оздание уникальной усадьбы Алмазо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813 г. Демидовы создали в Алмазово уникальную усадьбу, представляющую и в настоящее время живописное зрелище, хотя сохранилась она частично. Наиболее впечатляющим в усадьбе был ее парк, основу которого составляла искусственно созданная водная система. Канал длиной 700 м был проложен строго по прямой. Он начинался от малого пруда у горы Сион и, следуя с запада на восток, заканчивался большим прудом, Лебяжий остров в центре которого сохранился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большого пруда в северном направлении расходились каналы разной ширины и протяженности, соединявшие его с системой маленьких прудов с островками. Каналы и пруды определяли компоновку парка и усадебных построек. Парк располагался севернее канала, в основном включал фруктовые деревья, по принципу райского сада. В центре канала находился остров в форме шестигранника, сохранившийся до настоящего времени. Напротив этого острова был выстроен усадебный комплекс. Известно, что к ремонтным работам в усадьбе привлекался Доменико Жилярд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ское врем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етское время церковь в усадьбе была разорена. В 1992 г. стараниями отставного военнослужащего Анатолия Анатольевича Зиновьева была восстановлена церковная община и под руководством настоятеля Андрея Ковальчука начата работа по возрождению храма. В 1999 г. он был освящен в честь преподобного Сергия Радонежского, которому в храме посвящен один из приделов. Основной же престол освящен, как и в 1819 г., в честь Казанской иконы Божией Матер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Архитектурные особенности усад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композиция демидовской усадьбы была построена относительно 700-метрового канала, раздвоенного в центре, и огибавшего полукруглый остров, с возведённым на нём господским домом. Дом соединялся с флигелями, перекинутыми через водный поток мостами-галере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ллельно каналу проходила главная усадебная аллея, вдоль которой выстроены церковь, оранжерея, конюшни, корпуса для дворни. В стороне от канала находился основной парковый массив, с живописным Лебяжьим прудом, с 8-ю островками, соединённых между собой лёгкими мостиками и украшенных беседками и павильонами ("Китайская башня", "Домик уединения" и п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й четверти XIX в. началась реконструкция усадьбы с переносом её центрального ядра. На новом участке началось строительство дома с флигелями, оранжереи... но полностью замысел так и не был осуществлён, из-за продажи им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лой дом в стиле ампир, рядом с церковью, как раз принадлежит этому строительному периоду. Двухэтажное здание, тяжеловесной архитектуры украшено мощным двухколонным портиком в антах, вынесенным за линию фасада. Окна первого этажа декорированы белокаменным очельем и подоконными досками на консоля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Церковь Сергия Радонежск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щая церковь возведена в 1814-1819 гг. при Н.Н. Демидове в стиле классицизма. Здание обладает хорошими пропорциями и сдержанным декором (в основном это прямоугольный руст и пилястры), дополненным фресковой живописью на поле фронтона и в нишах. Кубический объём храма увенчан световой ротондой, перекрытой куполом с люкарнами. Трёхъярусная колокольня завершена высоким и стройным шпил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Алмазово сегод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лгий расцвет усадьбы закончился. И теперь только пруды и аллеи с вековыми дубами напоминают о былом величии этих мес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dmosk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3:00Z</dcterms:created>
  <dc:creator>User</dc:creator>
  <dc:description/>
  <cp:keywords/>
  <dc:language>en-US</dc:language>
  <cp:lastModifiedBy>Mage</cp:lastModifiedBy>
  <dcterms:modified xsi:type="dcterms:W3CDTF">2011-11-19T19:03:00Z</dcterms:modified>
  <cp:revision>2</cp:revision>
  <dc:subject/>
  <dc:title>Усадьба Алмазово</dc:title>
</cp:coreProperties>
</file>