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Биогеоценоз Амура </w:t>
      </w:r>
    </w:p>
    <w:p>
      <w:pPr>
        <w:pStyle w:val="Normal"/>
        <w:spacing w:before="120" w:after="0"/>
        <w:jc w:val="center"/>
        <w:rPr>
          <w:sz w:val="28"/>
        </w:rPr>
      </w:pPr>
      <w:r>
        <w:rPr>
          <w:sz w:val="28"/>
        </w:rPr>
        <w:t>Семейный конкурс «Живая вода» Теоретический тур.</w:t>
      </w:r>
    </w:p>
    <w:p>
      <w:pPr>
        <w:pStyle w:val="Normal"/>
        <w:spacing w:before="120" w:after="0"/>
        <w:jc w:val="center"/>
        <w:rPr>
          <w:sz w:val="28"/>
        </w:rPr>
      </w:pPr>
      <w:r>
        <w:rPr>
          <w:sz w:val="28"/>
        </w:rPr>
        <w:t>Выполнила: Ларина Т.И</w:t>
      </w:r>
    </w:p>
    <w:p>
      <w:pPr>
        <w:pStyle w:val="Normal"/>
        <w:spacing w:before="120" w:after="0"/>
        <w:jc w:val="center"/>
        <w:rPr>
          <w:sz w:val="28"/>
        </w:rPr>
      </w:pPr>
      <w:r>
        <w:rPr>
          <w:sz w:val="28"/>
        </w:rPr>
        <w:t>Лазовский природный заповедник имени Л.Г. Капланова</w:t>
      </w:r>
    </w:p>
    <w:p>
      <w:pPr>
        <w:pStyle w:val="Normal"/>
        <w:spacing w:before="120" w:after="0"/>
        <w:jc w:val="center"/>
        <w:rPr>
          <w:sz w:val="28"/>
        </w:rPr>
      </w:pPr>
      <w:r>
        <w:rPr>
          <w:sz w:val="28"/>
        </w:rPr>
        <w:t>Владивосток</w:t>
      </w:r>
    </w:p>
    <w:p>
      <w:pPr>
        <w:pStyle w:val="Normal"/>
        <w:spacing w:before="120" w:after="0"/>
        <w:jc w:val="center"/>
        <w:rPr>
          <w:sz w:val="28"/>
        </w:rPr>
      </w:pPr>
      <w:r>
        <w:rPr>
          <w:sz w:val="28"/>
        </w:rPr>
        <w:t>2011</w:t>
      </w:r>
    </w:p>
    <w:p>
      <w:pPr>
        <w:pStyle w:val="Normal"/>
        <w:spacing w:before="120" w:after="0"/>
        <w:ind w:firstLine="567"/>
        <w:jc w:val="both"/>
        <w:rPr/>
      </w:pPr>
      <w:r>
        <w:rPr/>
        <w:t>Приступая к освящению вопроса, посвященному причиненному человеком урону природному сообщества Амура и водоемам нашей местности (в качестве последнего нами выбран залив Петра Великого), хочется отметить, что на наш взгляд все водоемы края подверглись практически однообразному воздействию человека. Как повлиял человек на экологическое состояние и природное сообщество залива Петра Великого мы рассмотрели в первом пункте нашей работы, здесь же хочется подробно остановиться именно на состоянии биогеоценоза Амура. Как и ранее начнем с краткого описания самой реки, ее значения в жизни жителей нашего региона, а также биологического разнообразия обитающих в ней организмов.</w:t>
      </w:r>
    </w:p>
    <w:p>
      <w:pPr>
        <w:pStyle w:val="Normal"/>
        <w:spacing w:before="120" w:after="0"/>
        <w:ind w:firstLine="567"/>
        <w:jc w:val="both"/>
        <w:rPr/>
      </w:pPr>
      <w:r>
        <w:rPr/>
        <w:t>Амур входит в десятку крупнейших рек мира, занимая среди них четвертое место по площади бассейна – 1855 тыс. кв. км и девятое – по длине. Российская часть бассейна занимает 1003 тыс. кв. км территории (51,2%) относящихся к шести субъектам РФ: Бурятский Агинский автономный округ, Читинская область, Амурская область, Еврейская автономная область, Хабаровский край, Приморский край.</w:t>
      </w:r>
    </w:p>
    <w:p>
      <w:pPr>
        <w:pStyle w:val="Normal"/>
        <w:spacing w:before="120" w:after="0"/>
        <w:ind w:firstLine="567"/>
        <w:jc w:val="both"/>
        <w:rPr/>
      </w:pPr>
      <w:r>
        <w:rPr/>
        <w:t xml:space="preserve">Система Амура только на территории России включает 172 233 больших и малых рек, из которых 8 787 имеют длину более 10 км. На водосборе Амураболее 61 тысячи озер общей площадью около 10 тыс.кв. км. Порой летом после интенсивных продолжительных дождей уровень воды поднимается до 10–15м! Тогда затопивший пойму Амур становится похож на бескрайнее море с архипелагами больших и малых островов. </w:t>
      </w:r>
    </w:p>
    <w:p>
      <w:pPr>
        <w:pStyle w:val="Normal"/>
        <w:spacing w:before="120" w:after="0"/>
        <w:ind w:firstLine="567"/>
        <w:jc w:val="both"/>
        <w:rPr/>
      </w:pPr>
      <w:r>
        <w:rPr/>
        <w:t>Особенностью российской, части Амурского бассейна является контрастность природных условий, сосредоточение флористических и зоогеографических границ ареалов многих видов растений и животных. По этим причинам экосистемы региона особенно уязвимы к антропогенным воздействиям. В бассейне Амура выделяется несколько природных зон: тайги, хвойношироколиственных лесов, лесостепей и степей. Истоки Аргуни протекают через пустыню. В горах наблюдается вертикальная поясность ландшафтов. Таежный пояс сменяется подгольцовыми каменноберезниками, зарослями кедрового стланика и горными тундрами. На верхнем Амуре склоны северной экспозиции заняты тайгой; склоны южной экспозиции – степными ландшафтами. Встречаются островные участки вечной мерзлоты.</w:t>
      </w:r>
    </w:p>
    <w:p>
      <w:pPr>
        <w:pStyle w:val="Normal"/>
        <w:spacing w:before="120" w:after="0"/>
        <w:ind w:firstLine="567"/>
        <w:jc w:val="both"/>
        <w:rPr/>
      </w:pPr>
      <w:r>
        <w:rPr/>
        <w:t>По разнообразию ихтиофауны Амур не знает себе равных среди рек нашей страны. Здесь водится 120 видов рыб, относящихся к пяти фаунистическим ихтиокомплексам. Наряду с типичными видами бореального равнинного, предгорного и арктического пресноводного комплексов в Амуре обычны представители «китайского» (ауха, белый и черный амуры, толстолоб, верхогляд и др.) и «индийского» (змееголов, косатка - скрипун, ротан – головешка). Здесь обитает один из крупнейших представителей осетровых – калуга, достигающая 4–5 м в длину; встречаются амурский и сахалинский осетры. Амур – богатейшая лососевая река Евразии, здесь нерестится 9 видов лососевых рыб.</w:t>
      </w:r>
    </w:p>
    <w:p>
      <w:pPr>
        <w:pStyle w:val="Normal"/>
        <w:spacing w:before="120" w:after="0"/>
        <w:ind w:firstLine="567"/>
        <w:jc w:val="both"/>
        <w:rPr/>
      </w:pPr>
      <w:r>
        <w:rPr/>
        <w:t>Не менее богат животный мир суши. В хвойношироколиственных лесах, которые по Амуру доходят на восток до с. Черняево, еще несколько десятилетий назад можно было встретить не только характерных обитателей – кабана, изюбря, косулю, бурого медведя, амурского барсука и др., но и таких редких зверей, как тигр, дальневосточный лесной кот, белогрудый медведь; на скалах и в отрогах Малого Хингана водились горал и непальская куница – харза.</w:t>
      </w:r>
    </w:p>
    <w:p>
      <w:pPr>
        <w:pStyle w:val="Normal"/>
        <w:spacing w:before="120" w:after="0"/>
        <w:ind w:firstLine="567"/>
        <w:jc w:val="both"/>
        <w:rPr/>
      </w:pPr>
      <w:r>
        <w:rPr/>
        <w:t>В горах по северу Амурской области и в Хабаровском крае живут: снежный баран, северный олень, белая куропатка, полярная сова. В северотаежных, преимущественно лиственничных и темнохвойных лесах, обычны рысь, росомаха, соболь, кабарга, лось.</w:t>
      </w:r>
    </w:p>
    <w:p>
      <w:pPr>
        <w:pStyle w:val="Normal"/>
        <w:spacing w:before="120" w:after="0"/>
        <w:ind w:firstLine="567"/>
        <w:jc w:val="both"/>
        <w:rPr/>
      </w:pPr>
      <w:r>
        <w:rPr/>
        <w:t>Особый мир представляет сама долина Амура. В старых дуплистых деревьях девственных пойменных лесов гнездится мандаринка – одна из красивейших уток мировой фауны. На обширных луговых пойменных участках с лесными реками, многочисленными озерами и временными водоемами гнездятся редкие виды журавлей (японский, даурский, черный) и дальневосточный белый аист, а также множество водоплавающих и околоводных птиц. Эти своеобразные экосистемы влажной лесостепи, получили название амурских прерий. Водноболотные угодья амурской поймы дали приют мягкотелой дальневосточной черепахе – реликту третичной фауны. В старичных озерах сохранились и другие реликтовые животные и растения: амурская жемчужница, водяной орех – чилим, лотос Комарова.</w:t>
      </w:r>
    </w:p>
    <w:p>
      <w:pPr>
        <w:pStyle w:val="Normal"/>
        <w:spacing w:before="120" w:after="0"/>
        <w:ind w:firstLine="567"/>
        <w:jc w:val="both"/>
        <w:rPr/>
      </w:pPr>
      <w:r>
        <w:rPr/>
        <w:t>Сложное геологическое строение бассейна обусловило исключительное богатство недр. Золото, оловянные и железные руды, алуниты, каменный голь, торф, цеолиты, мраморы и бруситы – вот далеко не полный перечень полезных ископаемых, разведанных и частью добываемых из недр Приамурья. Причем, многие месторождения тяготеют к самой амурской долине и в случае создания водохранилищ будут затоплены. Чрезвычайно перспективно использование рекреационных ресурсов Приамурья. Есть что посмотреть в Амурской долине. Это и сама великая река, то стесненная скалами хребтов Большого и Малого Хингана, то в бескрайних разливах своих проток и пойменных озер; и живописные утесы с собственными именами; и по настоящему горящие горы – обнажения песков с прослоями угля, дымящиеся более 300 лет. Это и целое кладбище динозавров на амурской террасе – одно из уникальных в мире скоплений костей и почти полных скелетов древних рептилий. В последние годы на нижнем Амуре в раскопках найдены доисторические изделия с изображениями людей европеоидного типа. По всей долине можно увидеть множество археологических памятников разных эпох. Но удивительнее всего – сам многоликий Амур – крупнейшая трансграничная река Евразии, которая должна в перспективе стать важнейшим объектом российского и международного туризма.</w:t>
      </w:r>
    </w:p>
    <w:p>
      <w:pPr>
        <w:pStyle w:val="Normal"/>
        <w:spacing w:before="120" w:after="0"/>
        <w:ind w:firstLine="567"/>
        <w:jc w:val="both"/>
        <w:rPr/>
      </w:pPr>
      <w:r>
        <w:rPr/>
        <w:t>Основными экологическими проблемами является ухудшение состояния вод в Амурском бассейне, загрязнение воздушной среды, значительное загрязнение земель бытовыми и промышленными отходами.</w:t>
      </w:r>
    </w:p>
    <w:p>
      <w:pPr>
        <w:pStyle w:val="Normal"/>
        <w:spacing w:before="120" w:after="0"/>
        <w:ind w:firstLine="567"/>
        <w:jc w:val="both"/>
        <w:rPr/>
      </w:pPr>
      <w:r>
        <w:rPr/>
        <w:t>Из основных причин, влияющих на сокращение запасов рыб, необходимо назвать общее загрязнение водотоков, сокращение нерестовой и нагульной площадей в результате загрязнения, рубки лесов по ключам; золотодобычу в руслах водотоков, пожары, активное судоходство. Отрицательным фактором является и браконьерство которое нанесло значительный урон популяции осетровых пород . Так в 2011 г. Всемирный фонд дикой природы (WWF) официально выступил против возобновления лова осетровых в Амуре, так  как информация о восстановлении поголовья осетровых не соответствует действительности, в том числе из-за браконьерства и вылова под предлогом научных исследований.</w:t>
      </w:r>
    </w:p>
    <w:p>
      <w:pPr>
        <w:pStyle w:val="Normal"/>
        <w:spacing w:before="120" w:after="0"/>
        <w:ind w:firstLine="567"/>
        <w:jc w:val="both"/>
        <w:rPr/>
      </w:pPr>
      <w:r>
        <w:rPr/>
        <w:t>По данным WWF, такого количества осетровых в Амуре, что бы возобновлять его промысел «нет и не может быть», а современное состояние популяций осетровых в бассейне Амура рассматривается как «депрессивное или близкое к критическому», меры государственного контроля рыболовства и охраны водно-биологических ресурсов «недостаточно эффективны», объемы искусственного воспроизводства – «незначительны». Вылов осетровых в коммерческих целях запрещался на Амуре трижды: в 1923-30 годах, с 1958 по 1976 год и, наконец, в последний раз в 1984 году. Этот запрет действует и в настоящее время, однако его нарушают браконьеры, а госструктуры ведут промысел в режиме так называемого «контрольного лова». За последние 10-15 лет сильно снизилась численность обоих видов: калуги (родственницы белуги, обитающей в Амуре) и амурского осетра. Наблюдается существенное снижение среднего возраста калуги из-за селективного отлова половозрелых особей браконьерами, добывающими икру. Около 95 % заходящих в Амур на нерест особей амурских осетров и калуги представлены впервые нерестящимися рыбами. Это говорит о том, что практически вся идущая на нерест рыба изымается или легальным «контрольным ловом» или браконьерами. Таким образом, рыбы, которые в естественных условиях живут около 100 лет и нерестятся за свою жизнь примерно 20 раз, в настоящее время имеют возможность размножаться не более одного раза в течение жизненного цикла.</w:t>
      </w:r>
    </w:p>
    <w:p>
      <w:pPr>
        <w:pStyle w:val="Normal"/>
        <w:spacing w:before="120" w:after="0"/>
        <w:ind w:firstLine="567"/>
        <w:jc w:val="both"/>
        <w:rPr/>
      </w:pPr>
      <w:r>
        <w:rPr/>
        <w:t xml:space="preserve">Для многих амурских рыб отрицательную роль в воспроизводстве играют и гидрологический режим Амура, обсыхание нерестилищ и зимние заторы. Распашка земель, вырубка леса и усиление водной эрозии обусловили поступление в реки значительного количества взвешенных частиц. В нижнем течении Амура терригенный сток увеличился по сравнению с 60-ми годами ХХ века на 10-15%. Увеличение терригенного стока повышает неустойчивость русла, активизирует эрозионные процессы. В результате происходит преобразование пойменных экосистем, дробление русла на рукава, формирование обширных отмелей, усиливается неравномерность скорости течения воды и объемов стока. Все это имеет негативные последствия для водных экосистем Приамурья. </w:t>
      </w:r>
    </w:p>
    <w:p>
      <w:pPr>
        <w:pStyle w:val="Normal"/>
        <w:spacing w:before="120" w:after="0"/>
        <w:ind w:firstLine="567"/>
        <w:jc w:val="both"/>
        <w:rPr/>
      </w:pPr>
      <w:r>
        <w:rPr/>
        <w:t>С экономическим развитием региона, увеличением объемных показателей добычи лесных, минерально-сырьевых ресурсов, промышленного производства, грузооборота возросла нагрузка на природные системы.</w:t>
      </w:r>
    </w:p>
    <w:p>
      <w:pPr>
        <w:pStyle w:val="Normal"/>
        <w:spacing w:before="120" w:after="0"/>
        <w:ind w:firstLine="567"/>
        <w:jc w:val="both"/>
        <w:rPr/>
      </w:pPr>
      <w:r>
        <w:rPr/>
        <w:t>Одновременно все более ощутимым в регионе становится влияние КНР, в северных приграничных провинциях которой отмечается интенсивное экономическое развитие и рост народонаселения.</w:t>
      </w:r>
    </w:p>
    <w:p>
      <w:pPr>
        <w:pStyle w:val="Normal"/>
        <w:spacing w:before="120" w:after="0"/>
        <w:ind w:firstLine="567"/>
        <w:jc w:val="both"/>
        <w:rPr/>
      </w:pPr>
      <w:r>
        <w:rPr/>
        <w:t xml:space="preserve">Амур и его притоки - одна из крупнейших речных систем планеты. Водно-болотные угодья амурского бассейна признаны объектом общемировой ценности. Главнейший ресурс Амура - пресная вода. Река несет в океан 346 куб. км воды в год. С каждым годом все острее ощущается проблема загрязнения вод р. Амура, в том числе для населения края, 70 процентов которого использует для питья речную воду. </w:t>
      </w:r>
    </w:p>
    <w:p>
      <w:pPr>
        <w:pStyle w:val="Normal"/>
        <w:spacing w:before="120" w:after="0"/>
        <w:ind w:firstLine="567"/>
        <w:jc w:val="both"/>
        <w:rPr/>
      </w:pPr>
      <w:r>
        <w:rPr/>
        <w:t>В связи с тем, что в последние 10 лет в летний период на Амуре отмечаются особенно низкие уровни воды, сброс промышленных и коммунальных стоков негативно отражается на состоянии водных ресурсов реки Амур. Только с российской части бассейна в Амур ежегодно сбрасывается около 1 млрд. м. куб. сточных вод в год, из них более 400 млн. м. куб. загрязненных (недостаточно очищенных), из которых около 15% неочищенных. В разрезе бассейнов водных объектов наибольшую нагрузку по загрязняющим веществам (фосфор, медь, нитраты, нитриты, органические вещества), поступающим со сточными водами, несёт Амур, на берегах которого расположены крупнейшие промышленные города - Хабаровск, Комсомольск-на-Амуре, Николаевск-на-Амуре, сконцентрировано большинство промышленных предприятий. В целом по краю эффективность работы очистных сооружений предприятий остается недостаточной. Многие очистные сооружения работают в ненормативном режиме, перегружены, особенно сооружения биологической очистки, осуществляющие обработку смеси хозбытовых и промышленных сточных вод, вследствие этого сточные воды сбрасываются в водные объекты недостаточно очищенными. Одной из наиболее острых проблем является отсутствие специализированных полигонов для токсичных отходов, которых накоплено на временных площадках предприятий свыше 3 млн. тонн. Назрела острая необходимость строительства в гг. Хабаровске и Комсомольске-на-Амуре полигонов по утилизации и захоронению токсичных отходов.</w:t>
      </w:r>
    </w:p>
    <w:p>
      <w:pPr>
        <w:pStyle w:val="Normal"/>
        <w:spacing w:before="120" w:after="0"/>
        <w:ind w:firstLine="567"/>
        <w:jc w:val="both"/>
        <w:rPr/>
      </w:pPr>
      <w:r>
        <w:rPr/>
        <w:t>В китайской части по различным экспертным оценкам (официальных данных нет) в бассейн Амура сбрасывается от 6.5 до 15 млрд. м. куб. сточных вод, из которых более 90% относятся к категории загрязненных. В результате поступления в Амур сточных вод река сильно загрязнена на всем своем протяжении и оценивается по качеству воды от 3 класса (умеренно загрязненные воды) до 6 (очень грязные воды) из семи классов, принятых в России.</w:t>
      </w:r>
    </w:p>
    <w:p>
      <w:pPr>
        <w:pStyle w:val="Normal"/>
        <w:spacing w:before="120" w:after="0"/>
        <w:ind w:firstLine="567"/>
        <w:jc w:val="both"/>
        <w:rPr/>
      </w:pPr>
      <w:r>
        <w:rPr/>
        <w:t xml:space="preserve">Сейчас великая река буквально захлебывается нечистотами, сбрасываемыми из Китая по р. Сунгари. Ее водосбор имеет площадь 532 тыс. кв. км (28,7 % площади амурского бассейна). По среднемноголетним гидрологическим данным вклад Сунгари в формирование стока Амура варьирует от 20 до 30 процентов. В годы наводнений он может возрастать до 50-ти и более процентов. </w:t>
      </w:r>
    </w:p>
    <w:p>
      <w:pPr>
        <w:pStyle w:val="Normal"/>
        <w:spacing w:before="120" w:after="0"/>
        <w:ind w:firstLine="567"/>
        <w:jc w:val="both"/>
        <w:rPr/>
      </w:pPr>
      <w:r>
        <w:rPr/>
        <w:t xml:space="preserve">В бассейне Сунгари развиты нефтяная, нефтеперерабатывающая, химическая, горнодобывающая, лесная и машиностроительная отрасли промышленности. Ведется производство бумаги, пластмасс, искусственных волокон, сельскохозяйственных удобрений, автомобильных шин. Экологический контроль безнадежно отстает от роста промышленности, вследствие чего река превращается в сточную канаву промышленных и бытовых отходов. </w:t>
      </w:r>
    </w:p>
    <w:p>
      <w:pPr>
        <w:pStyle w:val="Normal"/>
        <w:spacing w:before="120" w:after="0"/>
        <w:ind w:firstLine="567"/>
        <w:jc w:val="both"/>
        <w:rPr/>
      </w:pPr>
      <w:r>
        <w:rPr/>
        <w:t xml:space="preserve">По официальным данным экологических служб КНР в последнее десятилетие Сунгари входит в список 5-ти наиболее загрязненных рек Китая и ситуация с качеством воды продолжает ухудшаться. Недавний случай, когда в результате взрыва на нефтеперерабатывающем заводе в Дзилине 13 ноября 2005г. в реку Сунгари попало более 100 тонн загрязняющих веществ, в том числе, бензол и нитробензол – лишь эпизод, впервые получивший широкую огласку. </w:t>
      </w:r>
    </w:p>
    <w:p>
      <w:pPr>
        <w:pStyle w:val="Normal"/>
        <w:spacing w:before="120" w:after="0"/>
        <w:ind w:firstLine="567"/>
        <w:jc w:val="both"/>
        <w:rPr/>
      </w:pPr>
      <w:r>
        <w:rPr/>
        <w:drawing>
          <wp:inline distT="0" distB="0" distL="0" distR="0">
            <wp:extent cx="2638425" cy="17335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drawing>
          <wp:inline distT="0" distB="0" distL="0" distR="0">
            <wp:extent cx="2872740" cy="172339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3" t="-22" r="-13" b="-22"/>
                    <a:stretch>
                      <a:fillRect/>
                    </a:stretch>
                  </pic:blipFill>
                  <pic:spPr bwMode="auto">
                    <a:xfrm>
                      <a:off x="0" y="0"/>
                      <a:ext cx="2872740" cy="1723390"/>
                    </a:xfrm>
                    <a:prstGeom prst="rect">
                      <a:avLst/>
                    </a:prstGeom>
                  </pic:spPr>
                </pic:pic>
              </a:graphicData>
            </a:graphic>
          </wp:inline>
        </w:drawing>
      </w:r>
    </w:p>
    <w:p>
      <w:pPr>
        <w:pStyle w:val="Normal"/>
        <w:spacing w:before="120" w:after="0"/>
        <w:ind w:firstLine="567"/>
        <w:jc w:val="both"/>
        <w:rPr/>
      </w:pPr>
      <w:r>
        <w:rPr/>
        <w:t>Риск для гидробионтов р. Амур представляли летучие производные бензола и хлороформ. Их концентрации в воде значительно превышали установленные в Росси нормативы для рыбохозяйтвенных водных объектов. Превышение ПДК по нитробензолу в р. Амур ниже устья р. Сунгари (с. Нижнеленинское) составляло 20 раз, по хлороформу – 6 раз. Содержание хлороформа в р. Сугари после аварии было катастрофическим – 600 ПДК. Во время российско-китайского мониторинга в качестве фактора риска рассматривались в основном нитробензол и другие производные бензола.</w:t>
      </w:r>
    </w:p>
    <w:p>
      <w:pPr>
        <w:pStyle w:val="Normal"/>
        <w:spacing w:before="120" w:after="0"/>
        <w:ind w:firstLine="567"/>
        <w:jc w:val="both"/>
        <w:rPr/>
      </w:pPr>
      <w:r>
        <w:rPr/>
        <w:t xml:space="preserve">Проблема загрязнения хлороформом вообще не обсуждалась. Однако проводимы ранее  исследования показали, что в амурской рыбе могут накапливаться вещества, не только оказывающие влияние на ее воспроизведение, но и  обладающие мутагенным эффектом, а также  и вызывающие патологию печени у человека, употреблявшего такую рыбу в пищу. </w:t>
      </w:r>
    </w:p>
    <w:p>
      <w:pPr>
        <w:pStyle w:val="Normal"/>
        <w:spacing w:before="120" w:after="0"/>
        <w:ind w:firstLine="567"/>
        <w:jc w:val="both"/>
        <w:rPr/>
      </w:pPr>
      <w:r>
        <w:rPr/>
        <w:t>Постоянный поток загрязняющих веществ из КНР увеличивает концентрации многих загрязнений до опасных значений и без чрезвычайных залповых сбросов. Рассматривать последствия техногенных катастроф можно только в контексте хронического загрязнения амурских вод комплексом многих опасных веществ.Резкое ухудшение качества воды в Амуре началось с середины 90-х годов: вода из кранов и речная рыба стали отдавать карболкой. Были зарегистрированы случаи отравления домашних животных и даже людей. В 4-х административных районах Хабаровского края органы власти официально запрещали употреблять воду и рыбу из Амура. Анализы проб воды выявили рекордную концентрацию (906 ПДК) суммы полициклических ароматических соединений фенольного ряда. В рыбе была обнаружена группа летучих органических соединений (этанол, метанол, ацетон, уксусный альдегид, этилацетат, изопропанол, метилэтилкетон, эфиры масляной кислоты и др.). Одновременно в1997–2000 годах, китайскими и французскими специалистами, в ходе мониторинга по всему течению Сунгари выявлено 190 органических загрязнителей, 46 из них – опасные для человеческого здоровья. Результаты последующих российских исследований свидетельствуют о том, что качество воды р. Амур ниже впадения р. Сунгари резко ухудшается по следующим показателям: взвешенные вещества, фосфаты, соединения всех форм азота, нефтепродукты, органические вещества (по биологическому и химическому потреблению кислорода).</w:t>
      </w:r>
    </w:p>
    <w:p>
      <w:pPr>
        <w:pStyle w:val="Normal"/>
        <w:spacing w:before="120" w:after="0"/>
        <w:ind w:firstLine="567"/>
        <w:jc w:val="both"/>
        <w:rPr/>
      </w:pPr>
      <w:r>
        <w:rPr/>
        <w:t xml:space="preserve">Наряду с озвученной выше проблемой связанной с загрязнением вод Амура следует обратить внимание и на негативные последствия, вызванные строительством ГРЭС на притоках. Так при создании одного только Зейского водохранилища число млекопитающих, постоянно обитающих на его побережьях, сократилось на 10 видов! В зоне затопления Бурейского водохранилища полное уничтожение угрожает популяциям эндемичных растений: камнеломке Коржинского и одуванчику линейнолистному (последний вид больше нигде в мире не встречается!). Богатейшая в фаунистическом и флористическом отношении амурская долина может потерять гораздо больше. ГЭС на Амуре угрожают не только отдельным видам животных и растений. Биосфера нашей планеты может потерять целый уникальный биом – амурские прерии. Это своеобразные ландшафты влажной лесостепи, представленные только на среднем Амуре. </w:t>
      </w:r>
    </w:p>
    <w:p>
      <w:pPr>
        <w:pStyle w:val="Normal"/>
        <w:spacing w:before="120" w:after="0"/>
        <w:ind w:firstLine="567"/>
        <w:jc w:val="both"/>
        <w:rPr/>
      </w:pPr>
      <w:r>
        <w:rPr/>
        <w:t>Залог сохранности полноценных пойменных экосистем – периодическое заливание, сопряженное со значительными колебаниями уровня грунтовых вод. Если эти условия не соблюдаются, то пойменная растительность деградирует. Уже через 5–6 лет начинается снижение ее видового разнообразия и продуктивности. Старичные озера без периодического промывания высокими паводками постепенно заиливаются.</w:t>
      </w:r>
    </w:p>
    <w:p>
      <w:pPr>
        <w:pStyle w:val="Normal"/>
        <w:spacing w:before="120" w:after="0"/>
        <w:ind w:firstLine="567"/>
        <w:jc w:val="both"/>
        <w:rPr/>
      </w:pPr>
      <w:r>
        <w:rPr/>
        <w:t>После появления Зейской и Бурейской плотин режим затопления поймы Амура уже претерпел значительные изменения. Исследования показали, что в районе Хинганского заповедника участки, затапливаемые раз в 20 лет, теперь будут затапливаться не чаще, чем раз в 100 лет; значительные площади высокой поймы вообще выйдут из под влияния паводков. Для промысловых животных беды начинаются еще в период строительства плотин и проведения лесосводки. Они страдают от усиления воздействия фактора беспокойства и беспощадного браконьерства. Так, при подготовке ложа Бурейского водохранилища китайские лесорубы истребили в прибрежной зоне Бурейского каньона почти всех кабарог. В приплотинной части в несколько раз сократилась численность косули, изюбря и лося. Во время заполнения водохранилищ погибает множество беспозвоночных, грызунов, насекомоядных и других мелких животных. Весной пострадают кладки птиц и земноводных. На широких участках, где образуются временные полуострова, окажутся в опасности и крупные животные.  Для побережий водохранилищ характерны: увеличение влажности воздуха и понижение температуры в весеннее-летний период. Так река Зея ниже плотины не замерзает на протяжении 80-100 км. Поэтому, в зимнее время на этом промежутке реки нарушена транспортная связь по льду между населёнными пунктами. В зимний период вдоль незамерзающего участка реки стоит плотный туман, что оказывает влияние на здоровье людей на данной территории.</w:t>
      </w:r>
    </w:p>
    <w:p>
      <w:pPr>
        <w:pStyle w:val="Normal"/>
        <w:spacing w:before="120" w:after="0"/>
        <w:ind w:firstLine="567"/>
        <w:jc w:val="both"/>
        <w:rPr/>
      </w:pPr>
      <w:r>
        <w:rPr/>
        <w:t xml:space="preserve">Такие климатические изменения вызывают падение численности мышевидных грызунов и снижение численности соболя. Появление крупных водохранилищ нарушает миграции и местные кочевки многих видов наземных животных. В первую очередь это касается копытных (косуля, лось) и водоплавающих птиц. Все это чревато массовой гибелью животных, временным или полным прекращением миграций и резким падением численности. </w:t>
      </w:r>
    </w:p>
    <w:p>
      <w:pPr>
        <w:pStyle w:val="Normal"/>
        <w:spacing w:before="120" w:after="0"/>
        <w:ind w:firstLine="567"/>
        <w:jc w:val="both"/>
        <w:rPr/>
      </w:pPr>
      <w:r>
        <w:rPr/>
        <w:t>Так после создания Зейкого водохранилища в этом районе стало на порядок меньше косули и в 3–5 раз меньше лося. Сейчас похожая ситуация наблюдается в зоне влияния Бурейского водохранилища – численность лося уже начала падать. Еще драматичнее судьба мигрирующих (проходных и полупроходных) рыб. Вспомним, что в результате создания Волжского каскада ГЭС в 10 раз сократились площади нерестилищ осетровых (с 4000 до 400га).</w:t>
      </w:r>
    </w:p>
    <w:p>
      <w:pPr>
        <w:pStyle w:val="Normal"/>
        <w:spacing w:before="120" w:after="0"/>
        <w:ind w:firstLine="567"/>
        <w:jc w:val="both"/>
        <w:rPr/>
      </w:pPr>
      <w:r>
        <w:rPr/>
        <w:t>Современный уровень изученности не позволяет полностью оценить ущерб разнообразию ихтиофауны, если он будет перекрыт плотинами, но очевидно, что для организмов, живущих в воде, последствия будут еще катастрофичнее, чем для наземных животных.</w:t>
      </w:r>
    </w:p>
    <w:p>
      <w:pPr>
        <w:pStyle w:val="Normal"/>
        <w:spacing w:before="120" w:after="0"/>
        <w:ind w:firstLine="567"/>
        <w:jc w:val="both"/>
        <w:rPr/>
      </w:pPr>
      <w:r>
        <w:rPr/>
        <w:t xml:space="preserve">Подавляющее большинство видов рыб, в том числе и оседлые, страдают из-за того, что водохранилища будут удерживать весенне-летние паводки. Негативное влияние на популяцию рыбы вызывает и то, что плотина Зейской ГЭС построена без рыбоподъёмников, в результате преграждён естественный путь прохода рыбы на нерестилища. </w:t>
      </w:r>
    </w:p>
    <w:p>
      <w:pPr>
        <w:pStyle w:val="Normal"/>
        <w:spacing w:before="120" w:after="0"/>
        <w:ind w:firstLine="567"/>
        <w:jc w:val="both"/>
        <w:rPr/>
      </w:pPr>
      <w:r>
        <w:rPr/>
        <w:t>Кроме того, отрицательное воздействие на ихтиофауну производят значительные, до 8 метров, колебания уровня водохранилища. Помимо этого водохранилище затопило 2295 квадратных километров территории, но перед затоплением водохранилища не полностью выполнена лесоочистка. Оставшийся лес медленно распадается, образуя фенол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2:00Z</dcterms:created>
  <dc:creator>User</dc:creator>
  <dc:description/>
  <cp:keywords/>
  <dc:language>en-US</dc:language>
  <cp:lastModifiedBy>Mage</cp:lastModifiedBy>
  <dcterms:modified xsi:type="dcterms:W3CDTF">2011-11-19T19:02:00Z</dcterms:modified>
  <cp:revision>2</cp:revision>
  <dc:subject/>
  <dc:title>Биогеоценоз Амура </dc:title>
</cp:coreProperties>
</file>