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уществуют ли законы производства?</w:t>
      </w:r>
    </w:p>
    <w:p>
      <w:pPr>
        <w:pStyle w:val="Normal"/>
        <w:spacing w:before="120" w:after="0"/>
        <w:jc w:val="center"/>
        <w:rPr>
          <w:sz w:val="28"/>
        </w:rPr>
      </w:pPr>
      <w:r>
        <w:rPr>
          <w:sz w:val="28"/>
        </w:rPr>
        <w:t>Автор: Билыч Геннадий Юрьевич.</w:t>
      </w:r>
    </w:p>
    <w:p>
      <w:pPr>
        <w:pStyle w:val="Normal"/>
        <w:spacing w:before="120" w:after="0"/>
        <w:ind w:firstLine="567"/>
        <w:jc w:val="both"/>
        <w:rPr/>
      </w:pPr>
      <w:r>
        <w:rPr/>
        <w:t>В 1948 году в журнале «American Economic Review» была напечатана статья «Существуют ли законы производства?». Автор Douglas P. H., известный тем, что совместно с Cobb C. W., предложил использовать в качестве производственной функции функцию типа P = bLkC1-k, где P – выпущенный продукт, L – труд, C – капитал, b и k – некие константы, представил результат своих многолетних исследований экономик целого ряда стран.</w:t>
      </w:r>
    </w:p>
    <w:p>
      <w:pPr>
        <w:pStyle w:val="Normal"/>
        <w:spacing w:before="120" w:after="0"/>
        <w:ind w:firstLine="567"/>
        <w:jc w:val="both"/>
        <w:rPr/>
      </w:pPr>
      <w:r>
        <w:rPr/>
        <w:t xml:space="preserve">Главной целью являлось установление значений коэффициентов k и 1-k. Оказалось, что значение k очень близко к 2/3, а 1-k, соответственно, к 1/3. Функции типа Кобба-Дугласа интересны тем, что показатели степени отражают долю фактора производства в выпущенном продукте, следовательно, доля труда в экономиках исследуемых стран составляла 2/3, а доля капитала - 1/3. При увеличении капитала на 1% продукт возрастает на 1/3%, а при увеличении количества нанятых работников на 1% производство увеличивается на 2/3%. Для сбалансированного и оптимального расширения выпуска продукции необходимо увеличивать количество капитала и труда в соотношении 1 к 2. В таком случае производство будет максимально эффективным, и никакой падающей отдачи наблюдаться не будет: при увеличении затрат на 1% выпуск будет увеличиваться на 1%. Подобные выводы кажутся очень интересными, и, как заметил Douglas P. H., простым совпадением их объяснить невозможно. Трудно представить, что в таких разных странах, как США, Новая Зеландия, Австралия и Южная Африка, затраты производителей на капитал и труд совершенно случайно распределяются в соотношении 1 к 2. </w:t>
      </w:r>
    </w:p>
    <w:p>
      <w:pPr>
        <w:pStyle w:val="Normal"/>
        <w:spacing w:before="120" w:after="0"/>
        <w:ind w:firstLine="567"/>
        <w:jc w:val="both"/>
        <w:rPr/>
      </w:pPr>
      <w:r>
        <w:rPr/>
        <w:t>Безусловно, это соотношение должно объясняться некой важной зависимостью, или, в общем случае, неким законом производства. Но в чем он состоит и какова его суть? Почему, затратив на приобретение дополнительного капитала некую сумму денег, производитель должен затратить ровно в два раза больше средств на наем дополнительного труда? Какой механизм вынуждает его это делать? Ответы на эти вопросы так и не были получены. Обратим внимание еще на один, хорошо известный в настоящее время, факт, который заключается в странном постоянстве доли потребления в ВВП. И эта доля составляет 2/3. Случайностью это считать будет совсем неразумно. Очевидно, что если 2/3 ВВП составляет выпуск потребительских товаров, то, оставшаяся 1/3 ВВП – это производство капитальных благ, что подтверждает выводы Дугласа. Попробуем разобраться со всем этим и получить какое-нибудь правдоподобное объяснение указанным фактам.</w:t>
      </w:r>
    </w:p>
    <w:p>
      <w:pPr>
        <w:pStyle w:val="Normal"/>
        <w:spacing w:before="120" w:after="0"/>
        <w:jc w:val="center"/>
        <w:rPr>
          <w:b/>
          <w:b/>
          <w:sz w:val="28"/>
        </w:rPr>
      </w:pPr>
      <w:r>
        <w:rPr>
          <w:b/>
          <w:sz w:val="28"/>
        </w:rPr>
        <w:t>I. Результаты Пола Х. Дугласа.</w:t>
      </w:r>
    </w:p>
    <w:p>
      <w:pPr>
        <w:pStyle w:val="Normal"/>
        <w:spacing w:before="120" w:after="0"/>
        <w:ind w:firstLine="567"/>
        <w:jc w:val="both"/>
        <w:rPr/>
      </w:pPr>
      <w:r>
        <w:rPr/>
        <w:t>В конце 20-х годов прошлого века, используя данные по американской обрабатывающей промышленности за период с 1899 по 1922 г., Пол Х. Дуглас попытался определить методом наименьших квадратов величину показателя степени труда k. Она оказалась равной 0, 75, а показатель степени капитала 1-k, естественно, был равен 0, 25. Было установлено, что расхождения между теоретической величиной продукта, которая определялась с помощью производственной функции, и реальной величиной были невелики. Наиболее значительные отклонения наблюдались в годы депрессий и максимальной хозяйственной активности. Это легко объяснялось несовершенной природой индексов труда и капитала. Индексы измеряли количества факторов производства, а не степень их относительного использования. Очевидно, что в годы депрессий загруженность оборудования была невысокой, а занятость частичной. В годы процветаний оборудование использовалось чрезвычайно интенсивно, а рабочая сила привлекалась для сверхурочных работ. Так, что подобные расхождения, скорее, являлись дополнительным подтверждением общей значимости формулы для нормальных периодов. Дополнительное подтверждение было получено из анализа доходов, выполненного Национальным бюро экономических исследований. Было установлено, что доля труда в чистой ценности продукта обрабатывающей промышленности за десятилетие 1909-1918 гг. составила 74, 1%, т. е. почти точно соответствовала величине показателя степени для труда.</w:t>
      </w:r>
    </w:p>
    <w:p>
      <w:pPr>
        <w:pStyle w:val="Normal"/>
        <w:spacing w:before="120" w:after="0"/>
        <w:ind w:firstLine="567"/>
        <w:jc w:val="both"/>
        <w:rPr/>
      </w:pPr>
      <w:r>
        <w:rPr/>
        <w:t xml:space="preserve">Вдохновленный подобным результатом, к анализу временных рядов очень скоро подключился Кобб. Он рассчитал индексы труда, капитала и продукта в обрабатывающей промышленности Массачусетса за период с 1890 по 1926 г. и нашел, что величина k равна 0, 743. Аналогичное исследование, проведенное в Чикаго А. Директором для обрабатывающей промышленности Нового Южного Уэльса за период с 1901 по 1927 г. дало величину k 0, 65. В 1937 году Дуглас совместно с Мапджори Хандсейкером проанализировал данные для обрабатывающей промышленности Виктории за период 1907-1927 гг., и установили, что значение k равно 0, 71. После 1937 года в связи с критикой, высказанной рядом исследователей, было решено проводить независимое определение степеней для капитала и труда. </w:t>
      </w:r>
    </w:p>
    <w:p>
      <w:pPr>
        <w:pStyle w:val="Normal"/>
        <w:spacing w:before="120" w:after="0"/>
        <w:ind w:firstLine="567"/>
        <w:jc w:val="both"/>
        <w:rPr/>
      </w:pPr>
      <w:r>
        <w:rPr/>
        <w:t>Действительно, равенство суммы степеней единице означает постоянную отдачу от вложенных в производство факторов, а это еще требовалось доказать. Если сумма степеней окажется больше или меньше единицы, то это покажет быстрее или медленнее растет производство, чем скорость вовлечения в экономику дополнительных факторов производства. Забегая вперед, отметим, что этот подход мало что изменил: сумма степеней во всех последующих исследованиях была равна или близка к единице. После войны были выполнены исследования для американской обрабатывающей промышленности за следующие годы: 1889, 1899, 1904, 1909, 1914 и 1919, для Канады за 1923, 1927, 1935 и 1937, три исследования для Виктории за 1910-1911, 1923-1924, 1927-1928, одно исследование для Нового Южного Уэльса за 1933-1934, пять исследований для Австралии за 1912, 1922-1923, 1926-1927, 1934-1935, 1937-1938. Студенты Дугласа дополнили исследования данными для Квинсленда за 1937-1938 гг. и Новой Зеландии за 1926-1927 гг. Кроме того, был проведен структурный анализ для Южной Африки. В результате получили следующие показатели степеней (так, как степень капитала определялся независимо, он был обозначен, как j). Для американской обрабатывающей промышленности значение k находилось в диапазоне 0, 51-0, 81, а j – 0, 15-0, 43. Среднее значение k составило 0, 63, а j – 0, 34. Для штата Виктория значение степеней составило 0, 84 и 0, 23, для Нового Южного Уэльса – 0, 78 и 0, 20, для Австралии k находился в диапазоне 0, 49-0, 64, а j – 0, 34-0, 49. Средние значения степеней для всех исследований Содружества и Штатов оказались равны 0, 60 и 0, 37. Для Южной Африки за 1937-1938 гг. k равнялся 0, 66, а j – 0, 32. Данные для Канады и Новой Зеландии несколько отличались: значение степени труда было ниже, а степень показателя капитала выше.</w:t>
      </w:r>
    </w:p>
    <w:p>
      <w:pPr>
        <w:pStyle w:val="Normal"/>
        <w:spacing w:before="120" w:after="0"/>
        <w:ind w:firstLine="567"/>
        <w:jc w:val="both"/>
        <w:rPr/>
      </w:pPr>
      <w:r>
        <w:rPr/>
        <w:t>Какие выводы позволяют сделать представленные результаты? Наблюдается удивительное постоянство доли труда и капитала в течении длительных периодов в каждой из рассматриваемых стран, но абсолютные значения изучаемых показателей несколько отличаются. Безусловно, это может быть связано с особенностями учета и сбора статистических данных в различных странах. Возможно, это отражает различия и особенности развития экономик этих стран. Но идея представляется чрезвычайно интересной. Существуют или нет законы производства? Попробуем ответить на этот вопрос. Но для начала необходимо остановиться и обсудить природу сбережений и инвестиций, так как именно они отвечают за создание и появление дополнительного капитала. А соотношение между потреблением и сбережениями определяют долю труда и капитала в конечном продукте.</w:t>
      </w:r>
    </w:p>
    <w:p>
      <w:pPr>
        <w:pStyle w:val="Normal"/>
        <w:spacing w:before="120" w:after="0"/>
        <w:jc w:val="center"/>
        <w:rPr>
          <w:b/>
          <w:b/>
          <w:sz w:val="28"/>
        </w:rPr>
      </w:pPr>
      <w:r>
        <w:rPr>
          <w:b/>
          <w:sz w:val="28"/>
        </w:rPr>
        <w:t>II. Трудовая теория стоимости.</w:t>
      </w:r>
    </w:p>
    <w:p>
      <w:pPr>
        <w:pStyle w:val="Normal"/>
        <w:spacing w:before="120" w:after="0"/>
        <w:ind w:firstLine="567"/>
        <w:jc w:val="both"/>
        <w:rPr/>
      </w:pPr>
      <w:r>
        <w:rPr/>
        <w:t xml:space="preserve">Почему-то очень многими при обсуждении теорий стоимости упускается из виду одно очень важное обстоятельство. Если предположить, что в стоимость конечного продукта, кроме оплаты труда, входит оплата использования капитала и некая прибыль собственника производства, то каким образом оказывается, что конечная продукция куплена. Очевидно, что общая зарплата работников заведомо ниже, чем стоимость конечных товаров и услуг. Кто и за какие деньги все это приобретает? Даже если учесть, что капитал представляет собой оплаченный труд рабочих, занятых в производстве капитальных благ, зарплаты явно недостаточно для покупки всех произведенных товаров. Зарплата ниже стоимости товаров на величину прибыли. </w:t>
      </w:r>
    </w:p>
    <w:p>
      <w:pPr>
        <w:pStyle w:val="Normal"/>
        <w:spacing w:before="120" w:after="0"/>
        <w:ind w:firstLine="567"/>
        <w:jc w:val="both"/>
        <w:rPr/>
      </w:pPr>
      <w:r>
        <w:rPr/>
        <w:t>Но прибыли существуют, мы их, несомненно, видим в реальной экономической жизни. Прибыль, как правило, направляется на приобретение дополнительных капитальных ресурсов, а, значит, идет на оплату труда в секторе производства капитала. Но это не спасает ситуацию: предприятия капитального сектора тоже получают прибыль. Значит, величина всех зарплат оказывается ниже общей стоимости конечных продуктов. Более того, как объяснить существование сбережений и инвестиций? Зарплат недостаточно даже для покупки продуктов. Откуда могут взяться сбережения?</w:t>
      </w:r>
    </w:p>
    <w:p>
      <w:pPr>
        <w:pStyle w:val="Normal"/>
        <w:spacing w:before="120" w:after="0"/>
        <w:ind w:firstLine="567"/>
        <w:jc w:val="both"/>
        <w:rPr/>
      </w:pPr>
      <w:r>
        <w:rPr/>
        <w:t xml:space="preserve">Для начала, рассмотрим стационарную экономику простого воспроизводства. В такой экономике из года в год производится одно и то же количество товаров. Технологии неизменны и хорошо всем известны. Такая экономика находится на границе своих производственных возможностей. Все предприятия одинаково эффективно используют имеющиеся производственные ресурсы. Стоимость ресурсов целиком определяется их предельным продуктом. Экономический рост и прибыль в таких условиях невозможны. Такое состояние в реальной жизни мы именуем, как ни странно, экономическим кризисом. Экономический кризис – это состояние, при котором достигается максимальная производительность для данного уровня развития науки и технологий. </w:t>
      </w:r>
    </w:p>
    <w:p>
      <w:pPr>
        <w:pStyle w:val="Normal"/>
        <w:spacing w:before="120" w:after="0"/>
        <w:ind w:firstLine="567"/>
        <w:jc w:val="both"/>
        <w:rPr/>
      </w:pPr>
      <w:r>
        <w:rPr/>
        <w:t xml:space="preserve">Это состояние идеального равновесия и совершенной конкуренции. Прибыль отдельного предприятия возможна только за счет убытка другого. Конкуренция носит характер непримиримой и ожесточенной борьбы и совершенно не важно, сколько игроков находится на рынке. Даже если экономика состоит из одного предприятия, собственник производства будет чувствовать себя отвратительно. Всю свою выручку он обязан будет направить на зарплату своим наемным работникам для того, чтобы они смогли купить его продукцию. В противном случае, стоимость произведенной продукции неизбежно упадет, и собственник предприятия получит за свой товар ровно столько, сколько направил на оплату труда. </w:t>
      </w:r>
    </w:p>
    <w:p>
      <w:pPr>
        <w:pStyle w:val="Normal"/>
        <w:spacing w:before="120" w:after="0"/>
        <w:ind w:firstLine="567"/>
        <w:jc w:val="both"/>
        <w:rPr/>
      </w:pPr>
      <w:r>
        <w:rPr/>
        <w:t>Представим себе маленькую страну, в которой живут собственник предприятия (он же капиталист и эксплуататор) и десять рабочих. Предприятие выпускает продукты питания, которые потребляются рабочими. Собственник платит рабочим по 100 денежных единиц. После реализации продукции он неизменно имеет 1000 денежных единиц. Через некоторое время, такая благотворительность ему надоедает, и он решает стать эксплуататором. Теперь он платит каждому своему рабочему 90 денежных единиц. Однако, очень скоро все обнаруживают, что, на самом деле, не изменилось ровным счетом ничего. Рабочие как покупали всю продукцию, так и покупают, их реальные зарплаты не изменились. Номинальная зарплата снизилась, но снизились и цены на продукты питания. Собственник, сэкономив 100 единиц, после продажи своего товара получит теперь лишь 900 денежных единиц, и у него по-прежнему будет 1000. Конечно, обозленный таким положением дел, он может броситься скупать на свою сотню назло всем свой товар. Но, по большому счету, он ему не нужен, ему нужен капитал, который принесет ему дополнительный доход. Как его получить, не нанося ущерб себе? Ответ дадим несколько позже, а теперь еще раз обсудим полученные результаты.</w:t>
      </w:r>
    </w:p>
    <w:p>
      <w:pPr>
        <w:pStyle w:val="Normal"/>
        <w:spacing w:before="120" w:after="0"/>
        <w:ind w:firstLine="567"/>
        <w:jc w:val="both"/>
        <w:rPr/>
      </w:pPr>
      <w:r>
        <w:rPr/>
        <w:t>Совершенно очевидно, что в закрытой экономической системе в каждый момент времени должно выполняться равенство:</w:t>
      </w:r>
    </w:p>
    <w:p>
      <w:pPr>
        <w:pStyle w:val="Normal"/>
        <w:spacing w:before="120" w:after="0"/>
        <w:ind w:firstLine="567"/>
        <w:jc w:val="both"/>
        <w:rPr/>
      </w:pPr>
      <w:r>
        <w:rPr/>
        <w:t>pQ = wL (1)</w:t>
      </w:r>
    </w:p>
    <w:p>
      <w:pPr>
        <w:pStyle w:val="Normal"/>
        <w:spacing w:before="120" w:after="0"/>
        <w:ind w:firstLine="567"/>
        <w:jc w:val="both"/>
        <w:rPr/>
      </w:pPr>
      <w:r>
        <w:rPr/>
        <w:t>где p – цена произведенного продукта, Q – количество продукта, w – стоимость труда (зарплата), L – количество работающих людей. В этом случае весь продукт будет выкуплен, а вся зарплата израсходована. С другой стороны, для отдельного предприятия производственная функция будет выглядеть, как:</w:t>
      </w:r>
    </w:p>
    <w:p>
      <w:pPr>
        <w:pStyle w:val="Normal"/>
        <w:spacing w:before="120" w:after="0"/>
        <w:ind w:firstLine="567"/>
        <w:jc w:val="both"/>
        <w:rPr/>
      </w:pPr>
      <w:r>
        <w:rPr/>
        <w:t>pq = wl + rk (2)</w:t>
      </w:r>
    </w:p>
    <w:p>
      <w:pPr>
        <w:pStyle w:val="Normal"/>
        <w:spacing w:before="120" w:after="0"/>
        <w:ind w:firstLine="567"/>
        <w:jc w:val="both"/>
        <w:rPr/>
      </w:pPr>
      <w:r>
        <w:rPr/>
        <w:t>где r – цена капитала, а k – количество капитала. Стоимость капитала представляет собой зарплаты работников, производящих капитальные блага и уравнение (1) для всей экономики будет выполняться. Но где же в таком случае прибыль, инвестиции и сбережения? А их в стационарной экономике нет и быть не может. В состоянии экономического кризиса, когда рост прекращается, прибыли, сбережения и инвестиции устремляются к нулю. Они возникают только тогда, когда появляется возможность увеличить производительность использования ресурсов, когда происходит внедрение в процесс производства инноваций, когда предприятия, закупая ресурсы по старым ценам, производят больше продукции, чем раньше. Предельный продукт ресурса превосходит установленную рыночную цену на ресурс. Разница между ними и приводит к появлению прибыли, сбережений и инвестиций. Они возникают только в условиях экономического роста, к обсуждению которых мы и преступим.</w:t>
      </w:r>
    </w:p>
    <w:p>
      <w:pPr>
        <w:pStyle w:val="Normal"/>
        <w:spacing w:before="120" w:after="0"/>
        <w:jc w:val="center"/>
        <w:rPr>
          <w:b/>
          <w:b/>
          <w:sz w:val="28"/>
        </w:rPr>
      </w:pPr>
      <w:r>
        <w:rPr>
          <w:b/>
          <w:sz w:val="28"/>
        </w:rPr>
        <w:t xml:space="preserve">III. Откуда берется капитал? </w:t>
      </w:r>
    </w:p>
    <w:p>
      <w:pPr>
        <w:pStyle w:val="Normal"/>
        <w:spacing w:before="120" w:after="0"/>
        <w:ind w:firstLine="567"/>
        <w:jc w:val="both"/>
        <w:rPr/>
      </w:pPr>
      <w:r>
        <w:rPr/>
        <w:t xml:space="preserve">Вернемся в нашу маленькую страну, где господствует единственный собственник и трудятся 10 рабочих. После безуспешных попыток получения прибыли путем сокращения зарплат, очень скоро, собственник находит для себя другую и единственную приемлемую возможность увеличения своего благосостояния. Для этого собственник должен превратиться из неудачливого эксплуататора в предпринимателя-инноватора. Внедряя новые технологические решения в производственный процесс, и совершенствуя управление, он добивается увеличения производительности труда. Теперь 9 человек способны производить столько же продукции, сколько раньше производили 10. Всем рабочим предприниматель продолжает платить по 100 единиц для того, чтобы его выручка не упала. Но одного рабочего он направляет на изготовление, допустим, более совершенной печи для выпечки хлеба. Поскольку стоимость одного рабочего составляет 100 единиц в месяц, то за этот срок он создаст дополнительный капитал стоимостью 100 единиц. </w:t>
      </w:r>
    </w:p>
    <w:p>
      <w:pPr>
        <w:pStyle w:val="Normal"/>
        <w:spacing w:before="120" w:after="0"/>
        <w:ind w:firstLine="567"/>
        <w:jc w:val="both"/>
        <w:rPr/>
      </w:pPr>
      <w:r>
        <w:rPr/>
        <w:t xml:space="preserve">Этот капитал представляет собой материализованную прибыль предпринимателя. А стоимость труда рабочего, занятого в производстве капитальных благ, - это не что иное, как сбережения и инвестиции. Общество отказалось от немедленного увеличения потребления ради гораздо большего увеличения потребления в будущем. Производство потребительских товаров могло быть немедленно увеличено, если бы рабочий трудился на своем привычном месте, потому что производительность труда стала выше. Но производство дополнительного капитала представляется более выгодной альтернативой. После введения в строй новой печи собственник и общество получает двойную выгоду: производство увеличится и благодаря возвращению рабочего на свое привычное место, и благодаря запуску новой печи. </w:t>
      </w:r>
    </w:p>
    <w:p>
      <w:pPr>
        <w:pStyle w:val="Normal"/>
        <w:spacing w:before="120" w:after="0"/>
        <w:ind w:firstLine="567"/>
        <w:jc w:val="both"/>
        <w:rPr/>
      </w:pPr>
      <w:r>
        <w:rPr/>
        <w:t xml:space="preserve">Общество отказывается от увеличения потребления сегодня, оно направляет сэкономленные трудовые ресурсы на создание дополнительного капитала, что позволит в будущем существенно увеличить потребление. Люди сберегают и инвестируют. В рассмотренном нами примере предприниматель мог не привлекать рабочего для создания капитала, а оставить его заниматься привычным делом – выпускать потребительские товары. В результате возросшей производительности труда товаров на рынке появится больше, и они станут дешевле. Поэтому рабочие временно могут оставить потребление товаров на неизменном уровне, и сохранить некоторое количество денег. Эти деньги они могут предложить предпринимателю в качестве кредита. Понимая, что при помощи кредита предприниматель оплатит труд по созданию капитала, который принесет прибыль, рабочие согласятся предоставить деньги под некий процент. Так или почти так в растущей экономике возникают сбережения, инвестиции, прибыль и процент, которые невозможны в стационарной экономике. Они возможны только в условиях экономического роста. </w:t>
      </w:r>
    </w:p>
    <w:p>
      <w:pPr>
        <w:pStyle w:val="Normal"/>
        <w:spacing w:before="120" w:after="0"/>
        <w:ind w:firstLine="567"/>
        <w:jc w:val="both"/>
        <w:rPr/>
      </w:pPr>
      <w:r>
        <w:rPr/>
        <w:t xml:space="preserve">Безусловно, уравнение (1) выполняется и в растущей экономике, но надо понимать, что зарплата, выплаченная в определенный момент времени идет на покупку товаров, произведенных в прошлом периоде. В тоже время, она является оплатой за будущий труд. А если будущий труд становится более производительным, то, именно тогда, появляется возможность получения прибыли и создания капитала. Но, когда производство вырастет, то рабочие неизбежно получат полную стоимость своего труда. Есть здесь эксплуатация? Нет. Рост производительности труда, несомненно, заслуга того, кто координирует и управляет процессом производства. Дополнительный капитал – это награда предпринимателю за эффективное использование имеющихся ресурсов. Рабочие получают все сполна, они покупают на свои зарплаты весь потребительский продукт, их реальные зарплаты неуклонно повышаются. Где здесь эксплуатация и что предприниматель ворует у рабочего? Ничего. Он накапливает капитал, который приносит пользу всем: дополнительный капитал увеличивает производительность труда, вознаграждение за труд неизбежно, растет. Растет до таких размеров, чтобы полностью поглотить весь выпущенный потребительский продукт. </w:t>
      </w:r>
    </w:p>
    <w:p>
      <w:pPr>
        <w:pStyle w:val="Normal"/>
        <w:spacing w:before="120" w:after="0"/>
        <w:ind w:firstLine="567"/>
        <w:jc w:val="both"/>
        <w:rPr/>
      </w:pPr>
      <w:r>
        <w:rPr/>
        <w:t xml:space="preserve">Потребительский продукт без остатка поглощается зарплатами. Да, безусловно, некоторый продукт поглощается предпринимателями и собственниками производства. Им тоже необходимо кушать и где-то жить. После этих слов многие злорадно усмехнутся: яхты, дворцы и личные самолеты – достойное вознаграждение за эффективное управление. Что на это возразить? Во-первых, больше одного килограмма мяса и банки черной икры в день человек не осилит, больше одного дворца и пары автомобилей имеют немногие. Во-вторых, зарплату выплачивает себе предприниматель из прибыли, а, значит, он уменьшает инвестиции в развитие своего (или чужого) предприятия. Сокращение инвестиций серьезно снижает эффективность производства и производительность труда. Чрезмерное потребление собственника производства создает громадные риски для предприятия, в высококонкурентном современном мире это чревато большими проблемами. Чтобы убедиться в этом, вернемся в нашу маленькую страну, но сделаем ее чуть более реальной. Теперь здесь трудятся два собственника производства. </w:t>
      </w:r>
    </w:p>
    <w:p>
      <w:pPr>
        <w:pStyle w:val="Normal"/>
        <w:spacing w:before="120" w:after="0"/>
        <w:ind w:firstLine="567"/>
        <w:jc w:val="both"/>
        <w:rPr/>
      </w:pPr>
      <w:r>
        <w:rPr/>
        <w:t xml:space="preserve">Оба используют одинаковые технологии, и на их предприятиях занято абсолютно одинаковое количество рабочих. Производство растет, а вместе с ним растут и реальные зарплаты. Но, в силу того, что один из предпринимателей потребляет чуть больше, зарплаты на его предприятии, неизбежно, становятся чуть меньше. Платить больше он не может в принципе, потому что начнет терпеть убытки. Бесконечно долго подобная ситуация сохраняться не может. Другой предприниматель имеет прекрасную возможность завоевать рынок и вытеснить конкурента. Для этого у него имеется масса возможностей. Он может немного понизить зарплаты, и установить их на уровне чуть выше, чем у конкурента, а на сэкономленные деньги переманить дополнительного рабочего. При этом, подобную процедуру он может продолжать достаточно долго. </w:t>
      </w:r>
    </w:p>
    <w:p>
      <w:pPr>
        <w:pStyle w:val="Normal"/>
        <w:spacing w:before="120" w:after="0"/>
        <w:ind w:firstLine="567"/>
        <w:jc w:val="both"/>
        <w:rPr/>
      </w:pPr>
      <w:r>
        <w:rPr/>
        <w:t>После ухода каждого рабочего выручка у первого предпринимателя будет неумолимо падать, и для того, чтобы поддержать свое потребление, он будет вынужденно постоянно снижать уровень зарплат. Кроме того, второй предприниматель может воспользоваться кредитом, и ему его с радостью предоставят рабочие, получающие более низкое вознаграждение. Они с лихвой компенсируют свои затраты более высокими заработками после перехода на новое место работы. Заметим, что производительность труда на предприятии первого предпринимателя будет неизбежно ниже, потому что большие личные расходы на потребление не позволят увеличивать капитал таким же темпом, как и у конкурента. В любом случае, исход борьбы заранее предрешен. Уменьшая инвестиции и увеличивая личное потребление, предприниматель идет на смертельный риск. Мраморные лестницы и золотые унитазы, очень часто, становятся предвестниками скорого упадка. Средства, потраченные на предметы роскоши, могли быть потрачены на расширение капитала и увеличение производительности труда, что стало бы весомым аргументом в будущем конкурентном сражении.</w:t>
      </w:r>
    </w:p>
    <w:p>
      <w:pPr>
        <w:pStyle w:val="Normal"/>
        <w:spacing w:before="120" w:after="0"/>
        <w:ind w:firstLine="567"/>
        <w:jc w:val="both"/>
        <w:rPr/>
      </w:pPr>
      <w:r>
        <w:rPr/>
        <w:t>Покинем нашу маленькую страну и вернемся, наконец, к обсуждению доли труда и капитала в конечном продукте.</w:t>
      </w:r>
    </w:p>
    <w:p>
      <w:pPr>
        <w:pStyle w:val="Normal"/>
        <w:spacing w:before="120" w:after="0"/>
        <w:jc w:val="center"/>
        <w:rPr>
          <w:b/>
          <w:b/>
          <w:sz w:val="28"/>
        </w:rPr>
      </w:pPr>
      <w:r>
        <w:rPr>
          <w:b/>
          <w:sz w:val="28"/>
        </w:rPr>
        <w:t xml:space="preserve">IV. Труд и капитал. Законы производства. </w:t>
      </w:r>
    </w:p>
    <w:p>
      <w:pPr>
        <w:pStyle w:val="Normal"/>
        <w:spacing w:before="120" w:after="0"/>
        <w:ind w:firstLine="567"/>
        <w:jc w:val="both"/>
        <w:rPr/>
      </w:pPr>
      <w:r>
        <w:rPr/>
        <w:t xml:space="preserve">Как следует из уравнения (2), прирост производства отдельной фирмы выглядит так: </w:t>
      </w:r>
    </w:p>
    <w:p>
      <w:pPr>
        <w:pStyle w:val="Normal"/>
        <w:spacing w:before="120" w:after="0"/>
        <w:ind w:firstLine="567"/>
        <w:jc w:val="both"/>
        <w:rPr/>
      </w:pPr>
      <w:r>
        <w:rPr/>
        <w:t xml:space="preserve">d(pq) = d(wl) + d(rk) (3) </w:t>
      </w:r>
    </w:p>
    <w:p>
      <w:pPr>
        <w:pStyle w:val="Normal"/>
        <w:spacing w:before="120" w:after="0"/>
        <w:ind w:firstLine="567"/>
        <w:jc w:val="both"/>
        <w:rPr/>
      </w:pPr>
      <w:r>
        <w:rPr/>
        <w:t>Предприниматель находит способ увеличения производительности труда, внедрив, предположим, в производство новую технологию. Заранее оговорим, что за единицу стоимости примем стоимость единицы конечного продукта. Единицу стоимости выбрать необходимо, потому что в экономике важны не абсолютные цены, а относительные. Естественно, предприниматель в начале производственного цикла выплачивает такую зарплату, которая существовала до внедрения новой технологии. Возражений против этого быть не должно, рабочие все получают сполна, они выкупают весь продукт, и уравнение (1) выполняется. После завершения производственного цикла и продажи произведенных товаров предприниматель получает прибыль, поскольку его рабочие произвели больше, чем в предыдущем цикле (не забываем, что за единицу стоимости мы приняли стоимость единицы товара). Прибыль d(pq) будет равняться приросту производительности труда d(wl):</w:t>
      </w:r>
    </w:p>
    <w:p>
      <w:pPr>
        <w:pStyle w:val="Normal"/>
        <w:spacing w:before="120" w:after="0"/>
        <w:ind w:firstLine="567"/>
        <w:jc w:val="both"/>
        <w:rPr/>
      </w:pPr>
      <w:r>
        <w:rPr/>
        <w:t>d(pq) = d(wl)</w:t>
      </w:r>
    </w:p>
    <w:p>
      <w:pPr>
        <w:pStyle w:val="Normal"/>
        <w:spacing w:before="120" w:after="0"/>
        <w:ind w:firstLine="567"/>
        <w:jc w:val="both"/>
        <w:rPr/>
      </w:pPr>
      <w:r>
        <w:rPr/>
        <w:t>Подержав прибыль в руках, предприниматель принимает решение о том, куда ее направить. У него есть две возможности. Первая возможность: предприниматель приобретает дополнительный капитал, и прибыль уходит на зарплаты рабочим, занятым производством капитальных благ. Уравнение (1) выполняется. Кроме того, поскольку вся прибыль инвестируется в дополнительный капитал</w:t>
      </w:r>
    </w:p>
    <w:p>
      <w:pPr>
        <w:pStyle w:val="Normal"/>
        <w:spacing w:before="120" w:after="0"/>
        <w:ind w:firstLine="567"/>
        <w:jc w:val="both"/>
        <w:rPr/>
      </w:pPr>
      <w:r>
        <w:rPr/>
        <w:t xml:space="preserve">d(wl) = d(rk), </w:t>
      </w:r>
    </w:p>
    <w:p>
      <w:pPr>
        <w:pStyle w:val="Normal"/>
        <w:spacing w:before="120" w:after="0"/>
        <w:ind w:firstLine="567"/>
        <w:jc w:val="both"/>
        <w:rPr/>
      </w:pPr>
      <w:r>
        <w:rPr/>
        <w:t>то прирост производства потребительских товаров за весь период составит</w:t>
      </w:r>
    </w:p>
    <w:p>
      <w:pPr>
        <w:pStyle w:val="Normal"/>
        <w:spacing w:before="120" w:after="0"/>
        <w:ind w:firstLine="567"/>
        <w:jc w:val="both"/>
        <w:rPr>
          <w:lang w:val="en-US"/>
        </w:rPr>
      </w:pPr>
      <w:r>
        <w:rPr>
          <w:lang w:val="en-US"/>
        </w:rPr>
        <w:t>d(pq) = d(wl) + d(rk) = 2d(wl) (4)</w:t>
      </w:r>
    </w:p>
    <w:p>
      <w:pPr>
        <w:pStyle w:val="Normal"/>
        <w:spacing w:before="120" w:after="0"/>
        <w:ind w:firstLine="567"/>
        <w:jc w:val="both"/>
        <w:rPr/>
      </w:pPr>
      <w:r>
        <w:rPr/>
        <w:t xml:space="preserve">Замечательный результат. Прирост потребления в два раза больше первоначальных инвестиций в капитал. Рост реальных зарплат в два раза превосходит размер инвестиций. Именно поэтому, и для отдельного предприятия, и для целой экономики стоимость рабочей силы в два раза больше стоимости капитала. Значит, доля труда в стоимости конечного продукта составляет 2/3, а доля капитала – 1/3. Полученные значения достаточно хорошо согласуются с результатами Дугласа. Выходит, законы производства все-таки существуют, существует механизм, вынуждающий предприятия тратить на зарплаты своих сотрудников в два раза больше средств, чем на инвестиции. Обсудим другой способ использования прибыли предпринимателем, но, забегая вперед, отметим, что он приведет нас к тому же результату. </w:t>
      </w:r>
    </w:p>
    <w:p>
      <w:pPr>
        <w:pStyle w:val="Normal"/>
        <w:spacing w:before="120" w:after="0"/>
        <w:ind w:firstLine="567"/>
        <w:jc w:val="both"/>
        <w:rPr/>
      </w:pPr>
      <w:r>
        <w:rPr/>
        <w:t xml:space="preserve">Вторая возможность предпринимателя заключается в выплате всей прибыли рабочим. Возросшее вознаграждение позволяет рабочим сохранить потребление неизменным, и осуществить сбережения, которые в виде кредита попадут к другим предпринимателям (или к этому же), и будут направлены на инвестиции. Вторая возможность использования прибыли выглядит менее логично, чем первая. Почему? Потому что рост реальных зарплат означает снижение относительной стоимости капитала, что должно заставлять вкладывать дополнительные средства в капитал. Даже если работники откажутся от осуществления сбережений, предприниматель будет искать способы пополнения капитала или замены рабочей силы капиталом. Для того, чтобы производство оставалось эффективным, такой шаг необходим. Если, все же, предприниматели после получения прибыли откажутся инвестировать средства в дополнительный капитал, то сложится парадоксальная ситуация: стоимость рабочей силы в отраслях, производящих потребительские товары, окажется выше, чем в отраслях, связанных с производством капитальных благ. </w:t>
      </w:r>
    </w:p>
    <w:p>
      <w:pPr>
        <w:pStyle w:val="Normal"/>
        <w:spacing w:before="120" w:after="0"/>
        <w:ind w:firstLine="567"/>
        <w:jc w:val="both"/>
        <w:rPr/>
      </w:pPr>
      <w:r>
        <w:rPr/>
        <w:t xml:space="preserve">Такая ситуация долго сохраняться не может: зарплаты рабочих, которые производят капитальные блага, обязательно вырастут, и стоимость капитала возрастет. Поэтому отношение стоимости капитала к стоимости рабочей силы, неизменно, будет равняться ½. Поэтому в любой стране потребление составляет 2/3 ВВП. Это неизбежно, как смена дня и ночи, как приход зимы и лета. Таковы законы производства. </w:t>
      </w:r>
    </w:p>
    <w:p>
      <w:pPr>
        <w:pStyle w:val="Normal"/>
        <w:spacing w:before="120" w:after="0"/>
        <w:jc w:val="center"/>
        <w:rPr>
          <w:b/>
          <w:b/>
          <w:sz w:val="28"/>
        </w:rPr>
      </w:pPr>
      <w:r>
        <w:rPr>
          <w:b/>
          <w:sz w:val="28"/>
        </w:rPr>
        <w:t>V. Выводы.</w:t>
      </w:r>
    </w:p>
    <w:p>
      <w:pPr>
        <w:pStyle w:val="Normal"/>
        <w:spacing w:before="120" w:after="0"/>
        <w:ind w:firstLine="567"/>
        <w:jc w:val="both"/>
        <w:rPr/>
      </w:pPr>
      <w:r>
        <w:rPr/>
        <w:t xml:space="preserve">В условиях стационарной экономики прибыли, экономический рост, сбережения и инвестиции отсутствуют. На это есть веские причины. И в растущей, и в стационарной экономиках в любой момент времени должно выполняться равенство между общей стоимостью всех выпущенных потребительских товаров и денежным вознаграждением всех работников, которые заняты в производстве. Поэтому в стационарных условиях общая выручка и затраты производителей постоянны и равны между собой. В условиях экономического роста прибыль возможна, но об этом несколько позже. </w:t>
      </w:r>
    </w:p>
    <w:p>
      <w:pPr>
        <w:pStyle w:val="Normal"/>
        <w:spacing w:before="120" w:after="0"/>
        <w:ind w:firstLine="567"/>
        <w:jc w:val="both"/>
        <w:rPr/>
      </w:pPr>
      <w:r>
        <w:rPr/>
        <w:t xml:space="preserve">Если в стационарной экономике попытаться осуществлять сбережения, то производители, неизбежно, начнут терпеть убытки. Их затраты, которые представляют собой зарплаты рабочих, занятых производством потребительских и капитальных товаров, будут превышать выручку на величину сбережений. Поэтому зарплаты будут немедленно снижены, и осуществлять сбережения в таких условиях чрезвычайно затруднительно. И в них нет никакого практического смысла: предприятия не имеют возможности взять кредит, прибыли нет и платить проценты нечем. Даже, если все деньги будут потрачены на покупку товаров, предприятия лишь смогут возместить свои расходы. Стационарная экономика – это экономика в состоянии экономического кризиса. Прибыль, инвестиции, сбережения, процент и экономический рост равны нулю. </w:t>
      </w:r>
    </w:p>
    <w:p>
      <w:pPr>
        <w:pStyle w:val="Normal"/>
        <w:spacing w:before="120" w:after="0"/>
        <w:ind w:firstLine="567"/>
        <w:jc w:val="both"/>
        <w:rPr/>
      </w:pPr>
      <w:r>
        <w:rPr/>
        <w:t xml:space="preserve">Такое положение наступает тогда, когда экономика достигает границ своих производственных возможностей, когда все, или почти все, предприятия одинаково максимально эффективно используют имеющиеся ресурсы. Единственной возможностью преодоления этого состояния является внедрение инноваций, которые позволяют существенно увеличить производительность труда. Заплатив в начале производственного процесса за труд, установившуюся на рынке цену, в конце производитель получит некоторую прибавку, которая появляется благодаря внедрению инноваций. Выпуск товаров увеличится, и выручка станет больше затрат. Так в растущей экономике возникает прибыль, которая направляется на приобретение дополнительного капитала. Дополнительный капитал необходим для эффективной работы предприятия. Предприниматель и общество в целом получают двойную выгоду: производство растет и по причине увеличения производительности труда, и в связи с появлением дополнительного капитала. </w:t>
      </w:r>
    </w:p>
    <w:p>
      <w:pPr>
        <w:pStyle w:val="Normal"/>
        <w:spacing w:before="120" w:after="0"/>
        <w:ind w:firstLine="567"/>
        <w:jc w:val="both"/>
        <w:rPr/>
      </w:pPr>
      <w:r>
        <w:rPr/>
        <w:t xml:space="preserve">Кроме того, в этом и заключена причина того, что потребление в два раза превышает инвестиции и составляет 2/3 размера ВВП. Показатели степеней для труда и капитала в функции Кобба-Дугласа, а, следовательно, доля труда и капитала в конечном продукте, составляют 2/3 и 1/3 соответственно. Законы производства, о которых говорил Дуглас, существуют. Средства, направляемые на увеличение зарплат и наем дополнительных работников, превышает в два раза средства, инвестируемые в покупку дополнительного капитала. И это не зависит от того, какую страну, регион, отрасль или предприятие мы рассматриваем. Так было, так есть и так будет, а, значит, это и есть закон производства.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inans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0:00Z</dcterms:created>
  <dc:creator>User</dc:creator>
  <dc:description/>
  <cp:keywords/>
  <dc:language>en-US</dc:language>
  <cp:lastModifiedBy>Mage</cp:lastModifiedBy>
  <dcterms:modified xsi:type="dcterms:W3CDTF">2011-11-19T19:00:00Z</dcterms:modified>
  <cp:revision>2</cp:revision>
  <dc:subject/>
  <dc:title>Существуют ли законы производства</dc:title>
</cp:coreProperties>
</file>