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собенности и характеристика двух основных элементов таможенного оформления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моженное оформление - это процедура помещения товаров и транспортных средств под определенный таможенный режим и выпуск товаров в соответствии с заявленным режимо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ое оформление начинается не позднее 30 минут после того, как должностное лицо таможенного органа РФ заявило о своей готовности к таможенному оформлению в отношении конкретных товаров и транспортных средств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таможенного оформления состоит из двух основных элементов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е операции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таможенное оформление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37 Таможенного кодекса РФ к предварительным операциям относятся все имеющие отношение к таможенному делу действия, предшествующие основному таможенному оформлению и помещению товаров и транспортных средств под определенный таможенный режи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едварительных операций является облегчение и ускорение производства основного таможенного оформления товаров и транспортных средств и их помещения под определенный таможенный режи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варительных операциях таможенные органы РФ производят предварительное таможенное оформление, направленное на недопущение ввоза в РФ и вывоза из РФ товаров и транспортных средств, запрещенных к такому ввозу и вывозу, а также идентификацию товаров и транспортных средств для таможенных целей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варительном таможенном оформлении должностными лицами проводится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уведомлений о пересечении таможенной границы при ввозе товаров и транспортных средств на таможенную территорию РФ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уведомлений о намерении вывезти товары и транспортные средства за пределы таможенной территории РФ;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ставки товаров в соответствии с правилами доставки товаров под таможенным контролем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уведомлений о прибытии товаров и транспортных средств в места доставки;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омещения товаров и транспортных средств на склады временного хранения и контроль за таким помещением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краткой деклараци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ятие проб и образцов товаров, контроль за взятием проб и образцов другими органами государственного контроля, а также лицами, обладающими полномочиями в отношении товаров, и их представителями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условий нахождения товаров и транспортных средств в местах доставки и на складах временного хранения и их учет;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формленных документов и сведений должностным лицам, производящим основное таможенное оформление, подготовка и передача документов и сведений в соответствующие специализированные подразделения таможенного органа в установленном порядке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основного таможенного оформления является помещение товаров и транспортных средств под определенный таможенный режим, выпуск товаров в соответствии с требованиями этого режима и завершение действия этого режим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й срок для заявления таможенного режима - 15 дней с момента принятия уведомления о прибытии товаров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таможенное оформление производится в таможне, в зоне деятельности которой зарегистрирован получатель или отправитель товара, либо в других местах с разрешения таможни зоны деятельности. Товары во время производства основного таможенного оформления должны находиться в зоне таможенного контрол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таможенное оформление товаров и транспортных средств включает в себя пять этапов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приема, регистрации и учета таможенных деклараций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контроля за правильностью определения кода товара в соответствии с ТН ВЭД СНГ и страны происхождения, а также соблюдения мер нетарифного регулирован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валютного контроля и контроля таможенной стоимост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 контроля таможенных платежей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досмотра и выпуска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http://www.logisticsinfo.ru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9:00Z</dcterms:created>
  <dc:creator>User</dc:creator>
  <dc:description/>
  <cp:keywords/>
  <dc:language>en-US</dc:language>
  <cp:lastModifiedBy>Mage</cp:lastModifiedBy>
  <dcterms:modified xsi:type="dcterms:W3CDTF">2011-11-19T18:59:00Z</dcterms:modified>
  <cp:revision>2</cp:revision>
  <dc:subject/>
  <dc:title>Особенности и характеристика двух основных элементов таможенного оформления</dc:title>
</cp:coreProperties>
</file>