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24"/>
        </w:rPr>
      </w:pPr>
      <w:r>
        <w:rPr>
          <w:b/>
          <w:sz w:val="32"/>
          <w:szCs w:val="24"/>
        </w:rPr>
        <w:t>Футбол и политика</w:t>
      </w:r>
    </w:p>
    <w:p>
      <w:pPr>
        <w:pStyle w:val="Normal"/>
        <w:spacing w:before="120" w:after="0"/>
        <w:jc w:val="center"/>
        <w:rPr>
          <w:sz w:val="28"/>
          <w:szCs w:val="24"/>
        </w:rPr>
      </w:pPr>
      <w:r>
        <w:rPr>
          <w:sz w:val="28"/>
          <w:szCs w:val="24"/>
        </w:rPr>
        <w:t>Реферат выполнил студент гр. МШ-37А Несветайло С.А.</w:t>
      </w:r>
    </w:p>
    <w:p>
      <w:pPr>
        <w:pStyle w:val="Normal"/>
        <w:spacing w:before="120" w:after="0"/>
        <w:jc w:val="center"/>
        <w:rPr>
          <w:sz w:val="28"/>
          <w:szCs w:val="24"/>
        </w:rPr>
      </w:pPr>
      <w:r>
        <w:rPr>
          <w:sz w:val="28"/>
          <w:szCs w:val="24"/>
        </w:rPr>
        <w:t>Харьковский политехнический институт</w:t>
      </w:r>
    </w:p>
    <w:p>
      <w:pPr>
        <w:pStyle w:val="Normal"/>
        <w:spacing w:before="120" w:after="0"/>
        <w:jc w:val="center"/>
        <w:rPr>
          <w:sz w:val="28"/>
          <w:szCs w:val="24"/>
        </w:rPr>
      </w:pPr>
      <w:r>
        <w:rPr>
          <w:sz w:val="28"/>
          <w:szCs w:val="24"/>
        </w:rPr>
        <w:t>Харьков 2011</w:t>
      </w:r>
    </w:p>
    <w:p>
      <w:pPr>
        <w:pStyle w:val="Normal"/>
        <w:spacing w:before="120" w:after="0"/>
        <w:ind w:firstLine="567"/>
        <w:jc w:val="both"/>
        <w:rPr>
          <w:szCs w:val="24"/>
        </w:rPr>
      </w:pPr>
      <w:r>
        <w:rPr>
          <w:szCs w:val="24"/>
        </w:rPr>
        <w:t>ВВЕДЕНИЕ</w:t>
      </w:r>
    </w:p>
    <w:p>
      <w:pPr>
        <w:pStyle w:val="Normal"/>
        <w:spacing w:before="120" w:after="0"/>
        <w:ind w:firstLine="567"/>
        <w:jc w:val="both"/>
        <w:rPr>
          <w:szCs w:val="24"/>
        </w:rPr>
      </w:pPr>
      <w:r>
        <w:rPr>
          <w:szCs w:val="24"/>
        </w:rPr>
        <w:t>Футбол – это актуальная, интересная, оригинальная спортивная игра в которой в современном мире замешаны все слои общества!</w:t>
      </w:r>
    </w:p>
    <w:p>
      <w:pPr>
        <w:pStyle w:val="Normal"/>
        <w:spacing w:before="120" w:after="0"/>
        <w:ind w:firstLine="567"/>
        <w:jc w:val="both"/>
        <w:rPr>
          <w:szCs w:val="24"/>
        </w:rPr>
      </w:pPr>
      <w:r>
        <w:rPr>
          <w:szCs w:val="24"/>
        </w:rPr>
        <w:t xml:space="preserve">Футбол оказывал и оказывает заметное влияние на мировую политику. </w:t>
      </w:r>
    </w:p>
    <w:p>
      <w:pPr>
        <w:pStyle w:val="Normal"/>
        <w:spacing w:before="120" w:after="0"/>
        <w:ind w:firstLine="567"/>
        <w:jc w:val="both"/>
        <w:rPr>
          <w:szCs w:val="24"/>
        </w:rPr>
      </w:pPr>
      <w:r>
        <w:rPr>
          <w:szCs w:val="24"/>
        </w:rPr>
        <w:t>Много было примеров и фактов в истории «около футбола». Так например, в истории советскоего футбола, политика «играла футболом».</w:t>
      </w:r>
    </w:p>
    <w:p>
      <w:pPr>
        <w:pStyle w:val="Normal"/>
        <w:spacing w:before="120" w:after="0"/>
        <w:ind w:firstLine="567"/>
        <w:jc w:val="both"/>
        <w:rPr>
          <w:szCs w:val="24"/>
        </w:rPr>
      </w:pPr>
      <w:r>
        <w:rPr>
          <w:szCs w:val="24"/>
        </w:rPr>
        <w:t>Футбол стал религией в некоторых странах. В южной Америке и Азии – это давно больше, чем игра.</w:t>
      </w:r>
    </w:p>
    <w:p>
      <w:pPr>
        <w:pStyle w:val="Normal"/>
        <w:spacing w:before="120" w:after="0"/>
        <w:ind w:firstLine="567"/>
        <w:jc w:val="both"/>
        <w:rPr>
          <w:szCs w:val="24"/>
        </w:rPr>
      </w:pPr>
      <w:r>
        <w:rPr>
          <w:szCs w:val="24"/>
        </w:rPr>
        <w:t>Политики стараются привлечь внимания к себе и т.к. доверие из года в год к ним ухудшается, они стараются себя связывать не только футболом, но и спортом в целом.</w:t>
      </w:r>
    </w:p>
    <w:p>
      <w:pPr>
        <w:pStyle w:val="Normal"/>
        <w:spacing w:before="120" w:after="0"/>
        <w:ind w:firstLine="567"/>
        <w:jc w:val="both"/>
        <w:rPr>
          <w:szCs w:val="24"/>
        </w:rPr>
      </w:pPr>
      <w:r>
        <w:rPr>
          <w:szCs w:val="24"/>
        </w:rPr>
        <w:t>Многие государства используют эту игру как инструмент подпитки патриотизма, а также в качестве способа повысить статус страны на международной арене.</w:t>
      </w:r>
    </w:p>
    <w:p>
      <w:pPr>
        <w:pStyle w:val="Normal"/>
        <w:spacing w:before="120" w:after="0"/>
        <w:ind w:firstLine="567"/>
        <w:jc w:val="both"/>
        <w:rPr>
          <w:szCs w:val="24"/>
        </w:rPr>
      </w:pPr>
      <w:r>
        <w:rPr>
          <w:szCs w:val="24"/>
        </w:rPr>
        <w:t>Футбол служит и для достижения некоторых экономических целей стран. Как например, Украина – одна из хозяек ЧЕ 2012! По-скольку это приведет к росту положения страны.</w:t>
      </w:r>
    </w:p>
    <w:p>
      <w:pPr>
        <w:pStyle w:val="Normal"/>
        <w:spacing w:before="120" w:after="0"/>
        <w:ind w:firstLine="567"/>
        <w:jc w:val="both"/>
        <w:rPr>
          <w:szCs w:val="24"/>
        </w:rPr>
      </w:pPr>
      <w:r>
        <w:rPr>
          <w:szCs w:val="24"/>
        </w:rPr>
        <w:t xml:space="preserve">Во многих странах футбол используется властями для достижения политических целей. </w:t>
      </w:r>
    </w:p>
    <w:p>
      <w:pPr>
        <w:pStyle w:val="Normal"/>
        <w:spacing w:before="120" w:after="0"/>
        <w:ind w:firstLine="567"/>
        <w:jc w:val="both"/>
        <w:rPr>
          <w:szCs w:val="24"/>
        </w:rPr>
      </w:pPr>
      <w:r>
        <w:rPr>
          <w:szCs w:val="24"/>
        </w:rPr>
        <w:t>СОВЕТСКИЙ ФУТБОЛ И ПОЛИТИКА</w:t>
      </w:r>
    </w:p>
    <w:p>
      <w:pPr>
        <w:pStyle w:val="Normal"/>
        <w:spacing w:before="120" w:after="0"/>
        <w:ind w:firstLine="567"/>
        <w:jc w:val="both"/>
        <w:rPr>
          <w:szCs w:val="24"/>
        </w:rPr>
      </w:pPr>
      <w:r>
        <w:rPr>
          <w:szCs w:val="24"/>
        </w:rPr>
        <w:t>Опишу пару случаев из истории советского времени. Наиболее яркий пример в начале 60-х. В то не легкое для страны время – «холодная война».Спорт и в особенности футбол был главным оружием и достижением советской эпохи – «оружие без кровопролитного действия». Футбол влиял на политику, а политика на футбол!</w:t>
      </w:r>
    </w:p>
    <w:p>
      <w:pPr>
        <w:pStyle w:val="Normal"/>
        <w:spacing w:before="120" w:after="0"/>
        <w:ind w:firstLine="567"/>
        <w:jc w:val="both"/>
        <w:rPr>
          <w:szCs w:val="24"/>
        </w:rPr>
      </w:pPr>
      <w:r>
        <w:rPr>
          <w:szCs w:val="24"/>
        </w:rPr>
        <w:t>МОСКВА НАЧИНАЕТ, А ФРАНКО «ЗАБИВАЕТ ГОЛ В СВОИ ВОРОТА»</w:t>
      </w:r>
    </w:p>
    <w:p>
      <w:pPr>
        <w:pStyle w:val="Normal"/>
        <w:spacing w:before="120" w:after="0"/>
        <w:ind w:firstLine="567"/>
        <w:jc w:val="both"/>
        <w:rPr>
          <w:szCs w:val="24"/>
        </w:rPr>
      </w:pPr>
      <w:r>
        <w:rPr>
          <w:szCs w:val="24"/>
        </w:rPr>
        <w:t>Первый матч нового турнира (конгресс УЕФА в 1958 дал добро на проведение раз в четыре года Кубка Европы для сборных команд (с третьего розыгрыша – в связи с изменением структуры - эти турниры стали именоваться чемпионатами Европы) состоялся в Москве 28 сентября 1958 года: в Лужниках встретились сборные СССР и Венгрии. Первый, ставший историческим, гол Кубка Европы забил уже на четвертой минуте наш Анатолий Ильин. Выиграв этот матч (3:1) и ответный в Будапеште (1:0), советская в сборная вышла в 1/4 финала, где ей предстояла встреча с одним из фаворитов - сборной Испании, за которую играли тогда звезды мирового класса: Альфредо ди Стефано, Ладислао Кубала, Луис Суарес, Франсиско Хенто...</w:t>
      </w:r>
    </w:p>
    <w:p>
      <w:pPr>
        <w:pStyle w:val="Normal"/>
        <w:spacing w:before="120" w:after="0"/>
        <w:ind w:firstLine="567"/>
        <w:jc w:val="both"/>
        <w:rPr/>
      </w:pPr>
      <w:r>
        <w:rPr>
          <w:szCs w:val="24"/>
        </w:rPr>
        <w:t xml:space="preserve">Интерес к этим матчам (первый из них должен был состояться 29 мая 1960 года в Москве, ответный – через десять дней в Мадриде) подогревался и политической подоплекой: обе команды представляли режимы антагонистические, находившиеся в то время по разные стороны баррикад. Именно политики и решили исход предстоящего поединка. Франко, неуверенный, видимо, благоприятном для своей команды результате, запретил ей поездку в Москву. Его политическим оппонентам, получившим не ожиданно козырную карту, грех было ею не воспользоваться. </w:t>
      </w:r>
    </w:p>
    <w:p>
      <w:pPr>
        <w:pStyle w:val="Normal"/>
        <w:spacing w:before="120" w:after="0"/>
        <w:ind w:firstLine="567"/>
        <w:jc w:val="both"/>
        <w:rPr>
          <w:szCs w:val="24"/>
        </w:rPr>
      </w:pPr>
      <w:r>
        <w:rPr>
          <w:szCs w:val="24"/>
        </w:rPr>
        <w:t xml:space="preserve">Федерация футбола СССР тут же выступила с заявлением: «Федерация футбола СССР глубоко возмущена грубым вмешательством франкистских властей, сорвавших встречу испанских и советских футболистов. Фашист Франко и его приспешники давно известны своей враждебностью к дружеским контактам, они не в первый раз срывают встречи, организуемые спортивными федерациями...» </w:t>
      </w:r>
    </w:p>
    <w:p>
      <w:pPr>
        <w:pStyle w:val="Normal"/>
        <w:spacing w:before="120" w:after="0"/>
        <w:ind w:firstLine="567"/>
        <w:jc w:val="both"/>
        <w:rPr>
          <w:szCs w:val="24"/>
        </w:rPr>
      </w:pPr>
      <w:r>
        <w:rPr>
          <w:szCs w:val="24"/>
        </w:rPr>
        <w:t xml:space="preserve">В тот же день с письмом к испанским коллегам обратились футболисты сборной СССР: «Уважаемые спортсмены - участники сборной футбольной команды Испании! Не только мы и наша спортивная общественность, но и самые широкие круги любителей футбола во всех странах не могут без возмущения отнестись к такому грубому вмешательству фашистского диктатора Франко, сорвавшего одно из крупнейших соревнований европейского чемпионата...» </w:t>
      </w:r>
    </w:p>
    <w:p>
      <w:pPr>
        <w:pStyle w:val="Normal"/>
        <w:spacing w:before="120" w:after="0"/>
        <w:ind w:firstLine="567"/>
        <w:jc w:val="both"/>
        <w:rPr/>
      </w:pPr>
      <w:r>
        <w:rPr>
          <w:szCs w:val="24"/>
        </w:rPr>
        <w:t xml:space="preserve">Тон, стиль и фразы-близнецы сомнений не оставляют: автор обоих документов один. Что до содержания, то здесь все правильно - вмешательство политики и политиков в спорт не может не вызвать протеста. </w:t>
      </w:r>
    </w:p>
    <w:p>
      <w:pPr>
        <w:pStyle w:val="Normal"/>
        <w:spacing w:before="120" w:after="0"/>
        <w:ind w:firstLine="567"/>
        <w:jc w:val="both"/>
        <w:rPr>
          <w:szCs w:val="24"/>
        </w:rPr>
      </w:pPr>
      <w:r>
        <w:rPr>
          <w:szCs w:val="24"/>
        </w:rPr>
        <w:t xml:space="preserve">Никита Хрущев, конечно же, не остался в стороне. Выступая 28 мая на Всесоюзном совещании ударников коммунистического труда, он так отреагировал на случившееся: «...И в большом, и в малом Франко пресмыкается перед своими хозяевами. Весь мир смеется сейчас над его последним спортивным трюком. Это он с позиции правого защитника американского престижа забил гол в свои ворота, запретив испанским футболистам встречу с советской командой». </w:t>
      </w:r>
    </w:p>
    <w:p>
      <w:pPr>
        <w:pStyle w:val="Normal"/>
        <w:spacing w:before="120" w:after="0"/>
        <w:ind w:firstLine="567"/>
        <w:jc w:val="both"/>
        <w:rPr/>
      </w:pPr>
      <w:r>
        <w:rPr>
          <w:szCs w:val="24"/>
        </w:rPr>
        <w:t xml:space="preserve">Эти слова вызвали взрыв смеха и бурные аплодисменты. Им совершенно искренне можно поаплодировать и сегодня, если бы не одно «но»... </w:t>
      </w:r>
    </w:p>
    <w:p>
      <w:pPr>
        <w:pStyle w:val="Normal"/>
        <w:spacing w:before="120" w:after="0"/>
        <w:ind w:firstLine="567"/>
        <w:jc w:val="both"/>
        <w:rPr>
          <w:szCs w:val="24"/>
        </w:rPr>
      </w:pPr>
      <w:r>
        <w:rPr>
          <w:szCs w:val="24"/>
        </w:rPr>
        <w:t xml:space="preserve">За год с небольшим до «автогола» Франко, в январе 1959 года в Сантьяго проходил чемпионат мира по баскетболу. Прекрасно игравшая в чилийской столице сборная СССР после победы в предпоследнем туре над командой США стала чемпионом мира де-факто. Для того, чтобы оформить этот титул де-юре, ей оставалось лишь принять участие в последнем матче со сборной Тайваня, выступавшей под флагом Китая. Наши спортсмены готовились к игре, но политики не позволили им встречаться с командой, которая, по их словам, «никого не представляет». </w:t>
      </w:r>
    </w:p>
    <w:p>
      <w:pPr>
        <w:pStyle w:val="Normal"/>
        <w:spacing w:before="120" w:after="0"/>
        <w:ind w:firstLine="567"/>
        <w:jc w:val="both"/>
        <w:rPr>
          <w:szCs w:val="24"/>
        </w:rPr>
      </w:pPr>
      <w:r>
        <w:rPr>
          <w:szCs w:val="24"/>
        </w:rPr>
        <w:t xml:space="preserve">Международная федерация баскетбола (ФИГА) играть в политические игры не собиралась и, аннулировав все матчи сборной СССР, исключила ее из турнира. Так Никита Сергеевич, пользуясь его же терминологией, забросил мяч в кольцо своей команды... </w:t>
      </w:r>
    </w:p>
    <w:p>
      <w:pPr>
        <w:pStyle w:val="Normal"/>
        <w:spacing w:before="120" w:after="0"/>
        <w:ind w:firstLine="567"/>
        <w:jc w:val="both"/>
        <w:rPr>
          <w:szCs w:val="24"/>
        </w:rPr>
      </w:pPr>
      <w:r>
        <w:rPr>
          <w:szCs w:val="24"/>
        </w:rPr>
        <w:t xml:space="preserve">Вернемся, однако, к футболу. Преодолев без игры четвертьфинальный барьер, сборная СССР отправилась во Францию, где проводились заключительные матчи турнира. В полуфинале наши футболисты убедительно (3:0) переиграли отличную чехословацкую команду (через два года она стала вице-чемпионом). </w:t>
      </w:r>
    </w:p>
    <w:p>
      <w:pPr>
        <w:pStyle w:val="Normal"/>
        <w:spacing w:before="120" w:after="0"/>
        <w:ind w:firstLine="567"/>
        <w:jc w:val="both"/>
        <w:rPr>
          <w:szCs w:val="24"/>
        </w:rPr>
      </w:pPr>
      <w:r>
        <w:rPr>
          <w:szCs w:val="24"/>
        </w:rPr>
        <w:t xml:space="preserve">Заключительный матч СССР - Югославия проходил в воскресенье, 10 июля, на парижском стадионе «Парк де Пренс». Основное время этого тяжелого, нервного поединка победителя не выявило - 1:1. Назначается дополнительное время. В Москве уже наступил понедельник - и вот центральный нападающий сборной СССР Виктор Понедельник забивает победный гол. Это был самый счастливый день в истории советского футбола. </w:t>
      </w:r>
    </w:p>
    <w:p>
      <w:pPr>
        <w:pStyle w:val="Normal"/>
        <w:spacing w:before="120" w:after="0"/>
        <w:ind w:firstLine="567"/>
        <w:jc w:val="both"/>
        <w:rPr>
          <w:szCs w:val="24"/>
        </w:rPr>
      </w:pPr>
      <w:r>
        <w:rPr>
          <w:szCs w:val="24"/>
        </w:rPr>
        <w:t>НАГРАДА ЗА «СЕРЕБРО» - УВОЛЬНЕНИЕ</w:t>
      </w:r>
    </w:p>
    <w:p>
      <w:pPr>
        <w:pStyle w:val="Normal"/>
        <w:spacing w:before="120" w:after="0"/>
        <w:ind w:firstLine="567"/>
        <w:jc w:val="both"/>
        <w:rPr>
          <w:szCs w:val="24"/>
        </w:rPr>
      </w:pPr>
      <w:r>
        <w:rPr>
          <w:szCs w:val="24"/>
        </w:rPr>
        <w:t xml:space="preserve">А встреча сборных СССР и Испании все же произошла. В следующем розыгрыше. Судьба свела их в финальном матче, состоявшемся 21 июня 1964 года в испанской столице. И в Москве, и в Мадриде за ходом встречи наблюдали не только болельщики, но и политики. Один из них, генерал Франко, - расположившись в ложе для почетных гостей стотысячника «Сантьяго Бернабеу». </w:t>
      </w:r>
    </w:p>
    <w:p>
      <w:pPr>
        <w:pStyle w:val="Normal"/>
        <w:spacing w:before="120" w:after="0"/>
        <w:ind w:firstLine="567"/>
        <w:jc w:val="both"/>
        <w:rPr>
          <w:szCs w:val="24"/>
        </w:rPr>
      </w:pPr>
      <w:r>
        <w:rPr>
          <w:szCs w:val="24"/>
        </w:rPr>
        <w:t xml:space="preserve">Равная игра клонилась к ничьей, но незадолго до финального свистка наша команда пропустила гол 1:2. В мадридском дворе не скрывали радости, в Кремле - раздражения. Оргвыводы последовали незамедлительно. Тренера сборной СССР Константина Бескова, ставшего со своей командой вице - чемпионом Европы... сняли с работы. До чего ж несправедлива была судьба к этому замечательному футболисту и тренеру! Да только ли к нему... </w:t>
      </w:r>
    </w:p>
    <w:p>
      <w:pPr>
        <w:pStyle w:val="Normal"/>
        <w:spacing w:before="120" w:after="0"/>
        <w:ind w:firstLine="567"/>
        <w:jc w:val="both"/>
        <w:rPr>
          <w:szCs w:val="24"/>
        </w:rPr>
      </w:pPr>
      <w:r>
        <w:rPr>
          <w:szCs w:val="24"/>
        </w:rPr>
        <w:t xml:space="preserve">За 12 лет до описываемых событий сборная СССР уступила на олимпийском турнире югославам. Кремль метал громы и молнии (за несколько лет до этого между двумя Иосифами, советским и балканским, черная кошка пробежала). В специальном приказе отмечалось, что проигрыш югославам нанес «серьезный ущерб престижу советского спорта и Советского государства». Эта формулировка при небольших юридических манипуляциях могла потянуть на статью 58-а (измена Родине) - 10 лет без права переписки, что на эзоповом языке эпохи великих свершений означало расстрел. Так оно и случилось. Карающий меч обрушился на команду ЦДСА - пятикратного чемпиона и трехкратного обладателя Кубка СССР. Армейский клуб расформировали и сняли с чемпионата. Почему за проигрыш сборной пострадал ЦДСА (всего четыре армейца участвовали в олимпийском турнире), никто не знает. Среди пострадавших оказался и игрок московского «Динамо» Константин Бесков. Ему был посвящен отдельный пункт приказа под номером 806: «За безответственную игру, трусливое поведение на поле тов. Бескова лишить звания заслуженного тренера спорта и дисквалифицировать сроком на один год». </w:t>
      </w:r>
    </w:p>
    <w:p>
      <w:pPr>
        <w:pStyle w:val="Normal"/>
        <w:spacing w:before="120" w:after="0"/>
        <w:ind w:firstLine="567"/>
        <w:jc w:val="both"/>
        <w:rPr>
          <w:szCs w:val="24"/>
        </w:rPr>
      </w:pPr>
      <w:r>
        <w:rPr>
          <w:szCs w:val="24"/>
        </w:rPr>
        <w:t xml:space="preserve">А ведь футболисты сборной при жизни памятника заслуживали! За волю, за мужество, за мастерство. Они сделали то, что никогда никому не удавалось на турнирах столь высокого ранга. Как видите, и при «оттепели», решительно осудившей «культ личности и его последствия», репрессии не исключались, правда, в несколько смягченном варианте. </w:t>
      </w:r>
    </w:p>
    <w:p>
      <w:pPr>
        <w:pStyle w:val="Normal"/>
        <w:spacing w:before="120" w:after="0"/>
        <w:ind w:firstLine="567"/>
        <w:jc w:val="both"/>
        <w:rPr>
          <w:szCs w:val="24"/>
        </w:rPr>
      </w:pPr>
      <w:r>
        <w:rPr>
          <w:szCs w:val="24"/>
        </w:rPr>
        <w:t>РОССИЙСКИЙ ФУТБОЛ И ПОЛИТИКА</w:t>
      </w:r>
    </w:p>
    <w:p>
      <w:pPr>
        <w:pStyle w:val="Normal"/>
        <w:spacing w:before="120" w:after="0"/>
        <w:ind w:firstLine="567"/>
        <w:jc w:val="both"/>
        <w:rPr>
          <w:szCs w:val="24"/>
        </w:rPr>
      </w:pPr>
      <w:r>
        <w:rPr>
          <w:szCs w:val="24"/>
        </w:rPr>
        <w:t>В российском футболе пока мало экономики, зато политики – хоть отбавляй; это непрозрачная сложноустроенная сфера, которая пытается быть и бизнесом, и социальным проектом одновременно; сюда почти невозможно попасть «со стороны», но и наличие высокой квалификации в чем бы то ни было порой не обязательно.</w:t>
      </w:r>
    </w:p>
    <w:p>
      <w:pPr>
        <w:pStyle w:val="Normal"/>
        <w:spacing w:before="120" w:after="0"/>
        <w:ind w:firstLine="567"/>
        <w:jc w:val="both"/>
        <w:rPr>
          <w:szCs w:val="24"/>
        </w:rPr>
      </w:pPr>
      <w:r>
        <w:rPr>
          <w:szCs w:val="24"/>
        </w:rPr>
        <w:t>ЗАГАДОЧНЫЕ ОБСТОЯТЕЛЬСТВА ОТБОРОЧНОГО МАТЧА</w:t>
      </w:r>
    </w:p>
    <w:p>
      <w:pPr>
        <w:pStyle w:val="Normal"/>
        <w:spacing w:before="120" w:after="0"/>
        <w:ind w:firstLine="567"/>
        <w:jc w:val="both"/>
        <w:rPr>
          <w:szCs w:val="24"/>
        </w:rPr>
      </w:pPr>
      <w:r>
        <w:rPr>
          <w:szCs w:val="24"/>
        </w:rPr>
        <w:t>ЧЕМПИОНАТА ЕВРОПЫ 2004 ГРУЗИЯ – РОССИЯ.</w:t>
      </w:r>
    </w:p>
    <w:p>
      <w:pPr>
        <w:pStyle w:val="Normal"/>
        <w:spacing w:before="120" w:after="0"/>
        <w:ind w:firstLine="567"/>
        <w:jc w:val="both"/>
        <w:rPr>
          <w:szCs w:val="24"/>
        </w:rPr>
      </w:pPr>
      <w:r>
        <w:rPr>
          <w:szCs w:val="24"/>
        </w:rPr>
        <w:t>12 октября 2002 года стал очередным большим футбольным днем Европы. В субботу состоялось 20 отборочных матчей чемпионата Европы 2004 года. Безусловно, российского болельщика более всего интересует ситуация в группе 10, где наша национальная сборная должна была играть в гостях с командой Грузии. Но из-за проблем с электричеством второй тайм этой встречи может быть перенесен…</w:t>
      </w:r>
    </w:p>
    <w:p>
      <w:pPr>
        <w:pStyle w:val="Normal"/>
        <w:spacing w:before="120" w:after="0"/>
        <w:ind w:firstLine="567"/>
        <w:jc w:val="both"/>
        <w:rPr>
          <w:szCs w:val="24"/>
        </w:rPr>
      </w:pPr>
      <w:r>
        <w:rPr>
          <w:szCs w:val="24"/>
        </w:rPr>
        <w:t>Возможно, главным "виновником" в ситуации с отключенной электроэнергией явился... ни кто иной, как глава РАО ЕЭС Анатолий Чубайс. Ведь буквально накануне этой игры чиновник заявил, что Грузия имеет большие долги перед Россией за электроэнергию и если они не будут погашены, то к должникам будут приниматься "серьезные меры".</w:t>
      </w:r>
    </w:p>
    <w:p>
      <w:pPr>
        <w:pStyle w:val="Normal"/>
        <w:spacing w:before="120" w:after="0"/>
        <w:ind w:firstLine="567"/>
        <w:jc w:val="both"/>
        <w:rPr>
          <w:szCs w:val="24"/>
        </w:rPr>
      </w:pPr>
      <w:r>
        <w:rPr>
          <w:szCs w:val="24"/>
        </w:rPr>
        <w:t xml:space="preserve">История взаимоотношений этих стран значительно ухудшилось после распада СССР. Основу положило «свободное прохождение боевиков» через Грузию на «Северный Кавказ» во время «Чеченской компании», как обвиняла Россия. Была испорчена внешняя экономика этих стран, одно из основных продукций, которая ввозилась в Россию было грузинское вино. Периодами были приостановлены поставки этой продукции. </w:t>
      </w:r>
    </w:p>
    <w:p>
      <w:pPr>
        <w:pStyle w:val="Normal"/>
        <w:spacing w:before="120" w:after="0"/>
        <w:ind w:firstLine="567"/>
        <w:jc w:val="both"/>
        <w:rPr>
          <w:szCs w:val="24"/>
        </w:rPr>
      </w:pPr>
      <w:r>
        <w:rPr>
          <w:szCs w:val="24"/>
        </w:rPr>
        <w:t>Также на отношения стран повлияла США, которой было выгодно быть рядом с границей России.</w:t>
      </w:r>
    </w:p>
    <w:p>
      <w:pPr>
        <w:pStyle w:val="Normal"/>
        <w:spacing w:before="120" w:after="0"/>
        <w:ind w:firstLine="567"/>
        <w:jc w:val="both"/>
        <w:rPr>
          <w:szCs w:val="24"/>
        </w:rPr>
      </w:pPr>
      <w:r>
        <w:rPr>
          <w:szCs w:val="24"/>
        </w:rPr>
        <w:t>Сейчас всякие взаимоотношения вовсе приостановлены из известнейших событий 8.08.2008г. «Геноцид в Южной Осетии».</w:t>
      </w:r>
    </w:p>
    <w:p>
      <w:pPr>
        <w:pStyle w:val="Normal"/>
        <w:spacing w:before="120" w:after="0"/>
        <w:ind w:firstLine="567"/>
        <w:jc w:val="both"/>
        <w:rPr>
          <w:szCs w:val="24"/>
        </w:rPr>
      </w:pPr>
      <w:r>
        <w:rPr>
          <w:szCs w:val="24"/>
        </w:rPr>
        <w:t>Матч во мраке.</w:t>
      </w:r>
    </w:p>
    <w:p>
      <w:pPr>
        <w:pStyle w:val="Normal"/>
        <w:spacing w:before="120" w:after="0"/>
        <w:ind w:firstLine="567"/>
        <w:jc w:val="both"/>
        <w:rPr>
          <w:szCs w:val="24"/>
        </w:rPr>
      </w:pPr>
      <w:r>
        <w:rPr>
          <w:szCs w:val="24"/>
        </w:rPr>
        <w:t>На 40-й минуте матча Грузия - Россия тбилисский стадион "Локомотив" погрузился во тьму: погасли прожекторы на всех электромачтах. Примерно через 6 минут свет зажегся, но ненадолго. Арбитр отправил команды в раздевалки, и после 45-минутного ожидания было решено переиграть матч в другой день.</w:t>
      </w:r>
    </w:p>
    <w:p>
      <w:pPr>
        <w:pStyle w:val="Normal"/>
        <w:spacing w:before="120" w:after="0"/>
        <w:ind w:firstLine="567"/>
        <w:jc w:val="both"/>
        <w:rPr>
          <w:szCs w:val="24"/>
        </w:rPr>
      </w:pPr>
      <w:r>
        <w:rPr>
          <w:szCs w:val="24"/>
        </w:rPr>
        <w:t>Странные обстоятельства, помешавшие нормально провести матч сборных Грузии и России, вынуждают признать: что бы ни говорили о деполитизированности футбольного противостояния наших стран, полностью отрицать политическую подоплеку случившегося все же нельзя.</w:t>
      </w:r>
    </w:p>
    <w:p>
      <w:pPr>
        <w:pStyle w:val="Normal"/>
        <w:spacing w:before="120" w:after="0"/>
        <w:ind w:firstLine="567"/>
        <w:jc w:val="both"/>
        <w:rPr>
          <w:szCs w:val="24"/>
        </w:rPr>
      </w:pPr>
      <w:r>
        <w:rPr>
          <w:szCs w:val="24"/>
        </w:rPr>
        <w:t>Ни в коем случае не хочу сказать, что между грузинским и русским народами в минувшую субботу пробежала черная кошка. Тбилисцы по-прежнему радушны и гостеприимны, в своем подавляющем большинстве желают россиянам только добра и поругивают власти за амбициозность и недальновидность. Уверен: ни у кого из тех, кто пришел в субботний вечер на стадион, и в мыслях не было, что проблемы со светом не дадут доиграть столь долгожданную встречу. В то же время многие из тех, с которыми довелось пообщаться, отвечая на вопрос, не могло ли случившееся быть провокацией, говорили: "К сожалению, могло. У нас тут все не так просто..."</w:t>
      </w:r>
    </w:p>
    <w:p>
      <w:pPr>
        <w:pStyle w:val="Normal"/>
        <w:spacing w:before="120" w:after="0"/>
        <w:ind w:firstLine="567"/>
        <w:jc w:val="both"/>
        <w:rPr>
          <w:szCs w:val="24"/>
        </w:rPr>
      </w:pPr>
      <w:r>
        <w:rPr>
          <w:szCs w:val="24"/>
        </w:rPr>
        <w:t>Что же на самом деле случилось на тбилисском "Локомотиве"? Попробуем воссоздать события, воспользовавшись свидетельствами очевидца - корреспондента "СЭ" Мамуки Кварацхелия: он, отмечу, оказался в самой гуще событий не только в роли журналиста, но и в качестве пресс-атташе сборной Грузии, а также офицера по безопасности грузинской федерации футбола.</w:t>
      </w:r>
    </w:p>
    <w:p>
      <w:pPr>
        <w:pStyle w:val="Normal"/>
        <w:spacing w:before="120" w:after="0"/>
        <w:ind w:firstLine="567"/>
        <w:jc w:val="both"/>
        <w:rPr>
          <w:szCs w:val="24"/>
        </w:rPr>
      </w:pPr>
      <w:r>
        <w:rPr>
          <w:szCs w:val="24"/>
        </w:rPr>
        <w:t>Так вот, по словам Кварацхелия, первым, кому пришлось отвечать на вопросы ничего не понимающих людей в подтрибунном помещении после того, как свет пропал во второй раз, был наблюдатель за работой судейской бригады североирландец Малколм Моффэтт. Ни делегата УЕФА Рудольфа Бати из Чехии, ни президента РФС Вячеслава Колоскова, ни его грузинского коллеги Мераба Жордания в тот момент возле раздевалок не было - все они находились в VIP-ложе, в непосредственной близости от президента Грузии Эдуарда Шеварднадзе. Вот только сказать Моффэтту, сами понимаете, было нечего - он, как и все, не знал ни причин, по которым внезапно наступила темнота, ни схемы конкретных действий работников стадиона в возникшей форс-мажорной ситуации.</w:t>
      </w:r>
    </w:p>
    <w:p>
      <w:pPr>
        <w:pStyle w:val="Normal"/>
        <w:spacing w:before="120" w:after="0"/>
        <w:ind w:firstLine="567"/>
        <w:jc w:val="both"/>
        <w:rPr>
          <w:szCs w:val="24"/>
        </w:rPr>
      </w:pPr>
      <w:r>
        <w:rPr>
          <w:szCs w:val="24"/>
        </w:rPr>
        <w:t>Разводили руками и второй тренер грузинской команды Муртаз Хурцилава, и большинство игроков, расположившихся в полутемных раздевалках, освещаемых лишь тусклыми лампочками аварийного освещения. Разве что Шота Арвеладзе, которого заменили из-за травмы, то ли в шутку, то ли всерьез понадеялся на перенос матча. Вторая игра давала ему шанс сделать то, чего не удалось в первой, - забить гол.</w:t>
      </w:r>
    </w:p>
    <w:p>
      <w:pPr>
        <w:pStyle w:val="Normal"/>
        <w:spacing w:before="120" w:after="0"/>
        <w:ind w:firstLine="567"/>
        <w:jc w:val="both"/>
        <w:rPr>
          <w:szCs w:val="24"/>
        </w:rPr>
      </w:pPr>
      <w:r>
        <w:rPr>
          <w:szCs w:val="24"/>
        </w:rPr>
        <w:t>Вскоре к раздевалкам подошел Колосков, тогдашний президент Российского футбола, которому для этого пришлось пересечь абсолютно темный стадион, а затем и Батя. Всем была нужна хоть какая-нибудь информация о причинах поломки и приблизительных сроках ее устранения. Но она отсутствовала: директор стадиона сразу же убежал на место аварии, и дозвониться до него не было никакой возможности: в целях безопасности грузинского президента все сотовые операторы Тбилиси на какое-то время отключили мобильную связь.</w:t>
      </w:r>
    </w:p>
    <w:p>
      <w:pPr>
        <w:pStyle w:val="Normal"/>
        <w:spacing w:before="120" w:after="0"/>
        <w:ind w:firstLine="567"/>
        <w:jc w:val="both"/>
        <w:rPr>
          <w:szCs w:val="24"/>
        </w:rPr>
      </w:pPr>
      <w:r>
        <w:rPr>
          <w:szCs w:val="24"/>
        </w:rPr>
        <w:t>Надо заметить, что охрана Шеварднадзе вообще сработала безукоризненно - в отличие от других служб. Говорят, число президентских секьюрити достигает тысячи человек, и большинство из них в субботу были на стадионе - если не в непосредственной близости от патрона, то на трибунах, смешавшись с обычными болельщиками. Приплюсуйте к ним примерно три тысячи полицейских и других сотрудников правопорядка, обслуживавших матч, и вам станет ясно: Шеварднадзе и его гостям, российским политикам, вряд ли что-либо угрожало.</w:t>
      </w:r>
    </w:p>
    <w:p>
      <w:pPr>
        <w:pStyle w:val="Normal"/>
        <w:spacing w:before="120" w:after="0"/>
        <w:ind w:firstLine="567"/>
        <w:jc w:val="both"/>
        <w:rPr>
          <w:szCs w:val="24"/>
        </w:rPr>
      </w:pPr>
      <w:r>
        <w:rPr>
          <w:szCs w:val="24"/>
        </w:rPr>
        <w:t>Тем не менее ситуация складывалась не очень благоприятно: высокие должностные лица сидели на трибуне в полной темноте, народ начинал разогревать себя сжиганием газет, а данных о серьезности поломки все не было. Наконец кто-то из руководства стадиона озвучил предварительную информацию: сгорел трансформатор, питающий систему освещения, а затем и резервный генератор, который должен был обеспечить автономное питание осветительных мачт (позже грузинские журналисты рассказали о версии, согласно которой генераторный двигатель не был заправлен маслом - потому и проработал всего шесть минут). А через несколько минут под трибунами стал ощущаться явственный запах гари.</w:t>
      </w:r>
    </w:p>
    <w:p>
      <w:pPr>
        <w:pStyle w:val="Normal"/>
        <w:spacing w:before="120" w:after="0"/>
        <w:ind w:firstLine="567"/>
        <w:jc w:val="both"/>
        <w:rPr>
          <w:szCs w:val="24"/>
        </w:rPr>
      </w:pPr>
      <w:r>
        <w:rPr>
          <w:szCs w:val="24"/>
        </w:rPr>
        <w:t>Царившие на стадионе суета и растерянность помешали организаторам матча реализовать довольно здравую идею. Примерно в километре от "Локомотива" находится одна из войсковых частей грузинских вооруженных сил. С учетом присутствия на игре Шеварднадзе военные могли бы предоставить осветительные прожекторы и переносные дизель-генераторы хотя бы для того, чтобы вывести зрителей с трибун. Однако никаких усилий в этом направлении предпринято не было.</w:t>
      </w:r>
    </w:p>
    <w:p>
      <w:pPr>
        <w:pStyle w:val="Normal"/>
        <w:spacing w:before="120" w:after="0"/>
        <w:ind w:firstLine="567"/>
        <w:jc w:val="both"/>
        <w:rPr>
          <w:szCs w:val="24"/>
        </w:rPr>
      </w:pPr>
      <w:r>
        <w:rPr>
          <w:szCs w:val="24"/>
        </w:rPr>
        <w:t>Более того, когда в 21.30 Колосков и Батя приняли решение не продолжать матч, о чем сообщили президентской охране, зрителям ничего объявлять не стали. Это было сделано для того, чтобы вывезти со стадиона президента и его окружение не через толпу, а через относительно безлюдные выходы.</w:t>
      </w:r>
    </w:p>
    <w:p>
      <w:pPr>
        <w:pStyle w:val="Normal"/>
        <w:spacing w:before="120" w:after="0"/>
        <w:ind w:firstLine="567"/>
        <w:jc w:val="both"/>
        <w:rPr>
          <w:szCs w:val="24"/>
        </w:rPr>
      </w:pPr>
      <w:r>
        <w:rPr>
          <w:szCs w:val="24"/>
        </w:rPr>
        <w:t>Вскоре после этого стадион покинули и автобусы с грузинской и российской командами. Но им пришлось прокладывать себе дорогу уже через многотысячный людской поток. Здесь и произошло нападение группы хулиганов на автобусы с игроками сборной России (запечатлевшие этот момент кадры в тот же вечер были показаны по российскому и местному телевидению).</w:t>
      </w:r>
    </w:p>
    <w:p>
      <w:pPr>
        <w:pStyle w:val="Normal"/>
        <w:spacing w:before="120" w:after="0"/>
        <w:ind w:firstLine="567"/>
        <w:jc w:val="both"/>
        <w:rPr>
          <w:szCs w:val="24"/>
        </w:rPr>
      </w:pPr>
      <w:r>
        <w:rPr>
          <w:szCs w:val="24"/>
        </w:rPr>
        <w:t>Естественно, столь серьезный прокол со стороны организаторов матча не мог и не должен был остаться без последствий. Через пару дней грузинские власти приняли решение о создании правительственной комиссии, которой предстоит подготовить информацию для официального "разбора полетов" (из-за этого мне так и не удалось посмотреть на злосчастный трансформатор - когда я вчера же во второй половине дня приехал на "Локомотив", там находился министр энергетики Грузии, которому поручено лично возглавить комиссию). Расследование не будет только техническим. Вчера министр внутренних дел Грузии Коба Нарчемашвили сообщил, что с целью выяснения виновных в случившемся возбуждено уголовное дело по статье "саботаж".</w:t>
      </w:r>
    </w:p>
    <w:p>
      <w:pPr>
        <w:pStyle w:val="Normal"/>
        <w:spacing w:before="120" w:after="0"/>
        <w:ind w:firstLine="567"/>
        <w:jc w:val="both"/>
        <w:rPr>
          <w:szCs w:val="24"/>
        </w:rPr>
      </w:pPr>
      <w:r>
        <w:rPr>
          <w:szCs w:val="24"/>
        </w:rPr>
        <w:t>Этот матч был настолько напряженный, знаменитый грузинский телекомментатор Котэ Махарадзе доставлен в 9-ю тбилисскую больницу с диагнозом инсульт, сообщает ИТАР-ТАСС. Кризис произошел на фоне переживаний Махарадзе по поводу субботнего отборочного матча ЧЕ-2004 Грузия – Россия.</w:t>
      </w:r>
    </w:p>
    <w:p>
      <w:pPr>
        <w:pStyle w:val="Normal"/>
        <w:spacing w:before="120" w:after="0"/>
        <w:ind w:firstLine="567"/>
        <w:jc w:val="both"/>
        <w:rPr/>
      </w:pPr>
      <w:r>
        <w:rPr>
          <w:szCs w:val="24"/>
        </w:rPr>
        <w:t>Матч был перенесен и доигран на том же стадионе 30.04.2003г. К нему было уже больше приковано внимания, как со стороны СМИ, так и со стороны руководителей других стран, но никаких серьзных экцессов не произошло. Окончательный счет составил 1:0 в пользу сб. Грузии.</w:t>
      </w:r>
    </w:p>
    <w:p>
      <w:pPr>
        <w:pStyle w:val="Normal"/>
        <w:spacing w:before="120" w:after="0"/>
        <w:ind w:firstLine="567"/>
        <w:jc w:val="both"/>
        <w:rPr>
          <w:szCs w:val="24"/>
        </w:rPr>
      </w:pPr>
      <w:r>
        <w:rPr>
          <w:szCs w:val="24"/>
        </w:rPr>
        <w:t>Итог встречи.</w:t>
      </w:r>
    </w:p>
    <w:p>
      <w:pPr>
        <w:pStyle w:val="Normal"/>
        <w:spacing w:before="120" w:after="0"/>
        <w:ind w:firstLine="567"/>
        <w:jc w:val="both"/>
        <w:rPr>
          <w:szCs w:val="24"/>
        </w:rPr>
      </w:pPr>
      <w:r>
        <w:rPr>
          <w:szCs w:val="24"/>
        </w:rPr>
        <w:t>Едва на тбилисском стадионе началась игра, в адрес игроков гостей посыпались политические проклятья. Болельщики кричали, что Россия, мол, оккупировала Абхазию и Южную Осетию. Фанаты сожгли российский флаг и начали пулять в игроков сборной России посторонними предметами. Вдобавок ко всему погас свет. В итоге после первого тайма судья принял решение прекратить пародию на футбол. Когда автобус с игроками сборной России отъехал в аэропорт, его закидали камнями. В адрес страны всё это время сыпались политические проклятья? Какова же была реакция УЕФА? Практически никакой. Матч решили переиграть, сборной Грузии даже не засчитали техническое поражение.</w:t>
      </w:r>
    </w:p>
    <w:p>
      <w:pPr>
        <w:pStyle w:val="Normal"/>
        <w:spacing w:before="120" w:after="0"/>
        <w:ind w:firstLine="567"/>
        <w:jc w:val="both"/>
        <w:rPr>
          <w:szCs w:val="24"/>
        </w:rPr>
      </w:pPr>
      <w:r>
        <w:rPr>
          <w:szCs w:val="24"/>
        </w:rPr>
        <w:t>ФУТБОЛЬНЫЙ МАТЧ — СИМВОЛ ВОЗРОЖДЕНИЯ ЧЕЧНИ</w:t>
      </w:r>
    </w:p>
    <w:p>
      <w:pPr>
        <w:pStyle w:val="Normal"/>
        <w:spacing w:before="120" w:after="0"/>
        <w:ind w:firstLine="567"/>
        <w:jc w:val="both"/>
        <w:rPr>
          <w:szCs w:val="24"/>
        </w:rPr>
      </w:pPr>
      <w:r>
        <w:rPr>
          <w:szCs w:val="24"/>
        </w:rPr>
        <w:t>Во вторник 08 марта 2011 в Грозный прилетели бразильские футбольные звезды для участия в товарищеском футбольном матче.</w:t>
      </w:r>
    </w:p>
    <w:p>
      <w:pPr>
        <w:pStyle w:val="Normal"/>
        <w:spacing w:before="120" w:after="0"/>
        <w:ind w:firstLine="567"/>
        <w:jc w:val="both"/>
        <w:rPr>
          <w:szCs w:val="24"/>
        </w:rPr>
      </w:pPr>
      <w:r>
        <w:rPr>
          <w:szCs w:val="24"/>
        </w:rPr>
        <w:t>Чеченский лидер организовал футбольный матч с бразильцами</w:t>
      </w:r>
    </w:p>
    <w:p>
      <w:pPr>
        <w:pStyle w:val="Normal"/>
        <w:spacing w:before="120" w:after="0"/>
        <w:ind w:firstLine="567"/>
        <w:jc w:val="both"/>
        <w:rPr>
          <w:szCs w:val="24"/>
        </w:rPr>
      </w:pPr>
      <w:r>
        <w:rPr>
          <w:szCs w:val="24"/>
        </w:rPr>
        <w:t>Блеск и нищета Кавказа: как живут «слуги народа»</w:t>
      </w:r>
    </w:p>
    <w:p>
      <w:pPr>
        <w:pStyle w:val="Normal"/>
        <w:spacing w:before="120" w:after="0"/>
        <w:ind w:firstLine="567"/>
        <w:jc w:val="both"/>
        <w:rPr>
          <w:szCs w:val="24"/>
        </w:rPr>
      </w:pPr>
      <w:r>
        <w:rPr>
          <w:szCs w:val="24"/>
        </w:rPr>
        <w:t>Четыре года назад, еще не восстановленный после бомбардировок Грозный напоминал Сталинград после Второй мировой войны. Но во вторник вечером вместо взрывов звучали фейерверки, предшествовавшие показательному футбольному матчу между местным «Тереком» и командой, составленной из бразильцев, победивших на Чемпионате мира 2002 года.</w:t>
      </w:r>
    </w:p>
    <w:p>
      <w:pPr>
        <w:pStyle w:val="Normal"/>
        <w:spacing w:before="120" w:after="0"/>
        <w:ind w:firstLine="567"/>
        <w:jc w:val="both"/>
        <w:rPr>
          <w:szCs w:val="24"/>
        </w:rPr>
      </w:pPr>
      <w:r>
        <w:rPr>
          <w:szCs w:val="24"/>
        </w:rPr>
        <w:t>Когда на поле грозненского стадиона появились бразильцы в их желто-зеленой форме, все 10 тысяч зрителей – в подавляющем большинстве, мужчины – вскочили с мест и стояли, пока исполнялись гимны Бразилии, России и Чечни.</w:t>
      </w:r>
    </w:p>
    <w:p>
      <w:pPr>
        <w:pStyle w:val="Normal"/>
        <w:spacing w:before="120" w:after="0"/>
        <w:ind w:firstLine="567"/>
        <w:jc w:val="both"/>
        <w:rPr>
          <w:szCs w:val="24"/>
        </w:rPr>
      </w:pPr>
      <w:r>
        <w:rPr>
          <w:szCs w:val="24"/>
        </w:rPr>
        <w:t>Жители Чечни, пережившей две войны, очень гордятся тем, что бразильские футбольные герои прибыли в город, чье название в других регионах России вызывает страх и опасения. Для Чечни эта футбольная игра стала кульминацией трех лет интенсивного восстановления столицы.</w:t>
      </w:r>
    </w:p>
    <w:p>
      <w:pPr>
        <w:pStyle w:val="Normal"/>
        <w:spacing w:before="120" w:after="0"/>
        <w:ind w:firstLine="567"/>
        <w:jc w:val="both"/>
        <w:rPr>
          <w:szCs w:val="24"/>
        </w:rPr>
      </w:pPr>
      <w:r>
        <w:rPr>
          <w:szCs w:val="24"/>
        </w:rPr>
        <w:t>Москва инвестировала миллиарды долларов в восстановление республики. Ни в Грозном, ни в других городах и селах уже ничто не напоминает о двух войнах, потрясших Чечню со времени распада Советского Союза.</w:t>
      </w:r>
    </w:p>
    <w:p>
      <w:pPr>
        <w:pStyle w:val="Normal"/>
        <w:spacing w:before="120" w:after="0"/>
        <w:ind w:firstLine="567"/>
        <w:jc w:val="both"/>
        <w:rPr/>
      </w:pPr>
      <w:r>
        <w:rPr>
          <w:szCs w:val="24"/>
        </w:rPr>
        <w:t>Али, один из советников Кадырова, говорит, что эта показательная игра ознаменовала возрождение Чечни из руин.</w:t>
      </w:r>
    </w:p>
    <w:p>
      <w:pPr>
        <w:pStyle w:val="Normal"/>
        <w:spacing w:before="120" w:after="0"/>
        <w:ind w:firstLine="567"/>
        <w:jc w:val="both"/>
        <w:rPr>
          <w:szCs w:val="24"/>
        </w:rPr>
      </w:pPr>
      <w:r>
        <w:rPr>
          <w:szCs w:val="24"/>
        </w:rPr>
        <w:t>Еще одна цель заключается в том, чтобы выставить напоказ политическую формулу главы Чечни Рамзана Кадырова. Молодой президент Чечни управляет страной благодаря определенному сочетанию беспрекословной преданности российскому премьер-министру Владимиру Путину, исламского энтузиазма, энергичного популизма и конкретных результатов.</w:t>
      </w:r>
    </w:p>
    <w:p>
      <w:pPr>
        <w:pStyle w:val="Normal"/>
        <w:spacing w:before="120" w:after="0"/>
        <w:ind w:firstLine="567"/>
        <w:jc w:val="both"/>
        <w:rPr>
          <w:szCs w:val="24"/>
        </w:rPr>
      </w:pPr>
      <w:r>
        <w:rPr>
          <w:szCs w:val="24"/>
        </w:rPr>
        <w:t>Неудивительно, что главный проспект Грозного — проспект Путина — ведет к ступеням сверкающей новой мечети, которую считают крупнейшей в Европе. В городе, где еще три года назад вечером отключали электричество, эта мечеть освещается в ночи множеством огней.</w:t>
      </w:r>
    </w:p>
    <w:p>
      <w:pPr>
        <w:pStyle w:val="Normal"/>
        <w:spacing w:before="120" w:after="0"/>
        <w:ind w:firstLine="567"/>
        <w:jc w:val="both"/>
        <w:rPr>
          <w:szCs w:val="24"/>
        </w:rPr>
      </w:pPr>
      <w:r>
        <w:rPr>
          <w:szCs w:val="24"/>
        </w:rPr>
        <w:t>На стадионе правительство вывесило лозунг, который гласил: «Рамзан, спасибо за все!»</w:t>
      </w:r>
    </w:p>
    <w:p>
      <w:pPr>
        <w:pStyle w:val="Normal"/>
        <w:spacing w:before="120" w:after="0"/>
        <w:ind w:firstLine="567"/>
        <w:jc w:val="both"/>
        <w:rPr>
          <w:szCs w:val="24"/>
        </w:rPr>
      </w:pPr>
      <w:r>
        <w:rPr>
          <w:szCs w:val="24"/>
        </w:rPr>
        <w:t>Во вторник вечером один из репортеров спросил Кадырова, только ли для футбола важна эта игра. Кадыров не дал прямого ответа, а лишь начал скандировать вместе с болельщиками: «Слава Аллаху!»</w:t>
      </w:r>
    </w:p>
    <w:p>
      <w:pPr>
        <w:pStyle w:val="Normal"/>
        <w:spacing w:before="120" w:after="0"/>
        <w:ind w:firstLine="567"/>
        <w:jc w:val="both"/>
        <w:rPr>
          <w:szCs w:val="24"/>
        </w:rPr>
      </w:pPr>
      <w:r>
        <w:rPr>
          <w:szCs w:val="24"/>
        </w:rPr>
        <w:t>В мае Кадыров торжественно откроет новый городской стадион, вмещающий в три раза больше зрителей, чем нынешний. Теперь он хочет, чтобы Грозный стал одним из 13 российских городов, в которых будут проводиться матчи Чемпионата мира по футболу 2018 года.</w:t>
      </w:r>
    </w:p>
    <w:p>
      <w:pPr>
        <w:pStyle w:val="Normal"/>
        <w:spacing w:before="120" w:after="0"/>
        <w:ind w:firstLine="567"/>
        <w:jc w:val="both"/>
        <w:rPr>
          <w:szCs w:val="24"/>
        </w:rPr>
      </w:pPr>
      <w:r>
        <w:rPr>
          <w:szCs w:val="24"/>
        </w:rPr>
        <w:t>Хотя решение еще не принято, очевидно, что Кремлю по душе то, как Кадыров управляет Чечней. На прошлой неделе президент Дмитрий Медведев назначил Кадырова на второй срок.</w:t>
      </w:r>
    </w:p>
    <w:p>
      <w:pPr>
        <w:pStyle w:val="Normal"/>
        <w:spacing w:before="120" w:after="0"/>
        <w:ind w:firstLine="567"/>
        <w:jc w:val="both"/>
        <w:rPr>
          <w:szCs w:val="24"/>
        </w:rPr>
      </w:pPr>
      <w:r>
        <w:rPr>
          <w:szCs w:val="24"/>
        </w:rPr>
        <w:t>В пятницу премьер-министр Владимир Путин объявил о том, что федеральное правительство намерено выделить 12 млрд долл. США на проекты развития, призванные умиротворить Кавказ. Теперь, когда цена на нефть достигла 115 долл. США за баррель, деньги на это появятся.</w:t>
      </w:r>
    </w:p>
    <w:p>
      <w:pPr>
        <w:pStyle w:val="Normal"/>
        <w:spacing w:before="120" w:after="0"/>
        <w:ind w:firstLine="567"/>
        <w:jc w:val="both"/>
        <w:rPr>
          <w:szCs w:val="24"/>
        </w:rPr>
      </w:pPr>
      <w:r>
        <w:rPr>
          <w:szCs w:val="24"/>
        </w:rPr>
        <w:t>Критики утверждают, что Кадыров использует часть московских миллиардов на воплощение собственных желаний. Если набрать в Google «автомобили Кадырова», выскочат фотографии европейских суперкаров, якобы принадлежащих 34-летнему главе Чечни. Если набрать там же «дворец Кадырова», появятся фотографии дворца в арабском стиле с золотыми ванными и унитазами, который он построил в своем родном селе.</w:t>
      </w:r>
    </w:p>
    <w:p>
      <w:pPr>
        <w:pStyle w:val="Normal"/>
        <w:spacing w:before="120" w:after="0"/>
        <w:ind w:firstLine="567"/>
        <w:jc w:val="both"/>
        <w:rPr>
          <w:szCs w:val="24"/>
        </w:rPr>
      </w:pPr>
      <w:r>
        <w:rPr>
          <w:szCs w:val="24"/>
        </w:rPr>
        <w:t>В прошлом месяце грозненский футбольный клуб «Терек» нанял на должность тренера команды знаменитого в прошлом голландского футболиста Рууда Гуллита. По сообщениям московских СМИ, импортный наставник команды, представляющей город, население которого составляет лишь 350 тысяч человек, будет получать 8 млн долл. США в год.</w:t>
      </w:r>
    </w:p>
    <w:p>
      <w:pPr>
        <w:pStyle w:val="Normal"/>
        <w:spacing w:before="120" w:after="0"/>
        <w:ind w:firstLine="567"/>
        <w:jc w:val="both"/>
        <w:rPr>
          <w:szCs w:val="24"/>
        </w:rPr>
      </w:pPr>
      <w:r>
        <w:rPr>
          <w:szCs w:val="24"/>
        </w:rPr>
        <w:t>Во вторник вечером сбылась еще одна мечта Кадырова — возглавить команду друзей в матче с легендарными звездами бразильского футбола. Руководитель Чечни поведал репортерам, что готовясь к этой игре, даже сбросил вес.</w:t>
      </w:r>
    </w:p>
    <w:p>
      <w:pPr>
        <w:pStyle w:val="Normal"/>
        <w:spacing w:before="120" w:after="0"/>
        <w:ind w:firstLine="567"/>
        <w:jc w:val="both"/>
        <w:rPr/>
      </w:pPr>
      <w:r>
        <w:rPr>
          <w:szCs w:val="24"/>
        </w:rPr>
        <w:t>Что касается самой игры, бразильцы явно особо не старались, позволив центрфорварду соперников Рамзану Кадырову забить пару голов в свои ворота. Когда забивался второй гол, голкипер бразильцев Зетти послушно прыгнул вправо, позволив Кадырову пробить в левый от него угол.</w:t>
      </w:r>
    </w:p>
    <w:p>
      <w:pPr>
        <w:pStyle w:val="Normal"/>
        <w:spacing w:before="120" w:after="0"/>
        <w:ind w:firstLine="567"/>
        <w:jc w:val="both"/>
        <w:rPr>
          <w:szCs w:val="24"/>
        </w:rPr>
      </w:pPr>
      <w:r>
        <w:rPr>
          <w:szCs w:val="24"/>
        </w:rPr>
        <w:t>Хотя гости выиграли со счетом 6:4, европейские футбольные журналисты обвинили их в том, что они старались сдать игру.</w:t>
      </w:r>
    </w:p>
    <w:p>
      <w:pPr>
        <w:pStyle w:val="Normal"/>
        <w:spacing w:before="120" w:after="0"/>
        <w:ind w:firstLine="567"/>
        <w:jc w:val="both"/>
        <w:rPr>
          <w:szCs w:val="24"/>
        </w:rPr>
      </w:pPr>
      <w:r>
        <w:rPr>
          <w:szCs w:val="24"/>
        </w:rPr>
        <w:t>Действительно, несчастливая история Чечни немного отличается от этой игры. Семь лет назад на этом же самом стадионе прямо под правительственной трибуной произошел сильнейший взрыв. Среди погибших оказался отец Рамзана Кадырова, первый президент Чечни Ахмад Кадыров.</w:t>
      </w:r>
    </w:p>
    <w:p>
      <w:pPr>
        <w:pStyle w:val="Normal"/>
        <w:spacing w:before="120" w:after="0"/>
        <w:ind w:firstLine="567"/>
        <w:jc w:val="both"/>
        <w:rPr>
          <w:szCs w:val="24"/>
        </w:rPr>
      </w:pPr>
      <w:r>
        <w:rPr>
          <w:szCs w:val="24"/>
        </w:rPr>
        <w:t>В перерыве этого матча одетая в чеченское национальное платье певица Макка Межиева вышла на поле и, стоя перед правительственной трибуной, спела национальные хиты. Неожиданно из раздевалки выскочила группа телохранителей, а затем вышел сам Кадыров в красно-белой футбольной форме и под одобрительные крики толпы станцевал лезгинку.</w:t>
      </w:r>
    </w:p>
    <w:p>
      <w:pPr>
        <w:pStyle w:val="Normal"/>
        <w:spacing w:before="120" w:after="0"/>
        <w:ind w:firstLine="567"/>
        <w:jc w:val="both"/>
        <w:rPr>
          <w:szCs w:val="24"/>
        </w:rPr>
      </w:pPr>
      <w:r>
        <w:rPr>
          <w:szCs w:val="24"/>
        </w:rPr>
        <w:t>УКРАИНСКИЙ ФУТБОЛ И ПОЛИТИКА</w:t>
      </w:r>
    </w:p>
    <w:p>
      <w:pPr>
        <w:pStyle w:val="Normal"/>
        <w:spacing w:before="120" w:after="0"/>
        <w:ind w:firstLine="567"/>
        <w:jc w:val="both"/>
        <w:rPr>
          <w:szCs w:val="24"/>
        </w:rPr>
      </w:pPr>
      <w:r>
        <w:rPr>
          <w:szCs w:val="24"/>
        </w:rPr>
        <w:t>ПОЛИТИЧЕСКИЙ ФУТБОЛ В УКРАИНЕ</w:t>
      </w:r>
    </w:p>
    <w:p>
      <w:pPr>
        <w:pStyle w:val="Normal"/>
        <w:spacing w:before="120" w:after="0"/>
        <w:ind w:firstLine="567"/>
        <w:jc w:val="both"/>
        <w:rPr>
          <w:szCs w:val="24"/>
        </w:rPr>
      </w:pPr>
      <w:r>
        <w:rPr>
          <w:szCs w:val="24"/>
        </w:rPr>
        <w:t xml:space="preserve">Украина - страна футбольная. Аргументы любого, кто попытается спорить с этим, разобьются о железные факты - выход украинской сборной в четвертьфинал чемпионата мира и проведение в Украине европейского чемпионата в 2012 году говорят сами за себя. </w:t>
      </w:r>
    </w:p>
    <w:p>
      <w:pPr>
        <w:pStyle w:val="Normal"/>
        <w:spacing w:before="120" w:after="0"/>
        <w:ind w:firstLine="567"/>
        <w:jc w:val="both"/>
        <w:rPr>
          <w:szCs w:val="24"/>
        </w:rPr>
      </w:pPr>
      <w:r>
        <w:rPr>
          <w:szCs w:val="24"/>
        </w:rPr>
        <w:t>Украинский политикум играет в свой собственный футбол, с жестокими правилами и непредвиденными результатами. Кто знает - если бы в коридорах власти выдавали желтые и красные карточки, может, политики и не играли бы на грани фола...</w:t>
      </w:r>
    </w:p>
    <w:p>
      <w:pPr>
        <w:pStyle w:val="Normal"/>
        <w:spacing w:before="120" w:after="0"/>
        <w:ind w:firstLine="567"/>
        <w:jc w:val="both"/>
        <w:rPr>
          <w:szCs w:val="24"/>
        </w:rPr>
      </w:pPr>
      <w:r>
        <w:rPr>
          <w:szCs w:val="24"/>
        </w:rPr>
        <w:t>Собственно, цель всей игры - загнать мяч в ворота противника, то есть отыграть у него процент поддержки избирателей. Как «оранжевая», так и «бело-голубая» команды прилагают множество усилий, чтобы завладеть мячом и провести атаку. Пока что счет не открыли - игра ведется в центре поля, хотя обе команды уже провели по паре атак.</w:t>
      </w:r>
    </w:p>
    <w:p>
      <w:pPr>
        <w:pStyle w:val="Normal"/>
        <w:spacing w:before="120" w:after="0"/>
        <w:ind w:firstLine="567"/>
        <w:jc w:val="both"/>
        <w:rPr/>
      </w:pPr>
      <w:r>
        <w:rPr>
          <w:szCs w:val="24"/>
        </w:rPr>
        <w:t>Политика в Украине сводится к игре по постоянно меняющимся правилам, причем одновременно это и игра по правилам, и игра по их изменению. И - вы будете смеяться - сами правила тоже меняются по определенным правилам. Срабатывает главный закон джунглей - «выживает сильнейший». Самое же печальное то, что в этом, бесспорно, увлекательном процессе избирателю отводится роль… футбольного мяча. А мяч, как известно, никогда еще не выбирал, в чьи ворота лететь. Можно ли изменить это правило?</w:t>
      </w:r>
    </w:p>
    <w:p>
      <w:pPr>
        <w:pStyle w:val="Normal"/>
        <w:spacing w:before="120" w:after="0"/>
        <w:ind w:firstLine="567"/>
        <w:jc w:val="both"/>
        <w:rPr>
          <w:szCs w:val="24"/>
        </w:rPr>
      </w:pPr>
      <w:r>
        <w:rPr>
          <w:szCs w:val="24"/>
        </w:rPr>
        <w:t>Комментарии Специалистов:</w:t>
      </w:r>
    </w:p>
    <w:p>
      <w:pPr>
        <w:pStyle w:val="Normal"/>
        <w:spacing w:before="120" w:after="0"/>
        <w:ind w:firstLine="567"/>
        <w:jc w:val="both"/>
        <w:rPr/>
      </w:pPr>
      <w:r>
        <w:rPr>
          <w:szCs w:val="24"/>
        </w:rPr>
        <w:t>Алексей ГОЛОБУЦКИЙ, политолог, заместитель директора Института информационного общества:</w:t>
      </w:r>
    </w:p>
    <w:p>
      <w:pPr>
        <w:pStyle w:val="Normal"/>
        <w:spacing w:before="120" w:after="0"/>
        <w:ind w:firstLine="567"/>
        <w:jc w:val="both"/>
        <w:rPr>
          <w:szCs w:val="24"/>
        </w:rPr>
      </w:pPr>
      <w:r>
        <w:rPr>
          <w:szCs w:val="24"/>
        </w:rPr>
        <w:t>- В украинском политическом футболе правил нет. Он похож скорее на дворовый футбол, в котором возможна спонтанная замена игроков, а матчи нередко заканчиваются форменным мордобоем. Выигрывает там тот, у кого меньше принципов.</w:t>
      </w:r>
    </w:p>
    <w:p>
      <w:pPr>
        <w:pStyle w:val="Normal"/>
        <w:spacing w:before="120" w:after="0"/>
        <w:ind w:firstLine="567"/>
        <w:jc w:val="both"/>
        <w:rPr/>
      </w:pPr>
      <w:r>
        <w:rPr>
          <w:szCs w:val="24"/>
        </w:rPr>
        <w:t>Алексей ГАРАНЬ, профессор Киево-Могилянской академии, доктор исторических наук, политолог:</w:t>
      </w:r>
    </w:p>
    <w:p>
      <w:pPr>
        <w:pStyle w:val="Normal"/>
        <w:spacing w:before="120" w:after="0"/>
        <w:ind w:firstLine="567"/>
        <w:jc w:val="both"/>
        <w:rPr>
          <w:szCs w:val="24"/>
        </w:rPr>
      </w:pPr>
      <w:r>
        <w:rPr>
          <w:szCs w:val="24"/>
        </w:rPr>
        <w:t>- Политику частенько сравнивают с футболом, но это сравнение больше работает для устоявшихся демократий, когда победа одной из команд влияет на дальнейший вектор развития страны. В Украине эта игра имеет ярко выраженный командный характер.</w:t>
      </w:r>
    </w:p>
    <w:p>
      <w:pPr>
        <w:pStyle w:val="Normal"/>
        <w:spacing w:before="120" w:after="0"/>
        <w:ind w:firstLine="567"/>
        <w:jc w:val="both"/>
        <w:rPr/>
      </w:pPr>
      <w:r>
        <w:rPr>
          <w:szCs w:val="24"/>
        </w:rPr>
        <w:t>Артем ФРАНКОВ, главный редактор журнала «Футбол»:</w:t>
      </w:r>
    </w:p>
    <w:p>
      <w:pPr>
        <w:pStyle w:val="Normal"/>
        <w:spacing w:before="120" w:after="0"/>
        <w:ind w:firstLine="567"/>
        <w:jc w:val="both"/>
        <w:rPr>
          <w:szCs w:val="24"/>
        </w:rPr>
      </w:pPr>
      <w:r>
        <w:rPr>
          <w:szCs w:val="24"/>
        </w:rPr>
        <w:t xml:space="preserve">- Политика и футбол в Украине - понятия не только близкие, они неразделимые. Это тем более очевидно, если учесть, что результат матча политического так же легко предсказать, как и футбольного. А он зависит от нескольких характеристик: финансирования, то есть бюджета клуба; наличия сплоченной команды и главного тренера. Вместе с тем в украинской политике, говоря спортивным языком, не упорядочен трансферный рынок, то есть политические «клубы» не стесняются перекупать друг у друга игроков. Если какой-нибудь футбольный клуб, к примеру «Челси», начнет «выдергивать» ведущих игроков из других клубов, через некоторое время у него будет звездный состав, но играть ему будет не с кем. </w:t>
      </w:r>
    </w:p>
    <w:p>
      <w:pPr>
        <w:pStyle w:val="Normal"/>
        <w:spacing w:before="120" w:after="0"/>
        <w:ind w:firstLine="567"/>
        <w:jc w:val="both"/>
        <w:rPr/>
      </w:pPr>
      <w:r>
        <w:rPr>
          <w:szCs w:val="24"/>
        </w:rPr>
        <w:t>Владимир МУНТЯН, заслуженный тренер Украины, президент Ассоциации ветеранского футбола Украины:</w:t>
      </w:r>
    </w:p>
    <w:p>
      <w:pPr>
        <w:pStyle w:val="Normal"/>
        <w:spacing w:before="120" w:after="0"/>
        <w:ind w:firstLine="567"/>
        <w:jc w:val="both"/>
        <w:rPr>
          <w:szCs w:val="24"/>
        </w:rPr>
      </w:pPr>
      <w:r>
        <w:rPr>
          <w:szCs w:val="24"/>
        </w:rPr>
        <w:t>- Наша политика очень и очень напоминает футбольные баталии. Я не считаю, что это хорошо - лучше бы нам пришлось сравнивать ее с каким-нибудь более «мирным» видом спорта. Однако качества нападающих, полузащитников и вратарей в политических играх отличаются от тех же характеристик в играх спортивных: первые гораздо менее честные, а результат поединка, увы, предрешен заранее, еще до того, как команды выходят на поле. Этим политические игры напоминают мне «договорняки».</w:t>
      </w:r>
    </w:p>
    <w:p>
      <w:pPr>
        <w:pStyle w:val="Normal"/>
        <w:spacing w:before="120" w:after="0"/>
        <w:ind w:firstLine="567"/>
        <w:jc w:val="both"/>
        <w:rPr>
          <w:szCs w:val="24"/>
        </w:rPr>
      </w:pPr>
      <w:r>
        <w:rPr>
          <w:szCs w:val="24"/>
        </w:rPr>
        <w:t>МИРОВОЙ ФУТБОЛ И ПОЛИТИКА</w:t>
      </w:r>
    </w:p>
    <w:p>
      <w:pPr>
        <w:pStyle w:val="Normal"/>
        <w:spacing w:before="120" w:after="0"/>
        <w:ind w:firstLine="567"/>
        <w:jc w:val="both"/>
        <w:rPr>
          <w:szCs w:val="24"/>
        </w:rPr>
      </w:pPr>
      <w:r>
        <w:rPr>
          <w:szCs w:val="24"/>
        </w:rPr>
        <w:t>В 1990 году сборная Германии выиграла чемпионат мира. Впервые после окончания второй мировой войны на международной арене выступила единая германская команда, а не команды "социалистической" ГДР и "капиталистической" ФРГ. Многие исследователи считают, что именно футбольная победа реально объединила ранее разделенный германский народ.</w:t>
      </w:r>
    </w:p>
    <w:p>
      <w:pPr>
        <w:pStyle w:val="Normal"/>
        <w:spacing w:before="120" w:after="0"/>
        <w:ind w:firstLine="567"/>
        <w:jc w:val="both"/>
        <w:rPr>
          <w:szCs w:val="24"/>
        </w:rPr>
      </w:pPr>
      <w:r>
        <w:rPr>
          <w:szCs w:val="24"/>
        </w:rPr>
        <w:t>В 1973 году известный американский антрополог Ричард Сайпс/Richard Sipes опубликовал в журнале American Anthropologist статью, в которой доказывал, что и спорт, и война являются проявлениями агрессивности. Однако спорт является более "здоровым" способом ее реализации. Спорт возбуждает чувства, подобные военным, однако он способствует снижению уровня агрессивности.</w:t>
      </w:r>
    </w:p>
    <w:p>
      <w:pPr>
        <w:pStyle w:val="Normal"/>
        <w:spacing w:before="120" w:after="0"/>
        <w:ind w:firstLine="567"/>
        <w:jc w:val="both"/>
        <w:rPr>
          <w:szCs w:val="24"/>
        </w:rPr>
      </w:pPr>
      <w:r>
        <w:rPr>
          <w:szCs w:val="24"/>
        </w:rPr>
        <w:t>В истории футбола есть достаточно много примеров того, как эта игра решала миротворческие задачи. Вероятно, наиболее часто вспоминают футбольный матч, состоявшийся в канун Рождества 1914 года - во время первой мировой войны. Тогда германские и британские солдаты, воевавшие друг против друга во Франции, устроили перемирие и сыграли в футбол (немцы выиграли со счетом 3:2). В 1966 году, во время войны в Биафре (Нигерия), враждующие стороны устроили перемирие, чтобы спокойно посмотреть футбольный матч с участием Пеле. С 1999 года маленькую африканскую страну Берег Слоновой Кости раздирали государственные перевороты, восстания и этнические конфликты. Однако после успеха национальной футбольной сборной были начаты мирные переговоры.</w:t>
      </w:r>
    </w:p>
    <w:p>
      <w:pPr>
        <w:pStyle w:val="Normal"/>
        <w:spacing w:before="120" w:after="0"/>
        <w:ind w:firstLine="567"/>
        <w:jc w:val="both"/>
        <w:rPr/>
      </w:pPr>
      <w:r>
        <w:rPr>
          <w:szCs w:val="24"/>
        </w:rPr>
        <w:t xml:space="preserve">Дэниел Дрезнер/Daniel W. Drezner, профессор университета Тафтс/Fletcher School at Tufts University, опубликовал в газете Washington Post статью, в которой доказывает, что футбол часто становился не только поводом для заключения мира (хотя бы и временного), но и для начала конфликтов. В историю вошла уникальная "футбольная война", разразившаяся в 1969 году между Гондурасом и Сальвадором. К этому времени Гондурас испытывал серьезные экономические трудности, но власти предпочитали винить во всех проблемах многочисленных сальвадорских иммигрантов. В январе Гондурас отказался пролонгировать договор с Сальвадором, который регулировал потоки мигрантов. Кризис достиг пика в июне - тогда Гондурас и Сальвадор в серии стыковочных матчей должны были определить, кому принадлежит право выхода в финальную стадию чемпионата мира. Во время второго матча в Гондурасе начались массовые беспорядки, их жертвами стали сальвадорцы. Несколько десятков (по другим данным, сотен) сальвадорских иммигрантов были убиты, от 60 до 130 тыс. бежали из Гондураса, их имущество было разграблено. Через две недели началась и война - армия Сальвадора вторглась на территорию Гондураса. В ходе этой войны погибло еще около 2 тыс. человек, в основном мирных гондурасцев. </w:t>
      </w:r>
    </w:p>
    <w:p>
      <w:pPr>
        <w:pStyle w:val="Normal"/>
        <w:spacing w:before="120" w:after="0"/>
        <w:ind w:firstLine="567"/>
        <w:jc w:val="both"/>
        <w:rPr>
          <w:szCs w:val="24"/>
        </w:rPr>
      </w:pPr>
      <w:r>
        <w:rPr>
          <w:szCs w:val="24"/>
        </w:rPr>
        <w:t xml:space="preserve">В 1990 году произошел и другой футбольный конфликт. На сей раз противостояли друг другу сербы и хорваты, входившие на тот момент в состав Югославии. Матч между белградской "Црвеной Звездой" и загребским "Динамо" произошел в Загребе (столице Хорватии) через две недели после того, как президентом Хорватии был избран националист Франьо Туджман. Матч оказался на редкость жестоким и так и не был доигран. Сербскую команду, которую пыталась линчевать толпа болельщиков, эвакуировали с поля на вертолете. </w:t>
      </w:r>
    </w:p>
    <w:p>
      <w:pPr>
        <w:pStyle w:val="Normal"/>
        <w:spacing w:before="120" w:after="0"/>
        <w:ind w:firstLine="567"/>
        <w:jc w:val="both"/>
        <w:rPr>
          <w:szCs w:val="24"/>
        </w:rPr>
      </w:pPr>
      <w:r>
        <w:rPr>
          <w:szCs w:val="24"/>
        </w:rPr>
        <w:t xml:space="preserve">Подобные стычки происходят и в совершенно стабильных странах. В Шотландии десятилетия противостоят друг другу два футбольных клуба - "Глазго Рейнджерс" и "Селтик". Матчи между ними имеют особое значение, поскольку "Рейнджерс" - команда протестантов, а "Селтик" - католиков. </w:t>
      </w:r>
    </w:p>
    <w:p>
      <w:pPr>
        <w:pStyle w:val="Normal"/>
        <w:spacing w:before="120" w:after="0"/>
        <w:ind w:firstLine="567"/>
        <w:jc w:val="both"/>
        <w:rPr>
          <w:szCs w:val="24"/>
        </w:rPr>
      </w:pPr>
      <w:r>
        <w:rPr>
          <w:szCs w:val="24"/>
        </w:rPr>
        <w:t>В ряде случаев энтузиазм футбольных фанатов удавалось направить в мирное политическое русло. Эдуардо Галеано/Eduardo Galeano и Марк Фрид/ Mark Fried, авторы книги "Футбол на солнце и в тени"/Soccer in Sun and Shadow, приводят ряд примеров такого рода. Политическая карьера Сильвио Берлускони, ставшего премьер-министром Италии, и успех его партии во многом были связаны с деятельностью фан-клубов "Милана". В консервативном Иране женщины буквально вынудили власти и полицию разрешить им посещение футбольных матчей.</w:t>
      </w:r>
    </w:p>
    <w:p>
      <w:pPr>
        <w:pStyle w:val="Normal"/>
        <w:spacing w:before="120" w:after="0"/>
        <w:ind w:firstLine="567"/>
        <w:jc w:val="both"/>
        <w:rPr>
          <w:szCs w:val="24"/>
        </w:rPr>
      </w:pPr>
      <w:r>
        <w:rPr>
          <w:szCs w:val="24"/>
        </w:rPr>
        <w:t xml:space="preserve">ПАРАЛЛЕЛИ МЕЖДУ ФУТБОЛОМ И МИРОВОЙ ПОЛИТИКОЙ </w:t>
      </w:r>
    </w:p>
    <w:p>
      <w:pPr>
        <w:pStyle w:val="Normal"/>
        <w:spacing w:before="120" w:after="0"/>
        <w:ind w:firstLine="567"/>
        <w:jc w:val="both"/>
        <w:rPr>
          <w:szCs w:val="24"/>
        </w:rPr>
      </w:pPr>
      <w:r>
        <w:rPr>
          <w:szCs w:val="24"/>
        </w:rPr>
        <w:t>Интересной параллелью между футболом и мировыми делами является то, что проблемы, пронизывающие ФИФА, являются отражением тех, с которыми обычно сталкивается ООН.</w:t>
      </w:r>
    </w:p>
    <w:p>
      <w:pPr>
        <w:pStyle w:val="Normal"/>
        <w:spacing w:before="120" w:after="0"/>
        <w:ind w:firstLine="567"/>
        <w:jc w:val="both"/>
        <w:rPr>
          <w:szCs w:val="24"/>
        </w:rPr>
      </w:pPr>
      <w:r>
        <w:rPr>
          <w:szCs w:val="24"/>
        </w:rPr>
        <w:t xml:space="preserve">Чемпионат мира по футболу показывает некоторые примеры того, что суверенитет обладает ослабляющим эффектом. ФИФА наглядно показывает, что многосторонние организации, такие как Организация Объединенных Наций, являются всего лишь отражением всемирной деревни, в которой коррупция, алчность, покровительство и недееспособное руководство являются нормой - и что такие выдающиеся игроки, как Роналдиньо (Ronaldinho) имеют общие черты с такими лидерами, как Нельсон Мандела (Nelson Mandela). </w:t>
      </w:r>
    </w:p>
    <w:p>
      <w:pPr>
        <w:pStyle w:val="Normal"/>
        <w:spacing w:before="120" w:after="0"/>
        <w:ind w:firstLine="567"/>
        <w:jc w:val="both"/>
        <w:rPr>
          <w:szCs w:val="24"/>
        </w:rPr>
      </w:pPr>
      <w:r>
        <w:rPr>
          <w:szCs w:val="24"/>
        </w:rPr>
        <w:t xml:space="preserve">В лучший в мире футбол играют не раз в четыре года на чемпионатах мира, а практически каждый воскресный вечер в Италии и Испании. Команды, демонстрирующие лучший в мире футбол, являются не национальными сборными Испании или Италии, а ведущими командами профессиональных лиг этих стран. "Реал Мадрид", "Милан", "Барселона" или "Ювентус" стали лучшими командами в мире потому, что они имеют возможность набирать игроков по их игровым качествам, а не по национальности. В отличие от них сборные, выставленные на Чемпионат мира, состоят только из граждан тех стран, которые они представляют. То же самое можно сказать и о правительствах. И национальным командам, и национальным правительствам приходится игнорировать имеющийся в мире выбор талантливых личностей и использовать только местные таланты. Паспорт становится важнее достоинств. В результате национальные команды - как футбольные, так и правительственные - всегда будут в менее выгодном положении при встрече с противником, который имеет возможность набирать игроков со всего мира, и который лучше платит. </w:t>
      </w:r>
    </w:p>
    <w:p>
      <w:pPr>
        <w:pStyle w:val="Normal"/>
        <w:spacing w:before="120" w:after="0"/>
        <w:ind w:firstLine="567"/>
        <w:jc w:val="both"/>
        <w:rPr>
          <w:szCs w:val="24"/>
        </w:rPr>
      </w:pPr>
      <w:r>
        <w:rPr>
          <w:szCs w:val="24"/>
        </w:rPr>
        <w:t xml:space="preserve">Другой интересной параллелью между футболом и мировыми делами является то, что проблемы, пронизывающие ФИФА, являются отражением тех, с которыми обычно сталкивается ООН. Взаимоотношения между ФИФА и ее местными организациями всегда были наполнены конфликтами и трениями. И ООН, и ФИФА страдают от коррупционных скандалов и отсутствия действенного руководства. В этом плане они обе являются отражением тех, кто их формирует, и показывают, что нереально ожидать, что какая бы то ни было международная организация - даже богатая, относительно независимая и коммерчески настроенная ФИФА - может отделаться от самых проблемных черт своих национальных "владельцев". </w:t>
      </w:r>
    </w:p>
    <w:p>
      <w:pPr>
        <w:pStyle w:val="Normal"/>
        <w:spacing w:before="120" w:after="0"/>
        <w:ind w:firstLine="567"/>
        <w:jc w:val="both"/>
        <w:rPr>
          <w:szCs w:val="24"/>
        </w:rPr>
      </w:pPr>
      <w:r>
        <w:rPr>
          <w:szCs w:val="24"/>
        </w:rPr>
        <w:t xml:space="preserve">И, наконец, в чертах характера Роналдиньо, который является, возможно, лучшим футболистом в мире, и Нельсона Манделы, возможно, самой уважаемой из живущих в настоящее время личностей, видны интересные сходства. Как и Мандела, Роналдиньо является прекрасным командным игроком, всегда готовым подбодрить своих партнеров. Они оба являются щедрыми игроками, позволяющими другим блистать и получать славу. Они любят выигрывать, однако известно, что они очень благородно относятся к своим противникам и стремятся не унижать их, нанося им поражение. И Мандела и Роналдиньо имеют склонность к построению конструктивных взаимоотношений со всеми оппонентами, и злоба не является чертой их характеров. Наконец, они оба великолепно управляют своими ресурсами и энергией и знают, как их сохранить до того момента, когда они будут нужны больше всего: то есть до конца игры, когда их более нетерпеливые противники уже истощены. </w:t>
      </w:r>
    </w:p>
    <w:p>
      <w:pPr>
        <w:pStyle w:val="Normal"/>
        <w:spacing w:before="120" w:after="0"/>
        <w:ind w:firstLine="567"/>
        <w:jc w:val="both"/>
        <w:rPr>
          <w:szCs w:val="24"/>
        </w:rPr>
      </w:pPr>
      <w:r>
        <w:rPr>
          <w:szCs w:val="24"/>
        </w:rPr>
        <w:t>Это не единственные сходства между футболом и политикой в эпоху глобализации. В своей прекрасной книге "Как футбол объясняет мир" ("How Soccer Explains the World") Франклин Фоэр (Franklin Foer) показывает, как анализ мирового футбола проливает интересный свет на сегодняшнюю мировую политику, а в статье Бранко Милановича (Branko Milanovic) "Постигать глобализацию, смотря футбол ("Learning about Globalization by Watching a Soccer Game") на примере футбола обсуждается глобализация труда.</w:t>
      </w:r>
    </w:p>
    <w:p>
      <w:pPr>
        <w:pStyle w:val="Normal"/>
        <w:spacing w:before="120" w:after="0"/>
        <w:ind w:firstLine="567"/>
        <w:jc w:val="both"/>
        <w:rPr>
          <w:szCs w:val="24"/>
        </w:rPr>
      </w:pPr>
      <w:r>
        <w:rPr>
          <w:szCs w:val="24"/>
        </w:rPr>
        <w:t>ЗАКЛЮЧЕНИЕ</w:t>
      </w:r>
    </w:p>
    <w:p>
      <w:pPr>
        <w:pStyle w:val="Normal"/>
        <w:spacing w:before="120" w:after="0"/>
        <w:ind w:firstLine="567"/>
        <w:jc w:val="both"/>
        <w:rPr>
          <w:szCs w:val="24"/>
        </w:rPr>
      </w:pPr>
      <w:r>
        <w:rPr>
          <w:szCs w:val="24"/>
        </w:rPr>
        <w:t>Давно известно: во время проходящего раз в четыре года чемпионата мира футбол затмевает все. Приостанавливаются боевые действия, уходят на второй план колебания на экономических рынках. Футбол превращается в нечто большее, чем просто спорт. Но, став этим "большим", он оказывает прямое влияние и на политику, и на экономику.</w:t>
      </w:r>
    </w:p>
    <w:p>
      <w:pPr>
        <w:pStyle w:val="Normal"/>
        <w:spacing w:before="120" w:after="0"/>
        <w:ind w:firstLine="567"/>
        <w:jc w:val="both"/>
        <w:rPr>
          <w:szCs w:val="24"/>
        </w:rPr>
      </w:pPr>
      <w:r>
        <w:rPr>
          <w:szCs w:val="24"/>
        </w:rPr>
        <w:t>Расизм также был основой в некоторых разнонародых странах, как решение проблемы. В 2003 году Всемирный банк/World Bank опубликовал доклад, согласно которому футбол становится символом глобализации - за последние полтора десятилетия число игроков, выступающих за зарубежные клубы, достигло рекордных величин. Фактически во многих странах в национальных чемпионатах играют "сборные мира" - команды, в рядах которых находятся представители многих народов.</w:t>
      </w:r>
    </w:p>
    <w:p>
      <w:pPr>
        <w:pStyle w:val="Normal"/>
        <w:spacing w:before="120" w:after="0"/>
        <w:ind w:firstLine="567"/>
        <w:jc w:val="both"/>
        <w:rPr>
          <w:szCs w:val="24"/>
        </w:rPr>
      </w:pPr>
      <w:r>
        <w:rPr>
          <w:szCs w:val="24"/>
        </w:rPr>
        <w:t>Во время европейских матчей можете увидеть лозунги-надписи: NOT RACISM, которому не нужно дословного перевода и FAIR PLAY – пер. с англ. «честная игра». К примеру, в недавнем времени игроки питерского «Зенита», в рамках 20 Чемпионата Росии против московских армейцев вышли на поле в футболках : Расизм – это свинство!</w:t>
      </w:r>
    </w:p>
    <w:p>
      <w:pPr>
        <w:pStyle w:val="Normal"/>
        <w:spacing w:before="120" w:after="0"/>
        <w:ind w:firstLine="567"/>
        <w:jc w:val="both"/>
        <w:rPr>
          <w:szCs w:val="24"/>
        </w:rPr>
      </w:pPr>
      <w:r>
        <w:rPr>
          <w:szCs w:val="24"/>
        </w:rPr>
        <w:t xml:space="preserve">Примеров политики в футболе можно приводить очень много, особенно в современное время. Ведь политика становится неотъемлемой частью нашей жизни, что показывают события истории. </w:t>
      </w:r>
    </w:p>
    <w:p>
      <w:pPr>
        <w:pStyle w:val="Normal"/>
        <w:spacing w:before="120" w:after="0"/>
        <w:ind w:firstLine="567"/>
        <w:jc w:val="both"/>
        <w:rPr>
          <w:szCs w:val="24"/>
        </w:rPr>
      </w:pPr>
      <w:r>
        <w:rPr>
          <w:szCs w:val="24"/>
        </w:rPr>
        <w:t>Футбол остаётся игрой “миллионов”, даже уже “миллиардов” к которой приковано много внимания. Ну сколько бы не было денежного оборота, что не очень красиво сейчас сказываеться на ФУТБОЛ, – эта игра будет играть главную роль во всех отношений!</w:t>
      </w:r>
    </w:p>
    <w:p>
      <w:pPr>
        <w:pStyle w:val="Normal"/>
        <w:spacing w:before="120" w:after="0"/>
        <w:jc w:val="center"/>
        <w:rPr>
          <w:b/>
          <w:b/>
          <w:sz w:val="28"/>
          <w:szCs w:val="24"/>
        </w:rPr>
      </w:pPr>
      <w:r>
        <w:rPr>
          <w:b/>
          <w:sz w:val="28"/>
          <w:szCs w:val="24"/>
        </w:rPr>
        <w:t>Список литературы</w:t>
      </w:r>
    </w:p>
    <w:p>
      <w:pPr>
        <w:pStyle w:val="Normal"/>
        <w:spacing w:before="120" w:after="0"/>
        <w:ind w:firstLine="567"/>
        <w:jc w:val="both"/>
        <w:rPr/>
      </w:pPr>
      <w:r>
        <w:rPr>
          <w:szCs w:val="24"/>
        </w:rPr>
        <w:t>inoСМИ.ru [Электронный ресурс] - Электрон. дан. — М.: Информационный портал — Режим доступа: http://www.inosmi.ru/panorama/20060622/228326.html (2006);</w:t>
      </w:r>
    </w:p>
    <w:p>
      <w:pPr>
        <w:pStyle w:val="Normal"/>
        <w:spacing w:before="120" w:after="0"/>
        <w:ind w:firstLine="567"/>
        <w:jc w:val="both"/>
        <w:rPr/>
      </w:pPr>
      <w:r>
        <w:rPr>
          <w:szCs w:val="24"/>
        </w:rPr>
        <w:t>LiveTV [Электронный ресурс] - Электрон. дан. — М.:Спортивно-информационный портал — Режим доступа: http://livetv.ru/eventinfo/12989/ (2009);</w:t>
      </w:r>
    </w:p>
    <w:p>
      <w:pPr>
        <w:pStyle w:val="Normal"/>
        <w:spacing w:before="120" w:after="0"/>
        <w:ind w:firstLine="567"/>
        <w:jc w:val="both"/>
        <w:rPr/>
      </w:pPr>
      <w:r>
        <w:rPr>
          <w:szCs w:val="24"/>
        </w:rPr>
        <w:t>President.org.ua [Электронный ресурс] - Электрон. дан. — М.: Политически-информационный портал — Режим доступа: http://president.org.ua/news/news-166932/ (2007);</w:t>
      </w:r>
    </w:p>
    <w:p>
      <w:pPr>
        <w:pStyle w:val="Normal"/>
        <w:spacing w:before="120" w:after="0"/>
        <w:ind w:firstLine="567"/>
        <w:jc w:val="both"/>
        <w:rPr/>
      </w:pPr>
      <w:r>
        <w:rPr>
          <w:szCs w:val="24"/>
        </w:rPr>
        <w:t>RG.ru [Электронный ресурс] - Электрон. дан. — М.: Интернет-газета — Режим доступа: http://www.rg.ru/2009/09/02/dogovor.html (2010);</w:t>
      </w:r>
    </w:p>
    <w:p>
      <w:pPr>
        <w:pStyle w:val="Normal"/>
        <w:spacing w:before="120" w:after="0"/>
        <w:ind w:firstLine="567"/>
        <w:jc w:val="both"/>
        <w:rPr/>
      </w:pPr>
      <w:r>
        <w:rPr>
          <w:szCs w:val="24"/>
        </w:rPr>
        <w:t>VIA-NEWS.com [Электронный ресурс] - Электрон. дан. — М.: Информационный интернет-ресурс — Режим доступа: http://www.voanews.com/russian/news/russia/Chechnya-Rebuilds-2011-03-09-117681468.html (2011);</w:t>
      </w:r>
    </w:p>
    <w:p>
      <w:pPr>
        <w:pStyle w:val="Normal"/>
        <w:spacing w:before="120" w:after="0"/>
        <w:ind w:firstLine="567"/>
        <w:jc w:val="both"/>
        <w:rPr/>
      </w:pPr>
      <w:r>
        <w:rPr>
          <w:szCs w:val="24"/>
        </w:rPr>
        <w:t>VladNews.ru[Электронный ресурс] - Электрон. дан. — М.: Интернет-газета — Режим доступа: http://old.vladnews.ru/magazin.php?id=15&amp;idnews=42184&amp;current_magazin=1965 (2007);</w:t>
      </w:r>
    </w:p>
    <w:p>
      <w:pPr>
        <w:pStyle w:val="Normal"/>
        <w:spacing w:before="120" w:after="0"/>
        <w:ind w:firstLine="567"/>
        <w:jc w:val="both"/>
        <w:rPr/>
      </w:pPr>
      <w:r>
        <w:rPr>
          <w:szCs w:val="24"/>
        </w:rPr>
        <w:t>ZONAkz.net [Электронный ресурс] - Электрон. дан. — М.: Интернет-газета — Режим доступа:http://www.zonakz.net/articles/1399 (2006);</w:t>
      </w:r>
    </w:p>
    <w:p>
      <w:pPr>
        <w:pStyle w:val="Normal"/>
        <w:spacing w:before="120" w:after="0"/>
        <w:ind w:firstLine="567"/>
        <w:jc w:val="both"/>
        <w:rPr>
          <w:szCs w:val="24"/>
        </w:rPr>
      </w:pPr>
      <w:r>
        <w:rPr>
          <w:szCs w:val="24"/>
        </w:rPr>
        <w:t>http://www.pravda.ru/world/europe/balkans/15-10-2010/1053571-football</w:t>
      </w:r>
    </w:p>
    <w:p>
      <w:pPr>
        <w:pStyle w:val="Normal"/>
        <w:spacing w:before="120" w:after="0"/>
        <w:ind w:firstLine="567"/>
        <w:jc w:val="both"/>
        <w:rPr>
          <w:szCs w:val="24"/>
        </w:rPr>
      </w:pPr>
      <w:r>
        <w:rPr>
          <w:szCs w:val="24"/>
        </w:rPr>
        <w:t>Zdorovosport.ru [Электронный ресурс] - Электрон. дан. — М.: спортивно-информационный портал — Режим доступа: http://zdorovosport.ru/istoria_ross_futbola1.html (2005).</w:t>
      </w:r>
    </w:p>
    <w:p>
      <w:pPr>
        <w:pStyle w:val="Normal"/>
        <w:spacing w:before="120" w:after="0"/>
        <w:ind w:firstLine="567"/>
        <w:jc w:val="both"/>
        <w:rPr>
          <w:szCs w:val="24"/>
        </w:rPr>
      </w:pPr>
      <w:r>
        <w:rPr>
          <w:szCs w:val="24"/>
        </w:rPr>
        <w:t>Для подготовки данной работы были использованы материалы с сайта http://referat.ru/</w:t>
      </w:r>
    </w:p>
    <w:p>
      <w:pPr>
        <w:pStyle w:val="Normal"/>
        <w:spacing w:before="0" w:after="0"/>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HeliosCondLight">
    <w:altName w:val="Arial"/>
    <w:charset w:val="cc"/>
    <w:family w:val="swiss"/>
    <w:pitch w:val="default"/>
  </w:font>
  <w:font w:name="CompactC">
    <w:charset w:val="cc"/>
    <w:family w:val="swiss"/>
    <w:pitch w:val="default"/>
  </w:font>
  <w:font w:name="NewtonC">
    <w:altName w:val="Courier New"/>
    <w:charset w:val="00"/>
    <w:family w:val="decorative"/>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pStyle w:val="Heading3"/>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spacing w:before="0" w:after="0"/>
      <w:ind w:left="2160" w:hanging="360"/>
      <w:jc w:val="center"/>
      <w:outlineLvl w:val="2"/>
    </w:pPr>
    <w:rPr>
      <w:rFonts w:cs="MS Mincho;?l?r ??Ѓfc"/>
      <w:iCs/>
      <w:sz w:val="28"/>
      <w:szCs w:val="24"/>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spacing w:before="0" w:after="0"/>
      <w:ind w:left="4320" w:hanging="360"/>
      <w:jc w:val="center"/>
      <w:outlineLvl w:val="5"/>
    </w:pPr>
    <w:rPr>
      <w:rFonts w:cs="MS Mincho;?l?r ??Ѓfc"/>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i w:val="false"/>
      <w:iCs w:val="false"/>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rPr>
  </w:style>
  <w:style w:type="character" w:styleId="WW8Num23z0">
    <w:name w:val="WW8Num23z0"/>
    <w:qFormat/>
    <w:rPr>
      <w:rFonts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cs="Times New Roman"/>
      <w:color w:val="FF000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Нижний колонтитул Знак"/>
    <w:qFormat/>
    <w:rPr>
      <w:rFonts w:cs="Times New Roman"/>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A11">
    <w:name w:val="A11"/>
    <w:qFormat/>
    <w:rPr>
      <w:color w:val="221E1F"/>
      <w:sz w:val="12"/>
    </w:rPr>
  </w:style>
  <w:style w:type="character" w:styleId="A12">
    <w:name w:val="A12"/>
    <w:qFormat/>
    <w:rPr>
      <w:rFonts w:ascii="HeliosCondLight;Arial" w:hAnsi="HeliosCondLight;Arial" w:cs="HeliosCondLight;Arial"/>
      <w:color w:val="221E1F"/>
      <w:sz w:val="10"/>
    </w:rPr>
  </w:style>
  <w:style w:type="character" w:styleId="A5">
    <w:name w:val="A5"/>
    <w:qFormat/>
    <w:rPr>
      <w:color w:val="221E1F"/>
      <w:sz w:val="21"/>
    </w:rPr>
  </w:style>
  <w:style w:type="character" w:styleId="Style12">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сноски Знак"/>
    <w:qFormat/>
    <w:rPr>
      <w:sz w:val="20"/>
      <w:szCs w:val="20"/>
    </w:rPr>
  </w:style>
  <w:style w:type="character" w:styleId="21">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0"/>
    </w:rPr>
  </w:style>
  <w:style w:type="character" w:styleId="Style16">
    <w:name w:val="Верхний колонтитул Знак"/>
    <w:qFormat/>
    <w:rPr>
      <w:rFonts w:cs="Times New Roman"/>
      <w:sz w:val="24"/>
      <w:szCs w:val="24"/>
      <w:lang w:val="ru-RU" w:bidi="ar-SA"/>
    </w:rPr>
  </w:style>
  <w:style w:type="character" w:styleId="Mwheadline">
    <w:name w:val="mw-headline"/>
    <w:qFormat/>
    <w:rPr>
      <w:rFonts w:cs="Times New Roman"/>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autoSpaceDE w:val="false"/>
      <w:spacing w:before="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Pa13">
    <w:name w:val="Pa13"/>
    <w:basedOn w:val="Normal"/>
    <w:next w:val="Normal"/>
    <w:qFormat/>
    <w:pPr>
      <w:autoSpaceDE w:val="false"/>
      <w:spacing w:lineRule="atLeast" w:line="401" w:before="0" w:after="0"/>
    </w:pPr>
    <w:rPr>
      <w:rFonts w:ascii="CompactC;CompactC" w:hAnsi="CompactC;CompactC" w:cs="CompactC;CompactC"/>
      <w:szCs w:val="24"/>
    </w:rPr>
  </w:style>
  <w:style w:type="paragraph" w:styleId="Pa32">
    <w:name w:val="Pa32"/>
    <w:basedOn w:val="Normal"/>
    <w:next w:val="Normal"/>
    <w:qFormat/>
    <w:pPr>
      <w:autoSpaceDE w:val="false"/>
      <w:spacing w:lineRule="atLeast" w:line="211" w:before="0" w:after="0"/>
    </w:pPr>
    <w:rPr>
      <w:rFonts w:ascii="NewtonC;Courier New" w:hAnsi="NewtonC;Courier New" w:cs="NewtonC;Courier New"/>
      <w:szCs w:val="24"/>
    </w:rPr>
  </w:style>
  <w:style w:type="paragraph" w:styleId="Default">
    <w:name w:val="Default"/>
    <w:qFormat/>
    <w:pPr>
      <w:widowControl/>
      <w:autoSpaceDE w:val="false"/>
      <w:bidi w:val="0"/>
    </w:pPr>
    <w:rPr>
      <w:rFonts w:ascii="NewtonC;Courier New" w:hAnsi="NewtonC;Courier New" w:eastAsia="Times New Roman" w:cs="NewtonC;Courier New"/>
      <w:color w:val="000000"/>
      <w:sz w:val="24"/>
      <w:szCs w:val="24"/>
      <w:lang w:val="ru-RU" w:bidi="ar-SA" w:eastAsia="zh-CN"/>
    </w:rPr>
  </w:style>
  <w:style w:type="paragraph" w:styleId="Pa8">
    <w:name w:val="Pa8"/>
    <w:basedOn w:val="Default"/>
    <w:next w:val="Default"/>
    <w:qFormat/>
    <w:pPr>
      <w:spacing w:lineRule="atLeast" w:line="211"/>
    </w:pPr>
    <w:rPr>
      <w:rFonts w:cs="Times New Roman"/>
      <w:color w:val="000000"/>
    </w:rPr>
  </w:style>
  <w:style w:type="paragraph" w:styleId="Pa19">
    <w:name w:val="Pa19"/>
    <w:basedOn w:val="Default"/>
    <w:next w:val="Default"/>
    <w:qFormat/>
    <w:pPr>
      <w:spacing w:lineRule="atLeast" w:line="181"/>
    </w:pPr>
    <w:rPr>
      <w:rFonts w:cs="Times New Roman"/>
      <w:color w:val="000000"/>
    </w:rPr>
  </w:style>
  <w:style w:type="paragraph" w:styleId="Pa1">
    <w:name w:val="Pa1"/>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WW2">
    <w:name w:val="WW-Основной текст 2"/>
    <w:basedOn w:val="Normal"/>
    <w:qFormat/>
    <w:pPr>
      <w:suppressAutoHyphens w:val="true"/>
      <w:spacing w:before="0" w:after="120"/>
    </w:pPr>
    <w:rPr>
      <w:rFonts w:cs="MS Mincho;?l?r ??Ѓfc"/>
      <w:sz w:val="28"/>
      <w:szCs w:val="24"/>
    </w:rPr>
  </w:style>
  <w:style w:type="paragraph" w:styleId="Footnote">
    <w:name w:val="Footnote Text"/>
    <w:basedOn w:val="Normal"/>
    <w:pPr>
      <w:spacing w:before="0" w:after="0"/>
    </w:pPr>
    <w:rPr>
      <w:sz w:val="20"/>
    </w:rPr>
  </w:style>
  <w:style w:type="paragraph" w:styleId="Contents3">
    <w:name w:val="TOC 3"/>
    <w:basedOn w:val="Normal"/>
    <w:next w:val="Normal"/>
    <w:pPr>
      <w:spacing w:before="0" w:after="0"/>
      <w:ind w:left="480" w:hanging="0"/>
    </w:pPr>
    <w:rPr>
      <w:szCs w:val="24"/>
    </w:rPr>
  </w:style>
  <w:style w:type="paragraph" w:styleId="Contents2">
    <w:name w:val="TOC 2"/>
    <w:basedOn w:val="Normal"/>
    <w:next w:val="Normal"/>
    <w:pPr>
      <w:spacing w:before="0" w:after="0"/>
      <w:ind w:left="240" w:hanging="0"/>
    </w:pPr>
    <w:rPr>
      <w:szCs w:val="24"/>
    </w:rPr>
  </w:style>
  <w:style w:type="paragraph" w:styleId="Contents1">
    <w:name w:val="TOC 1"/>
    <w:basedOn w:val="Normal"/>
    <w:next w:val="Normal"/>
    <w:pPr>
      <w:spacing w:before="0" w:after="0"/>
    </w:pPr>
    <w:rPr>
      <w:szCs w:val="24"/>
    </w:rPr>
  </w:style>
  <w:style w:type="paragraph" w:styleId="23">
    <w:name w:val="Основной текст 2"/>
    <w:basedOn w:val="Normal"/>
    <w:qFormat/>
    <w:pPr>
      <w:spacing w:lineRule="auto" w:line="480" w:before="0" w:after="120"/>
    </w:pPr>
    <w:rPr>
      <w:szCs w:val="24"/>
    </w:rPr>
  </w:style>
  <w:style w:type="paragraph" w:styleId="Style17">
    <w:name w:val="Обычный (веб)"/>
    <w:basedOn w:val="Normal"/>
    <w:qFormat/>
    <w:pPr>
      <w:spacing w:before="100" w:after="280"/>
      <w:ind w:firstLine="100"/>
    </w:pPr>
    <w:rPr>
      <w:rFonts w:ascii="Arial CYR" w:hAnsi="Arial CYR" w:cs="Arial CYR"/>
      <w:color w:val="000000"/>
      <w:sz w:val="13"/>
      <w:szCs w:val="13"/>
    </w:rPr>
  </w:style>
  <w:style w:type="paragraph" w:styleId="TextBodyIndent">
    <w:name w:val="Body Text Indent"/>
    <w:basedOn w:val="Normal"/>
    <w:pPr>
      <w:spacing w:before="0" w:after="0"/>
      <w:ind w:firstLine="737"/>
      <w:jc w:val="both"/>
    </w:pPr>
    <w:rPr>
      <w:szCs w:val="24"/>
    </w:rPr>
  </w:style>
  <w:style w:type="paragraph" w:styleId="24">
    <w:name w:val="Основной текст с отступом 2"/>
    <w:basedOn w:val="Normal"/>
    <w:qFormat/>
    <w:pPr>
      <w:spacing w:before="0" w:after="0"/>
      <w:ind w:firstLine="709"/>
      <w:jc w:val="both"/>
    </w:pPr>
    <w:rPr>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7:00Z</dcterms:created>
  <dc:creator>User</dc:creator>
  <dc:description/>
  <cp:keywords/>
  <dc:language>en-US</dc:language>
  <cp:lastModifiedBy>Mage</cp:lastModifiedBy>
  <dcterms:modified xsi:type="dcterms:W3CDTF">2011-11-19T18:57:00Z</dcterms:modified>
  <cp:revision>2</cp:revision>
  <dc:subject/>
  <dc:title>Футбол и политика</dc:title>
</cp:coreProperties>
</file>