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Представления о сознании</w:t>
      </w:r>
    </w:p>
    <w:p>
      <w:pPr>
        <w:pStyle w:val="Normal"/>
        <w:spacing w:before="120" w:after="0"/>
        <w:jc w:val="center"/>
        <w:rPr>
          <w:sz w:val="28"/>
        </w:rPr>
      </w:pPr>
      <w:r>
        <w:rPr>
          <w:sz w:val="28"/>
        </w:rPr>
        <w:t xml:space="preserve">Гиппенрейтер Ю.Б. </w:t>
      </w:r>
    </w:p>
    <w:p>
      <w:pPr>
        <w:pStyle w:val="Normal"/>
        <w:spacing w:before="120" w:after="0"/>
        <w:ind w:firstLine="567"/>
        <w:jc w:val="both"/>
        <w:rPr/>
      </w:pPr>
      <w:r>
        <w:rPr/>
        <w:t>Психология зародилась в недрах философии, и первые представления о ее предмете связывались с понятием "душа". Практически все древние философы пытались выразить с помощью этого понятия самое главное, сущностное, начало любого предмета живой (а иногда и неживой) природы, рассматривая ее как причину жизни, дыхания, познания и т. п.</w:t>
      </w:r>
    </w:p>
    <w:p>
      <w:pPr>
        <w:pStyle w:val="Normal"/>
        <w:spacing w:before="120" w:after="0"/>
        <w:ind w:firstLine="567"/>
        <w:jc w:val="both"/>
        <w:rPr/>
      </w:pPr>
      <w:r>
        <w:rPr/>
        <w:t>Вопрос о природе души решался философами в зависимости от принадлежности их к материалистическому или идеалистическому лагерю.</w:t>
      </w:r>
    </w:p>
    <w:p>
      <w:pPr>
        <w:pStyle w:val="Normal"/>
        <w:spacing w:before="120" w:after="0"/>
        <w:ind w:firstLine="567"/>
        <w:jc w:val="both"/>
        <w:rPr/>
      </w:pPr>
      <w:r>
        <w:rPr/>
        <w:t xml:space="preserve">Так, Демокрит (460-370 гг. до н. э.) считал, что душа - это материальное вещество, которое состоит из атомов огня, шарообразных, легких и очень подвижных. Все явления душевной жизни Демокрит пытался объяснить физическими и даже механическими причинами. Так, по его мнению, душа получает ощущения от внешнего мира благодаря тому, что ее атомы приводятся в движение атомами воздуха или атомами, непосредственно "истекающими" от предметов. Материализм Демокрита носил наивный механистический характер. </w:t>
      </w:r>
    </w:p>
    <w:p>
      <w:pPr>
        <w:pStyle w:val="Normal"/>
        <w:spacing w:before="120" w:after="0"/>
        <w:ind w:firstLine="567"/>
        <w:jc w:val="both"/>
        <w:rPr/>
      </w:pPr>
      <w:r>
        <w:rPr/>
        <w:t xml:space="preserve">Гораздо более сложное представление о душе развил Аристотель (384-322 гг. до н. э.). Его трактат "О душе" - первое специально психологическое сочинение, которое в течение многих веков оставалось главным руководством по психологии. Сам Аристотель по праву считается основателем психологии, как, впрочем, и целого ряда других наук. </w:t>
      </w:r>
    </w:p>
    <w:p>
      <w:pPr>
        <w:pStyle w:val="Normal"/>
        <w:spacing w:before="120" w:after="0"/>
        <w:ind w:firstLine="567"/>
        <w:jc w:val="both"/>
        <w:rPr/>
      </w:pPr>
      <w:r>
        <w:rPr/>
        <w:t xml:space="preserve">Аристотель отрицал взгляд на душу как на вещество. В то же время он не считал возможным рассматривать душу в отрыве от материи (живых тел), как это делали философы-идеалисты. Для определения природы души он использовал сложную философскую категорию "энтелехия", которая означает существование чего-то. </w:t>
      </w:r>
    </w:p>
    <w:p>
      <w:pPr>
        <w:pStyle w:val="Normal"/>
        <w:spacing w:before="120" w:after="0"/>
        <w:ind w:firstLine="567"/>
        <w:jc w:val="both"/>
        <w:rPr/>
      </w:pPr>
      <w:r>
        <w:rPr/>
        <w:t>"...Душа, - писал он, - необходимо есть сущность в смысле формы естественного тела, обладающего в возможности жизнью. Сущность же (как форма) есть энтелехия; стало быть, душа есть энтелехия такого тела". Один привлекаемый Аристотелем образ хорошо помогает понять смысл этого определения. "Если бы глаз был живых существом, - пишет Аристотель, - то душой его было бы зрение".</w:t>
      </w:r>
    </w:p>
    <w:p>
      <w:pPr>
        <w:pStyle w:val="Normal"/>
        <w:spacing w:before="120" w:after="0"/>
        <w:ind w:firstLine="567"/>
        <w:jc w:val="both"/>
        <w:rPr/>
      </w:pPr>
      <w:r>
        <w:rPr/>
        <w:t>Аристотель заложил глубокие основы естественно-научного подхода к изучению психики. Советский философ В. Ф. Асмус характеризует его как "подлинного отца будущей материалистической психологии". Главная функция души, по Аристотелю, - реализация биологического существования организма. Нужно сказать, что такое представление закрепилось впоследствии за понятием "психика": с точки зрения материалистического естествознания психика явилась одним из факторов эволюции животного мира (см. Лекцию II). Что же касается понятия "душа", то оно все более сужалось до отражения преимущественно идеальных, "метафизических" и этических проблем существования человека. Основы такого понимания души были заложены философами-идеалистами, и прежде всего Платоном (427- 347 гг. до н. э.). Познакомимся с его взглядами несколько более подробно.</w:t>
      </w:r>
    </w:p>
    <w:p>
      <w:pPr>
        <w:pStyle w:val="Normal"/>
        <w:spacing w:before="120" w:after="0"/>
        <w:ind w:firstLine="567"/>
        <w:jc w:val="both"/>
        <w:rPr/>
      </w:pPr>
      <w:r>
        <w:rPr/>
        <w:t>Когда говорят о Платоне, то сразу же появляется на сцене имя другого знаменитого античного философа - Сократа (470-399 гг. до н. э.). Почему эти два имени появляются вместе?</w:t>
      </w:r>
    </w:p>
    <w:p>
      <w:pPr>
        <w:pStyle w:val="Normal"/>
        <w:spacing w:before="120" w:after="0"/>
        <w:ind w:firstLine="567"/>
        <w:jc w:val="both"/>
        <w:rPr/>
      </w:pPr>
      <w:r>
        <w:rPr/>
        <w:t>Дело в том, что Платон был учеником Сократа, а Сократ не написал ни одной строчки. Он был философом, который проповедовал собственные взгляды устно, в форме бесед. Свои дни он проводил в том, что ходил по улицам Афин, сидел на рыночной площади и беседовал с людьми, людьми очень разными. Это были и простые горожане, и приезжие философы, и его собственные ученики.</w:t>
      </w:r>
    </w:p>
    <w:p>
      <w:pPr>
        <w:pStyle w:val="Normal"/>
        <w:spacing w:before="120" w:after="0"/>
        <w:ind w:firstLine="567"/>
        <w:jc w:val="both"/>
        <w:rPr/>
      </w:pPr>
      <w:r>
        <w:rPr/>
        <w:t xml:space="preserve">В двадцатилетнем возрасте Платон встретил Сократа, и эта встреча перевернула его жизнь. Он оставался с Сократом до самой его смерти, т. е. примерно 7-8 лет. Впоследствии все произведения Платона были написаны в форме диалогов, где главное действующее лицо - Сократ. Так и осталось неизвестным, какая часть идей, которые мы находим у Платона, принадлежит ему, а какая - Сократу. Скорее всего, в текстах Платона органически соединились взгляды обоих этих великих философов. </w:t>
      </w:r>
    </w:p>
    <w:p>
      <w:pPr>
        <w:pStyle w:val="Normal"/>
        <w:spacing w:before="120" w:after="0"/>
        <w:ind w:firstLine="567"/>
        <w:jc w:val="both"/>
        <w:rPr/>
      </w:pPr>
      <w:r>
        <w:rPr/>
        <w:t>В текстах Платона мы обнаруживаем взгляд на душу как на самостоятельную субстанцию; она существует наряду с телом и независимо от него. Душа - начало незримое, возвышенное, божественное, вечное. Тело - начало зримое, низменное, преходящее, тленное.</w:t>
      </w:r>
    </w:p>
    <w:p>
      <w:pPr>
        <w:pStyle w:val="Normal"/>
        <w:spacing w:before="120" w:after="0"/>
        <w:ind w:firstLine="567"/>
        <w:jc w:val="both"/>
        <w:rPr/>
      </w:pPr>
      <w:r>
        <w:rPr/>
        <w:t xml:space="preserve">Душа и тело находятся в сложных взаимоотношениях друг с другом. По своему божественному происхождению душа призвана управлять телом, направлять жизнь человека. Однако иногда тело берет душу в свои оковы. Тело раздираемо различными желаниями и страстями. Оно заботится о пропитании, подвержено недугам, страхам, соблазнам. Войны и ссоры происходят из-за потребностей тела. Оно мешает также чистому познанию. </w:t>
      </w:r>
    </w:p>
    <w:p>
      <w:pPr>
        <w:pStyle w:val="Normal"/>
        <w:spacing w:before="120" w:after="0"/>
        <w:ind w:firstLine="567"/>
        <w:jc w:val="both"/>
        <w:rPr/>
      </w:pPr>
      <w:r>
        <w:rPr/>
        <w:t xml:space="preserve">Во взглядах на то, как душа и тело связаны с познанием, ярко проявляется идеализм Платона (он родоначальник объективного идеализма). </w:t>
      </w:r>
    </w:p>
    <w:p>
      <w:pPr>
        <w:pStyle w:val="Normal"/>
        <w:spacing w:before="120" w:after="0"/>
        <w:ind w:firstLine="567"/>
        <w:jc w:val="both"/>
        <w:rPr/>
      </w:pPr>
      <w:r>
        <w:rPr/>
        <w:t>Платон постулирует изначальное существование мира идей. Этот мир идей существует вне материи и вне индивидуального сознания. Он представляет собой совокупность абстрактных идей - идей о сущностях предметов внешнего мира. Существуют идеи добродетели вообще, красоты вообще, справедливости вообще. То, что происходит на земле в повседневной жизни людей, есть лишь отражение, тень этих общих идей. Истинное познание есть постепенное проникновение в мир идей. Но для того чтобы приобщиться к нему, душа должна освободиться от влияния тела. Во всяком случае она не должна слепо доверять показаниям органов чувств. Истинное знание достигается только путем непосредственного проникновения души в мир идей.</w:t>
      </w:r>
    </w:p>
    <w:p>
      <w:pPr>
        <w:pStyle w:val="Normal"/>
        <w:spacing w:before="120" w:after="0"/>
        <w:ind w:firstLine="567"/>
        <w:jc w:val="both"/>
        <w:rPr/>
      </w:pPr>
      <w:r>
        <w:rPr/>
        <w:t xml:space="preserve">Из своего представления о душе Платон и Сократ делают этические выводы. Поскольку душа - самое высокое, что есть в человеке, он должен заботиться о ее здоровье намного больше, чем о здоровье тела. При смерти душа расстается с телом, и в зависимости от того, какой образ жизни вел человек, его душу ждет различная судьба: она либо будет блуждать вблизи земли, отягощенная телесными элементами, либо отлетит от земли в идеальный мир. </w:t>
      </w:r>
    </w:p>
    <w:p>
      <w:pPr>
        <w:pStyle w:val="Normal"/>
        <w:spacing w:before="120" w:after="0"/>
        <w:ind w:firstLine="567"/>
        <w:jc w:val="both"/>
        <w:rPr/>
      </w:pPr>
      <w:r>
        <w:rPr/>
        <w:t xml:space="preserve">Основные мысли о природе души и ее отношениях с телом мы находим в диалоге Платона "Федон", который в древности назывался "О душе". Несколько слов о событиях, которые в нем описываются. </w:t>
      </w:r>
    </w:p>
    <w:p>
      <w:pPr>
        <w:pStyle w:val="Normal"/>
        <w:spacing w:before="120" w:after="0"/>
        <w:ind w:firstLine="567"/>
        <w:jc w:val="both"/>
        <w:rPr/>
      </w:pPr>
      <w:r>
        <w:rPr/>
        <w:t xml:space="preserve">Это последний день жизни Сократа. Он сидит в афинской тюрьме, и после заката солнца должен выпить яд. С Сократом произошла странная история: он был приговорен к смерти афинским судом за свою философскую деятельность, за те беседы, которые он целыми днями вел на улицах. За время этих бесед он нажил много врагов. Дело в том, что его интересовали не только абстрактные философские проблемы, но и истины, относящиеся к жизни. А собеседниками его были иногда и именитые граждане, и политические деятели. Сократ донимал их всех вопросами, показывал их недостатки, разоблачал образ их жизни. </w:t>
      </w:r>
    </w:p>
    <w:p>
      <w:pPr>
        <w:pStyle w:val="Normal"/>
        <w:spacing w:before="120" w:after="0"/>
        <w:ind w:firstLine="567"/>
        <w:jc w:val="both"/>
        <w:rPr/>
      </w:pPr>
      <w:r>
        <w:rPr/>
        <w:t xml:space="preserve">К Сократу в тюрьму приходят ученики. Они в страшном горе и время от времени выдают свое состояние удрученным видом или каким-нибудь восклицанием. Сократ снова и снова убеждает их в том, что для него это день не несчастный, а, наоборот, самый счастливый. Он не чувствует, что с ним сегодня произойдет беда. Ведь он считал философию делом своей жизни и в течение всей жизни как истинный философ стремился к отделению души от тела. Неужели теперь, когда это событие, наконец, должно наступить, он дрогнет и воспримет его как наказание? Наоборот, это будет самый радостный момент в его жизни. </w:t>
      </w:r>
    </w:p>
    <w:p>
      <w:pPr>
        <w:pStyle w:val="Normal"/>
        <w:spacing w:before="120" w:after="0"/>
        <w:ind w:firstLine="567"/>
        <w:jc w:val="both"/>
        <w:rPr/>
      </w:pPr>
      <w:r>
        <w:rPr/>
        <w:t>Из другого произведения Платона - "Апология Сократа" - мы узнаем о поведении Сократа в дни суда.</w:t>
      </w:r>
    </w:p>
    <w:p>
      <w:pPr>
        <w:pStyle w:val="Normal"/>
        <w:spacing w:before="120" w:after="0"/>
        <w:ind w:firstLine="567"/>
        <w:jc w:val="both"/>
        <w:rPr/>
      </w:pPr>
      <w:r>
        <w:rPr/>
        <w:t xml:space="preserve">Сократ отказывается от защиты. Он рассматривает суд как еще одну прекрасную возможность побеседовать с афинянами. Вместо того чтобы защитить себя, он объясняет им снова и снова на примере их и своей жизни, как следует себя вести. </w:t>
      </w:r>
    </w:p>
    <w:p>
      <w:pPr>
        <w:pStyle w:val="Normal"/>
        <w:spacing w:before="120" w:after="0"/>
        <w:ind w:firstLine="567"/>
        <w:jc w:val="both"/>
        <w:rPr/>
      </w:pPr>
      <w:r>
        <w:rPr/>
        <w:t>"Даже если бы вы сказали мне, - обращается он к афинянам, - на этот раз, Сократ, мы "., ." отпустим тебя с тем, однако, чтобы ты больше уже не занимался этими исследованиями и оставил философию "..." то я бы вам сказал: "Я вам предан, афиняне, и люблю вас, но слушаться буду скорее бога, чем вас, и пока я дышу "..." не перестану философствовать, уговаривать и убеждать всякого из вас, кого только встречу, говоря то самое, что обыкновенно говорю: "Ты лучший из людей, раз ты афинянин, гражданин величайшего города "..." Не стыдно ли тебе заботиться о деньгах, чтобы их у тебя было как можно больше, о славе и о почестях, а о разуме, об истине и о душе своей не заботиться и не помышлять, чтобы она была как можно лучше?" И если кто из вас станет спорить и утверждать, что он заботится, то я не отстану "...", а буду его расспрашивать, испытывать, уличать, и если мне покажется, что в нем нет добродетели, а он только говорит, что она есть, я буду попрекать его за то, что он самое дорогое ни во что не ценит, а плохое ценит дороже всего".</w:t>
      </w:r>
    </w:p>
    <w:p>
      <w:pPr>
        <w:pStyle w:val="Normal"/>
        <w:spacing w:before="120" w:after="0"/>
        <w:ind w:firstLine="567"/>
        <w:jc w:val="both"/>
        <w:rPr/>
      </w:pPr>
      <w:r>
        <w:rPr/>
        <w:t>После объявления смертного приговора Сократ обращается к афинянам с последней просьбой: когда подрастут его сыновья, последить за ними, и если они увидят, что сыновья ведут недостойный образ жизни, поступать с ними так, как поступал он с жителями Афин, - указывать им на их недостатки, стыдить за недостойный образ жизни и призывать к жизни добродетельной.</w:t>
      </w:r>
    </w:p>
    <w:p>
      <w:pPr>
        <w:pStyle w:val="Normal"/>
        <w:spacing w:before="120" w:after="0"/>
        <w:ind w:firstLine="567"/>
        <w:jc w:val="both"/>
        <w:rPr/>
      </w:pPr>
      <w:r>
        <w:rPr/>
        <w:t xml:space="preserve">Вот так своим поведением, жизнью и даже смертью Сократ доказывает свои взгляды на природу души и на ее назначение. И может быть именно из-за этого они произвели огромное впечатление на мировую культуру. Они вошли в христианскую религию, долго питали мировую литературу, философию. </w:t>
      </w:r>
    </w:p>
    <w:p>
      <w:pPr>
        <w:pStyle w:val="Normal"/>
        <w:spacing w:before="120" w:after="0"/>
        <w:ind w:firstLine="567"/>
        <w:jc w:val="both"/>
        <w:rPr/>
      </w:pPr>
      <w:r>
        <w:rPr/>
        <w:t xml:space="preserve">Кстати, плащи, которые вскоре стали носить философы, воспроизводили плащСократа, в котором он ходил, не снимая его зимой и летом, а впоследствии эта одежда повторилась в монашеских рясах. </w:t>
      </w:r>
    </w:p>
    <w:p>
      <w:pPr>
        <w:pStyle w:val="Normal"/>
        <w:spacing w:before="120" w:after="0"/>
        <w:ind w:firstLine="567"/>
        <w:jc w:val="both"/>
        <w:rPr/>
      </w:pPr>
      <w:r>
        <w:rPr/>
        <w:t xml:space="preserve">Если посмотреть на учение Сократа и Платона в целом с наших позиций, то можно обнаружить ряд поднятых ими проблем, вполне актуальных и для современной психологии. Нужно только подойти к ним особым образом - отнесись как к ярким и точным художественным метафорам. </w:t>
      </w:r>
    </w:p>
    <w:p>
      <w:pPr>
        <w:pStyle w:val="Normal"/>
        <w:spacing w:before="120" w:after="0"/>
        <w:ind w:firstLine="567"/>
        <w:jc w:val="both"/>
        <w:rPr/>
      </w:pPr>
      <w:r>
        <w:rPr/>
        <w:t xml:space="preserve">Давайте спросим себя: "А не существует ли, действительно, в каком-то смысле тот мир идей, о котором говорил Платон? Не существует ли такой "мир идей", который противостоит индивидуальному сознанию каждого конкретного человека, существует до него и независимо от него и к которому каждый появляющийся на свет человек приобщается, приобретая знания и постигая истины?" И мы можем ответить: да, в каком-то смысле существует. Что же это за мир? Это мир духовной человеческой культуры, зафиксированный в ее материальных носителях, прежде всего в языке, в научных и литературных текстах. Это мир абстрактных понятий, в которых отражены общие свойства и сущности вещей. Это мир человеческих ценностей и человеческих идеалов. </w:t>
      </w:r>
    </w:p>
    <w:p>
      <w:pPr>
        <w:pStyle w:val="Normal"/>
        <w:spacing w:before="120" w:after="0"/>
        <w:ind w:firstLine="567"/>
        <w:jc w:val="both"/>
        <w:rPr/>
      </w:pPr>
      <w:r>
        <w:rPr/>
        <w:t xml:space="preserve">Развивающийся вне этого мира ребенок (а такие истории известны - это дети, выкормленные животными), какими бы природными задатками он не обладал, не становится человеком, его психика не становится человеческой. И вот, когда читаешь Платона и воспринимаешь его учение как художественную метафору, удивляешься, насколько проникновенно и ярко он показал процесс приобщения индивидуального сознания к общечеловеческому сознанию, процесс врастания каждого индивида в мир духовной человеческой культуры. </w:t>
      </w:r>
    </w:p>
    <w:p>
      <w:pPr>
        <w:pStyle w:val="Normal"/>
        <w:spacing w:before="120" w:after="0"/>
        <w:ind w:firstLine="567"/>
        <w:jc w:val="both"/>
        <w:rPr/>
      </w:pPr>
      <w:r>
        <w:rPr/>
        <w:t xml:space="preserve">Возьмем другую проблему: представление о душе как о начале, которое призвано направлять жизнь человека, но которое само нуждается в заботе с целью сохранения ее чистоты, "освобождения от оков тела". Долгое время эти идеи оставались, пожалуй, самой большой проблемой для психологии и долгое время психологией не принимались. Та "новая экспериментальная психология", с которой мы сегодня начнем знакомиться, объявила понятие души метафизическим и отказалась от рассмотрения как самого этого понятия, так и связанных с ним нравственно-этических выводов. И только в последние десятилетия духовные аспекты жизни человека стали интенсивно обсуждаться в психологии в связи с такими понятиями, как зрелость личности, рост личности, здоровье личности и т.п. И многое из того, что сейчас обнаруживается, вполне перекликается с этическими следствиями учения о душе выдающихся античных философов. </w:t>
      </w:r>
    </w:p>
    <w:p>
      <w:pPr>
        <w:pStyle w:val="Normal"/>
        <w:spacing w:before="120" w:after="0"/>
        <w:ind w:firstLine="567"/>
        <w:jc w:val="both"/>
        <w:rPr/>
      </w:pPr>
      <w:r>
        <w:rPr/>
        <w:t xml:space="preserve">Мы переходим к новому крупному этапу развития психологии. Начало его относится к последней четверти XIX в., когда оформилась научная психология. У истоков этой новой психологии стоит французский философ Рене Декарт (1596-1650). Латинский вариант его имени - Ренатус Картезиус, отсюда - термины: "картезианская философия", "картезианская интуиция" и т. п. </w:t>
      </w:r>
    </w:p>
    <w:p>
      <w:pPr>
        <w:pStyle w:val="Normal"/>
        <w:spacing w:before="120" w:after="0"/>
        <w:ind w:firstLine="567"/>
        <w:jc w:val="both"/>
        <w:rPr/>
      </w:pPr>
      <w:r>
        <w:rPr/>
        <w:t xml:space="preserve">Декарт окончил иезуитскую школу, где проявил блестящие способности. Особенно он увлекался математикой. Она привлекала его тем, что покоится на ясных основаниях и строга в своих выводах. Он решил, что математический способ мышления должен быть положен в основу любой науки. Кстати, Декарт сделал выдающийся вклад в математику. Он ввел алгебраические обозначения, отрицательные числа, изобрел аналитическую геометрию. </w:t>
      </w:r>
    </w:p>
    <w:p>
      <w:pPr>
        <w:pStyle w:val="Normal"/>
        <w:spacing w:before="120" w:after="0"/>
        <w:ind w:firstLine="567"/>
        <w:jc w:val="both"/>
        <w:rPr/>
      </w:pPr>
      <w:r>
        <w:rPr/>
        <w:t xml:space="preserve">Декарт считается родоначальником рационалистической философии. Согласно его мнению, знание должно строиться на непосредственно очевидных данных, на непосредственной интуиции. Из нее оно должно выводиться методом логического рассуждения. </w:t>
      </w:r>
    </w:p>
    <w:p>
      <w:pPr>
        <w:pStyle w:val="Normal"/>
        <w:spacing w:before="120" w:after="0"/>
        <w:ind w:firstLine="567"/>
        <w:jc w:val="both"/>
        <w:rPr/>
      </w:pPr>
      <w:r>
        <w:rPr/>
        <w:t xml:space="preserve">В одном из своих произведений Р. Декарт рассуждает о том, как лучше всего добраться до истины. Он считает, что человек с детства впитывает в себя очень многие заблуждения, принимая на веру различные утверждения и идеи. Так что если хотеть найти истину, то для начала надо все подвергнуть сомнению. Тогда человек легко может усомниться в показаниях своих органов чувств, в правильности логических рассуждений и даже математических доказательств, потому что если бог сделал человека несовершенным, то и его рассуждения могут содержать ошибки. </w:t>
      </w:r>
    </w:p>
    <w:p>
      <w:pPr>
        <w:pStyle w:val="Normal"/>
        <w:spacing w:before="120" w:after="0"/>
        <w:ind w:firstLine="567"/>
        <w:jc w:val="both"/>
        <w:rPr/>
      </w:pPr>
      <w:r>
        <w:rPr/>
        <w:t>Так, подвергнув все сомнению, мы можем прийти к выводу, что нет ни земли, ни неба, ни бога, ни нашего собственного тела. Но при этом обязательно что-то останется. Что же останется? Останется наше сомнение - верный признак того, что мы мыслим. И вот тогда мы можем утверждать, что существуем, ибо "...мысля, нелепо предполагать несуществующим то, что мыслит". И дальше следует знаменитая декартовская фраза: "Мыслю, следовательно, существую" ("cogito ergo sum")</w:t>
      </w:r>
    </w:p>
    <w:p>
      <w:pPr>
        <w:pStyle w:val="Normal"/>
        <w:spacing w:before="120" w:after="0"/>
        <w:ind w:firstLine="567"/>
        <w:jc w:val="both"/>
        <w:rPr/>
      </w:pPr>
      <w:r>
        <w:rPr/>
        <w:t xml:space="preserve">"Что же такое мысль?" - задает себе дальше вопрос Декарт. И отвечает, что под мышлением он подразумевает "все то, что происходит в нас", все, что мы "воспринимаем непосредственно само собою". И поэтому мыслить - значит не только понимать, но и "желать", "воображать"-, "чувствовать". </w:t>
      </w:r>
    </w:p>
    <w:p>
      <w:pPr>
        <w:pStyle w:val="Normal"/>
        <w:spacing w:before="120" w:after="0"/>
        <w:ind w:firstLine="567"/>
        <w:jc w:val="both"/>
        <w:rPr/>
      </w:pPr>
      <w:r>
        <w:rPr/>
        <w:t xml:space="preserve">В этих утверждениях Декарта и содержится тот основной постулат, из которого стала исходить психология конца XIX в., - постулат, утверждающий, что первое, что человек обнаруживает в себе, - это его собственное сознание. Существование сознания - главный и безусловный факт, и основная задача психологии состоит в том, чтобы подвергнуть анализу состояния и содержания сознания. Так, "новая психология", восприняв дух идей Декарта, сделала своим предметом сознание. </w:t>
      </w:r>
    </w:p>
    <w:p>
      <w:pPr>
        <w:pStyle w:val="Normal"/>
        <w:spacing w:before="120" w:after="0"/>
        <w:ind w:firstLine="567"/>
        <w:jc w:val="both"/>
        <w:rPr/>
      </w:pPr>
      <w:r>
        <w:rPr/>
        <w:t xml:space="preserve">Что же имеют в виду, когда говорят о состояниях и содержаниях сознания? Хотя предполагается, что они непосредственно известны каждому из нас, возьмем для примера несколько конкретных описаний, взятых из психологических и художественных текстов. </w:t>
      </w:r>
    </w:p>
    <w:p>
      <w:pPr>
        <w:pStyle w:val="Normal"/>
        <w:spacing w:before="120" w:after="0"/>
        <w:ind w:firstLine="567"/>
        <w:jc w:val="both"/>
        <w:rPr/>
      </w:pPr>
      <w:r>
        <w:rPr/>
        <w:t xml:space="preserve">Вот один отрывок из книги известного немецкого психолога В. Кёлера "Гештальтпсихология", в котором он пытается проиллюстрировать те содержания сознания, которыми, по его мнению, должна заниматься психология. В целом они составляют некоторую "картину мира". </w:t>
      </w:r>
    </w:p>
    <w:p>
      <w:pPr>
        <w:pStyle w:val="Normal"/>
        <w:spacing w:before="120" w:after="0"/>
        <w:ind w:firstLine="567"/>
        <w:jc w:val="both"/>
        <w:rPr/>
      </w:pPr>
      <w:r>
        <w:rPr/>
        <w:t xml:space="preserve">"В моем случае "..." эта картина - голубое озеро, окруженное темным лесом, серая холодная скала, к которой я прислонился, бумага, на которой я пишу, приглушенный шум листвы, едва колышимой ветром, и этот сильный запах, идущий от лодок и улова. Но мир содержит значительно больше, чем эта картина. </w:t>
      </w:r>
    </w:p>
    <w:p>
      <w:pPr>
        <w:pStyle w:val="Normal"/>
        <w:spacing w:before="120" w:after="0"/>
        <w:ind w:firstLine="567"/>
        <w:jc w:val="both"/>
        <w:rPr/>
      </w:pPr>
      <w:r>
        <w:rPr/>
        <w:t xml:space="preserve">Не знаю почему, но передо мной вдруг мелькнуло совсем другое голубое озеро, которым я любовался несколько лет тому назад в Иллинойсе. С давних пор для меня стало привычным появление подобных воспоминаний, когда я нахожусь в одиночестве. </w:t>
      </w:r>
    </w:p>
    <w:p>
      <w:pPr>
        <w:pStyle w:val="Normal"/>
        <w:spacing w:before="120" w:after="0"/>
        <w:ind w:firstLine="567"/>
        <w:jc w:val="both"/>
        <w:rPr/>
      </w:pPr>
      <w:r>
        <w:rPr/>
        <w:t>И этот мир содержит еще множество других вещей, например, мою руку и мои пальцы, которые помещаются на бумаге.</w:t>
      </w:r>
    </w:p>
    <w:p>
      <w:pPr>
        <w:pStyle w:val="Normal"/>
        <w:spacing w:before="120" w:after="0"/>
        <w:ind w:firstLine="567"/>
        <w:jc w:val="both"/>
        <w:rPr/>
      </w:pPr>
      <w:r>
        <w:rPr/>
        <w:t xml:space="preserve">Сейчас, когда я перестал писать и вновь оглядываюсь вокруг себя, я испытываю чувство силы и благополучия. Но мгновением позже я ощущаю в себе странное напряжение, переходящее почти в чувство загнанности: я обещал сдать эту рукопись законченной через несколько месяцев". </w:t>
      </w:r>
    </w:p>
    <w:p>
      <w:pPr>
        <w:pStyle w:val="Normal"/>
        <w:spacing w:before="120" w:after="0"/>
        <w:ind w:firstLine="567"/>
        <w:jc w:val="both"/>
        <w:rPr/>
      </w:pPr>
      <w:r>
        <w:rPr/>
        <w:t xml:space="preserve">В этом отрывке мы знакомимся с содержанием сознания, которое однажды нашел в себе и описал В. Кёлер. Мы видим, что в это описание входят и образы непосредственного окружающего мира, и образы-воспоминания, и мимолетные ощущения себе, своей силы и благополучия, и острое отрицательное эмоциональное переживание. </w:t>
      </w:r>
    </w:p>
    <w:p>
      <w:pPr>
        <w:pStyle w:val="Normal"/>
        <w:spacing w:before="120" w:after="0"/>
        <w:ind w:firstLine="567"/>
        <w:jc w:val="both"/>
        <w:rPr/>
      </w:pPr>
      <w:r>
        <w:rPr/>
        <w:t xml:space="preserve">Приведу еще один отрывок, на этот раз взятый из текста известного естествоиспытателя Г. Гельмгольца, в котором он описывает процесс мышления. </w:t>
      </w:r>
    </w:p>
    <w:p>
      <w:pPr>
        <w:pStyle w:val="Normal"/>
        <w:spacing w:before="120" w:after="0"/>
        <w:ind w:firstLine="567"/>
        <w:jc w:val="both"/>
        <w:rPr/>
      </w:pPr>
      <w:r>
        <w:rPr/>
        <w:t xml:space="preserve">"...Мысль осеняет нас внезапно, без усилия, как вдохновение "..." Каждый раз мне приходилось сперва всячески переворачивать мою задачу на все лады, так что все ее изгибы и сплетения залегли прочно в голове и могли быть снова пройдены наизусть, без помощи письма. </w:t>
      </w:r>
    </w:p>
    <w:p>
      <w:pPr>
        <w:pStyle w:val="Normal"/>
        <w:spacing w:before="120" w:after="0"/>
        <w:ind w:firstLine="567"/>
        <w:jc w:val="both"/>
        <w:rPr/>
      </w:pPr>
      <w:r>
        <w:rPr/>
        <w:t xml:space="preserve">Дойти до этого обычно невозможно без долгой продолжительной работы. Затем, когда прошло наступившее утомление, требовался часок полной телесной свежести и чувства спокойного благосостояния - и только тогда приходили хорошие идеи". </w:t>
      </w:r>
    </w:p>
    <w:p>
      <w:pPr>
        <w:pStyle w:val="Normal"/>
        <w:spacing w:before="120" w:after="0"/>
        <w:ind w:firstLine="567"/>
        <w:jc w:val="both"/>
        <w:rPr/>
      </w:pPr>
      <w:r>
        <w:rPr/>
        <w:t xml:space="preserve">Конечно, нет недостатка в описаниях "состояний сознания", особенно эмоциональных состояний, в художественной литературе. Вот отрывок из романа "Анна Каренина" Л. Н. Толстого, в котором описываются переживания сына Анны, Сережи: </w:t>
      </w:r>
    </w:p>
    <w:p>
      <w:pPr>
        <w:pStyle w:val="Normal"/>
        <w:spacing w:before="120" w:after="0"/>
        <w:ind w:firstLine="567"/>
        <w:jc w:val="both"/>
        <w:rPr/>
      </w:pPr>
      <w:r>
        <w:rPr/>
        <w:t>"Он не верил в смерть вообще, и в особенности в ее смерть... и потому и после того, как ему сказали, что она умерла, он во время гулянья отыскивал ее. Всякая женщина, полная, грациозная, с темными волосами, была - его мать. При виде такой женщины, в душе его поднималось чувство нежности, такое, что он задыхался и слезы выступали на глаза. И он вот-вот ждал, что она подойдет к нему, поднимет вуаль. Все лицо ее будет видно, она улыбнется, обнимет его, он услышит ее запах, почувствует нежность ее руки и заплачет счастливо... Нынче сильнее, чем когда-нибудь, Сережа чувствовал прилив любви к ней и теперь, забывшись "..." изрезал весь край стола ножичком, блестящими глазами глядя перед собой и думая о ней".</w:t>
      </w:r>
    </w:p>
    <w:p>
      <w:pPr>
        <w:pStyle w:val="Normal"/>
        <w:spacing w:before="120" w:after="0"/>
        <w:ind w:firstLine="567"/>
        <w:jc w:val="both"/>
        <w:rPr/>
      </w:pPr>
      <w:r>
        <w:rPr/>
        <w:t xml:space="preserve">Излишне напоминать, что вся мировая лирика наполнена описаниями эмоциональных состояний, тончайших "движений души". Вот хотя бы этот отрывок из известного стихотворения А. С. Пушкина: </w:t>
      </w:r>
    </w:p>
    <w:p>
      <w:pPr>
        <w:pStyle w:val="Normal"/>
        <w:spacing w:before="120" w:after="0"/>
        <w:ind w:firstLine="567"/>
        <w:jc w:val="both"/>
        <w:rPr/>
      </w:pPr>
      <w:r>
        <w:rPr/>
        <w:t xml:space="preserve">И сердце бьется в упоенье, И для него воскресли вновь И божество, и вдохновенье, И жизнь, и слезы, и любовь. </w:t>
      </w:r>
    </w:p>
    <w:p>
      <w:pPr>
        <w:pStyle w:val="Normal"/>
        <w:spacing w:before="120" w:after="0"/>
        <w:ind w:firstLine="567"/>
        <w:jc w:val="both"/>
        <w:rPr/>
      </w:pPr>
      <w:r>
        <w:rPr/>
        <w:t>Или из стихотворения М.Ю. Лермонтова</w:t>
      </w:r>
    </w:p>
    <w:p>
      <w:pPr>
        <w:pStyle w:val="Normal"/>
        <w:spacing w:before="120" w:after="0"/>
        <w:ind w:firstLine="567"/>
        <w:jc w:val="both"/>
        <w:rPr/>
      </w:pPr>
      <w:r>
        <w:rPr/>
        <w:t xml:space="preserve">С души как бремя скатится, Сомненье далеко - И верится, и плачется, И так легко, легко... </w:t>
      </w:r>
    </w:p>
    <w:p>
      <w:pPr>
        <w:pStyle w:val="Normal"/>
        <w:spacing w:before="120" w:after="0"/>
        <w:ind w:firstLine="567"/>
        <w:jc w:val="both"/>
        <w:rPr/>
      </w:pPr>
      <w:r>
        <w:rPr/>
        <w:t xml:space="preserve">Итак, на исследование вот какой сложной реальности отважились психологи в конце прошлого века. </w:t>
      </w:r>
    </w:p>
    <w:p>
      <w:pPr>
        <w:pStyle w:val="Normal"/>
        <w:spacing w:before="120" w:after="0"/>
        <w:ind w:firstLine="567"/>
        <w:jc w:val="both"/>
        <w:rPr/>
      </w:pPr>
      <w:r>
        <w:rPr/>
        <w:t xml:space="preserve">Как же такое исследование проводить? Прежде всего, считали они, нужно описать свойства сознания. </w:t>
      </w:r>
    </w:p>
    <w:p>
      <w:pPr>
        <w:pStyle w:val="Normal"/>
        <w:spacing w:before="120" w:after="0"/>
        <w:ind w:firstLine="567"/>
        <w:jc w:val="both"/>
        <w:rPr/>
      </w:pPr>
      <w:r>
        <w:rPr/>
        <w:t xml:space="preserve">Первое, что мы обнаруживаем при взгляде на "поле сознания", - это необыкновенное разнообразие его содержаний, которое мы уже отмечали. Один психолог сравнивал картину сознания с цветущим лугом: зрительные образы, слуховые впечатления, эмоциональные со стояния и мысли, воспоминания, желания - все это может находится там одновременно. </w:t>
      </w:r>
    </w:p>
    <w:p>
      <w:pPr>
        <w:pStyle w:val="Normal"/>
        <w:spacing w:before="120" w:after="0"/>
        <w:ind w:firstLine="567"/>
        <w:jc w:val="both"/>
        <w:rPr/>
      </w:pPr>
      <w:r>
        <w:rPr/>
        <w:t>Однако это далеко не все, что можно сказать про сознание. Его поле неоднородно еще и в другом смысле: в нем отчетливо выделяется центральная область, особенно ясная и отчетливая; это - "поле внимания", или "фокус сознания"; за пределами ее находится область, содержания которой неотчетливы, смутны, нерасчленены; это - "периферия сознания".</w:t>
      </w:r>
    </w:p>
    <w:p>
      <w:pPr>
        <w:pStyle w:val="Normal"/>
        <w:spacing w:before="120" w:after="0"/>
        <w:ind w:firstLine="567"/>
        <w:jc w:val="both"/>
        <w:rPr/>
      </w:pPr>
      <w:r>
        <w:rPr/>
        <w:t xml:space="preserve">Далее, содержания сознания, заполняющие обе описанные области, находятся в непрерывном движении. В. Джеймс, которому принадлежит яркое описание различных феноменов сознания, выделяет два вида его состояния: устойчивые и изменчивые, быстро преходящие Когда мы, например, размышляем, мысль останавливается на тех образах, в которые облекается предмет нашего размышления. Наряду с этим бывают неуловимые переходы от одной мысли к другой. Весь процесс в целом похож на полет птицы: периоды спокойного парения (устойчивые состояния) перемежаются со взмахами крыльев (изменчивые состояния). Переходные моменты от одного состояния к другому очень трудно уловить самонаблюдением, ибо, если мы пытаемся их остановить, то исчезает само движение, а если мы пытаемся о них вспомнить по их окончании, то яркий чувственный образ, сопровождающий устойчивые состояния, затмевает моменты движения. </w:t>
      </w:r>
    </w:p>
    <w:p>
      <w:pPr>
        <w:pStyle w:val="Normal"/>
        <w:spacing w:before="120" w:after="0"/>
        <w:ind w:firstLine="567"/>
        <w:jc w:val="both"/>
        <w:rPr/>
      </w:pPr>
      <w:r>
        <w:rPr/>
        <w:t xml:space="preserve">Движение сознания, непрерывное изменение его содержаний и состояний В. Джеймс отразил в понятии "поток сознания". Поток сознания невозможно остановить, ни одно минувшее состояние сознание не повторяется. Тождественным может быть только объект внимания, а не впечатление о нем. Кстати, удерживается внимание на объекте только в том случае, если в нем открываются все новые и новые стороны. </w:t>
      </w:r>
    </w:p>
    <w:p>
      <w:pPr>
        <w:pStyle w:val="Normal"/>
        <w:spacing w:before="120" w:after="0"/>
        <w:ind w:firstLine="567"/>
        <w:jc w:val="both"/>
        <w:rPr/>
      </w:pPr>
      <w:r>
        <w:rPr/>
        <w:t xml:space="preserve">Далее, можно обнаружить, что процессы сознания делятся на два больших класса. Одни из них происходят как бы сами собой, другие организуются и направляются субъектом. Первые процессы называются непроизвольными, вторые - произвольными. </w:t>
      </w:r>
    </w:p>
    <w:p>
      <w:pPr>
        <w:pStyle w:val="Normal"/>
        <w:spacing w:before="120" w:after="0"/>
        <w:ind w:firstLine="567"/>
        <w:jc w:val="both"/>
        <w:rPr/>
      </w:pPr>
      <w:r>
        <w:rPr/>
        <w:t xml:space="preserve">Оба типа процессов, а также ряд других замечательных свойств сознания хорошо демонстрируются с помощью прибора, которым пользовался в своих экспериментах В. Вундт. Это - метроном; его прямое назначение - задавать ритм при игре на музыкальных инструментах. В лаборатории же В. Вундта он стал практически первым психологическим прибором. </w:t>
      </w:r>
    </w:p>
    <w:p>
      <w:pPr>
        <w:pStyle w:val="Normal"/>
        <w:spacing w:before="120" w:after="0"/>
        <w:ind w:firstLine="567"/>
        <w:jc w:val="both"/>
        <w:rPr/>
      </w:pPr>
      <w:r>
        <w:rPr/>
        <w:t xml:space="preserve">В. Вундт предлагает вслушаться в серию монотонных щелчком метронома. Можно заметить, что звуковой ряд в нашем восприятии непроизвольно ритмизируется. Например, мы можем услышать его как серию парных щелчков с ударением на каждом втором звуке ("тик-так", "тик-так"...). Второй щелчок звучит настолько громче и яснее, что мы можем приписать это объективному свойству метронома. Однако такое предположение легко опровергается тем, что, как оказывается, можно произвольно изменить ритмическую организацию звуков. Например, начать слышать акцент на первом звуке каждой пары ("так-тик", "так-тик"...) или вообще организовать звуки в более сложный такт из четырех щелчков. </w:t>
      </w:r>
    </w:p>
    <w:p>
      <w:pPr>
        <w:pStyle w:val="Normal"/>
        <w:spacing w:before="120" w:after="0"/>
        <w:ind w:firstLine="567"/>
        <w:jc w:val="both"/>
        <w:rPr/>
      </w:pPr>
      <w:r>
        <w:rPr/>
        <w:t>Итак, сознание по своей природе ритмично, заключает В. Вундт, причем организация ритма может быть как произвольной, так и непроизвольной.</w:t>
      </w:r>
    </w:p>
    <w:p>
      <w:pPr>
        <w:pStyle w:val="Normal"/>
        <w:spacing w:before="120" w:after="0"/>
        <w:ind w:firstLine="567"/>
        <w:jc w:val="both"/>
        <w:rPr/>
      </w:pPr>
      <w:r>
        <w:rPr/>
        <w:t xml:space="preserve">С помощью метронома В. Вундт изучал еще одну очень важную характеристику сознания - его "объем". Он задал себе вопрос: какое количество отдельных впечатлений может вместить сознание одновременно? </w:t>
      </w:r>
    </w:p>
    <w:p>
      <w:pPr>
        <w:pStyle w:val="Normal"/>
        <w:spacing w:before="120" w:after="0"/>
        <w:ind w:firstLine="567"/>
        <w:jc w:val="both"/>
        <w:rPr/>
      </w:pPr>
      <w:r>
        <w:rPr/>
        <w:t xml:space="preserve">Опыт Вундта состоял в том, что он предъявлял испытуемому ряд звуков, затем прерывал его и давал второй ряд таких же звуков. Испытуемому задавался вопрос: одинаковой длины были ряды или разной? При этом запрещалось считать звуки; следовало просто их слушать и составить о каждом ряде целостное впечатление. Оказалось, что если звуки организовывались в простые такты по два (с ударением на первом или втором звуке пары), то испытуемому удавалось сравнить ряды, состоящие из 8 пар. Если же количество пар превосходило эту цифру, то ряды распадались, т. е. уже не могли восприниматься как целое. Вундт делает вывод, что ряд из восьми двойных ударов (или из 16 отдельных звуков) является мерой объема сознания. </w:t>
      </w:r>
    </w:p>
    <w:p>
      <w:pPr>
        <w:pStyle w:val="Normal"/>
        <w:spacing w:before="120" w:after="0"/>
        <w:ind w:firstLine="567"/>
        <w:jc w:val="both"/>
        <w:rPr/>
      </w:pPr>
      <w:r>
        <w:rPr/>
        <w:t xml:space="preserve">Далее он ставит следующий интересный и важный опыт. Он снова предлагает испытуемому слушать звуки, однако произвольно организуя их в сложные такты по восемь звуков каждый. И затем повторяет процедуру измерения объема сознания. Оказывается, что испытуемый на этот раз может услышать как целостный ряд пять таких тактов по 8 звуков, т. е. всего 40 звуков! </w:t>
      </w:r>
    </w:p>
    <w:p>
      <w:pPr>
        <w:pStyle w:val="Normal"/>
        <w:spacing w:before="120" w:after="0"/>
        <w:ind w:firstLine="567"/>
        <w:jc w:val="both"/>
        <w:rPr/>
      </w:pPr>
      <w:r>
        <w:rPr/>
        <w:t xml:space="preserve">Этими опытами В. Вундт обнаружил очень важный факт, а именно, что человеческое сознание способно почти беспредельно насыщаться некоторым содержанием, если оно активно объединяется во все более и более крупные единицы. При этом он подчеркивал, что способность к укрупнению единиц обнаруживается не только в простейших перцептивных процессах, но и в мышлении. Понимание фразы, состоящей из многих слов и из еще большего количества отдельных звуков, есть не что иное, как организация единицы более высокого порядка. Процессы такой организации Вундт называл "актами ап-перцепции". </w:t>
      </w:r>
    </w:p>
    <w:p>
      <w:pPr>
        <w:pStyle w:val="Normal"/>
        <w:spacing w:before="120" w:after="0"/>
        <w:ind w:firstLine="567"/>
        <w:jc w:val="both"/>
        <w:rPr/>
      </w:pPr>
      <w:r>
        <w:rPr/>
        <w:t xml:space="preserve">Итак, в психологии была проделана большая и кропотливая работа по описанию общей картины и свойств сознания: многообразия его содержаний, динамики, ритмичности, неоднородности его поля, измерению объема и т. д. Возникли вопросы: каким образом его исследовать дальше? Каковы следующие задачи психологии? </w:t>
      </w:r>
    </w:p>
    <w:p>
      <w:pPr>
        <w:pStyle w:val="Normal"/>
        <w:spacing w:before="120" w:after="0"/>
        <w:ind w:firstLine="567"/>
        <w:jc w:val="both"/>
        <w:rPr/>
      </w:pPr>
      <w:r>
        <w:rPr/>
        <w:t xml:space="preserve">И здесь был сделан тот поворот, который со временем завел психологию сознания в тупик. Психологи решили, что они должны последовать примеру естественных наук, например физики или химии. Первая задача науки, считали ученые того времени, найти простейшие элементы. Значит, и психология должна найти элементы сознания, разложить сложную динамичную картину сознания на простые, далее неделимые, части. Это во-первых. Вторая задача состоит в том, чтобы найти законы соединения простейших элементов. Итак, сначала разложить сознание на составные части, а потом снова его собрать из этих частей. </w:t>
      </w:r>
    </w:p>
    <w:p>
      <w:pPr>
        <w:pStyle w:val="Normal"/>
        <w:spacing w:before="120" w:after="0"/>
        <w:ind w:firstLine="567"/>
        <w:jc w:val="both"/>
        <w:rPr/>
      </w:pPr>
      <w:r>
        <w:rPr/>
        <w:t xml:space="preserve">Так и начали действовать психологи. Простейшими элементами сознания В. Вундт объявил отдельные впечатления, или ощущения. </w:t>
      </w:r>
    </w:p>
    <w:p>
      <w:pPr>
        <w:pStyle w:val="Normal"/>
        <w:spacing w:before="120" w:after="0"/>
        <w:ind w:firstLine="567"/>
        <w:jc w:val="both"/>
        <w:rPr/>
      </w:pPr>
      <w:r>
        <w:rPr/>
        <w:t xml:space="preserve">Например, в опытах с метрономом это были отдельные звуки. А вот пары звуков, т. е. те самые единицы, которые образовывались за счет субъективной организации ряда, он называл сложными элементами, или восприятиями. </w:t>
      </w:r>
    </w:p>
    <w:p>
      <w:pPr>
        <w:pStyle w:val="Normal"/>
        <w:spacing w:before="120" w:after="0"/>
        <w:ind w:firstLine="567"/>
        <w:jc w:val="both"/>
        <w:rPr/>
      </w:pPr>
      <w:r>
        <w:rPr/>
        <w:t xml:space="preserve">Каждое ощущение, по Вундту, обладает рядом свойств, или атрибутов. Оно характеризуется прежде всего качеством (ощущения могут быть зрительными, слуховыми, обонятельными и т.п.), интенсивностью, протяженностью (т. е. длительностью) и, наконец, пространственной протяженностью (последнее свойство присуще не всем ощущениям, например, оно есть у зрительных ощущений и отсутствует у слуховых). </w:t>
      </w:r>
    </w:p>
    <w:p>
      <w:pPr>
        <w:pStyle w:val="Normal"/>
        <w:spacing w:before="120" w:after="0"/>
        <w:ind w:firstLine="567"/>
        <w:jc w:val="both"/>
        <w:rPr/>
      </w:pPr>
      <w:r>
        <w:rPr/>
        <w:t xml:space="preserve">Ощущения с описанными их свойствами являются объективными элементами сознания. Но ими и их комбинациями не исчерпываются содержания сознания. Есть еще субъективные элементы, или чувства. В. Вундт предложил три пары субъективных элементов - элементарных чувств: удовольствие-неудовольствие, возбуждение-успокоение, напряжение-разрядка. Эти пары - независимые оси трехмерного пространства всей эмоциональной сферы. </w:t>
      </w:r>
    </w:p>
    <w:p>
      <w:pPr>
        <w:pStyle w:val="Normal"/>
        <w:spacing w:before="120" w:after="0"/>
        <w:ind w:firstLine="567"/>
        <w:jc w:val="both"/>
        <w:rPr/>
      </w:pPr>
      <w:r>
        <w:rPr/>
        <w:t xml:space="preserve">Он опять демонстрирует выделенные им субъективные элементы на своем излюбленном метрономе. Предположим, испытуемый организовал звуки в определенные такты. По мере повторения звукового ряда он все время находит подтверждение этой организации и каждый раз испытывает чувство удовольствия. А теперь, предположим, экспериментатор сильно замедлил ритм метронома. Испытуемый слышит звук - и ждет следующего; у него растет чувство напряжения. Наконец, щелчок метронома наступает - и возникает чувство разрядки. Экспериментатор учащает щелчки метронома - и у испытуемого появляется какое-то дополнительное внутреннее ощущение: это возбуждение, которое связано с ускоренным темпом щелчков. Если же темп замедляется, то возникает успокоение. </w:t>
      </w:r>
    </w:p>
    <w:p>
      <w:pPr>
        <w:pStyle w:val="Normal"/>
        <w:spacing w:before="120" w:after="0"/>
        <w:ind w:firstLine="567"/>
        <w:jc w:val="both"/>
        <w:rPr/>
      </w:pPr>
      <w:r>
        <w:rPr/>
        <w:t>Подобно тому как воспринимаемые нами картины внешнего мира состоят из сложных комбинаций объективных элементов, т. е. ощущений, наши внутренние переживания состоят из сложных комбинаций перечисленных субъективных элементов, т. е. элементарных чувств. Например, радость - это удовольствие и возбуждение; надежда - удовольствие и напряжение; страх - неудовольствие и напряжение. Итак, любое эмоциональное состояние можно "разложить" по описанным осям или собрать из трех простейших элементов.</w:t>
      </w:r>
    </w:p>
    <w:p>
      <w:pPr>
        <w:pStyle w:val="Normal"/>
        <w:spacing w:before="120" w:after="0"/>
        <w:ind w:firstLine="567"/>
        <w:jc w:val="both"/>
        <w:rPr/>
      </w:pPr>
      <w:r>
        <w:rPr/>
        <w:t xml:space="preserve">Не буду продолжать построения, которыми занималась психология сознания. Можно сказать, что она не достигла успехов на этом пути: ей не удалось собрать из простых элементов живые полнокровные состояния сознания. К концу первой четверти нашего столетия эта психология, практически, перестала существовать. </w:t>
      </w:r>
    </w:p>
    <w:p>
      <w:pPr>
        <w:pStyle w:val="Normal"/>
        <w:spacing w:before="120" w:after="0"/>
        <w:ind w:firstLine="567"/>
        <w:jc w:val="both"/>
        <w:rPr/>
      </w:pPr>
      <w:r>
        <w:rPr/>
        <w:t xml:space="preserve">Для этого было по крайней мере три причины: 1) было ограничиваться таким узким кругом явлений, как содержание и состояние сознания; 2) идея разложения психики на простейшие элементы была ложной; 3) очень ограниченным по своим возможностям был метод, который психология сознания считала единственно возможным, - метод интроспекции. </w:t>
      </w:r>
    </w:p>
    <w:p>
      <w:pPr>
        <w:pStyle w:val="Normal"/>
        <w:spacing w:before="120" w:after="0"/>
        <w:ind w:firstLine="567"/>
        <w:jc w:val="both"/>
        <w:rPr/>
      </w:pPr>
      <w:r>
        <w:rPr/>
        <w:t xml:space="preserve">Однако нужно отметить и следующее: психология того периода описала многие важные свойства и феномены сознания и тем самым поставила многие до сего времени обсуждаемые проблемы. Одну из таких проблем, поднятых психологией сознания в связи с вопросом о ее методе, мы подробно рассмотрим на следующей лекции. </w:t>
      </w:r>
    </w:p>
    <w:p>
      <w:pPr>
        <w:pStyle w:val="Normal"/>
        <w:spacing w:before="120" w:after="0"/>
        <w:ind w:firstLine="567"/>
        <w:jc w:val="both"/>
        <w:rPr/>
      </w:pPr>
      <w:r>
        <w:rPr/>
        <w:t>Гиппенрейтер Ю.Б. Введение в общую психологию</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syarticles.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rFonts w:ascii="Georgia" w:hAnsi="Georgia" w:cs="Georgia"/>
      <w:color w:val="000000"/>
      <w:kern w:val="2"/>
      <w:sz w:val="23"/>
      <w:szCs w:val="23"/>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333333"/>
      <w:u w:val="none"/>
    </w:rPr>
  </w:style>
  <w:style w:type="character" w:styleId="VisitedInternetLink">
    <w:name w:val="FollowedHyperlink"/>
    <w:rPr>
      <w:rFonts w:cs="Times New Roman"/>
      <w:color w:val="800080"/>
      <w:u w:val="single"/>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rongEmphasis">
    <w:name w:val="Strong"/>
    <w:qFormat/>
    <w:rPr>
      <w:rFonts w:cs="Times New Roman"/>
      <w:b/>
      <w:bCs/>
    </w:rPr>
  </w:style>
  <w:style w:type="character" w:styleId="Data">
    <w:name w:val="data"/>
    <w:qFormat/>
    <w:rPr>
      <w:rFonts w:cs="Times New Roman"/>
      <w:color w:val="FFFFFF"/>
      <w:sz w:val="11"/>
      <w:szCs w:val="11"/>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Posttitle">
    <w:name w:val="posttitle"/>
    <w:basedOn w:val="Normal"/>
    <w:qFormat/>
    <w:pPr>
      <w:spacing w:before="280" w:after="280"/>
      <w:jc w:val="center"/>
    </w:pPr>
    <w:rPr>
      <w:rFonts w:ascii="Verdana" w:hAnsi="Verdana" w:cs="Verdana"/>
      <w:b/>
      <w:bCs/>
      <w:color w:val="000000"/>
      <w:sz w:val="14"/>
      <w:szCs w:val="14"/>
    </w:rPr>
  </w:style>
  <w:style w:type="paragraph" w:styleId="Source">
    <w:name w:val="source"/>
    <w:basedOn w:val="Normal"/>
    <w:qFormat/>
    <w:pPr>
      <w:spacing w:before="280" w:after="280"/>
    </w:pPr>
    <w:rPr>
      <w:rFonts w:ascii="Verdana" w:hAnsi="Verdana" w:cs="Verdana"/>
      <w:color w:val="999999"/>
      <w:sz w:val="11"/>
      <w:szCs w:val="11"/>
    </w:rPr>
  </w:style>
  <w:style w:type="paragraph" w:styleId="Readmore">
    <w:name w:val="readmore"/>
    <w:basedOn w:val="Normal"/>
    <w:qFormat/>
    <w:pPr>
      <w:spacing w:before="280" w:after="280"/>
    </w:pPr>
    <w:rPr>
      <w:rFonts w:ascii="Verdana" w:hAnsi="Verdana" w:cs="Verdana"/>
      <w:b/>
      <w:bCs/>
      <w:color w:val="000000"/>
      <w:sz w:val="11"/>
      <w:szCs w:val="1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18:57:00Z</dcterms:created>
  <dc:creator>User</dc:creator>
  <dc:description/>
  <cp:keywords/>
  <dc:language>en-US</dc:language>
  <cp:lastModifiedBy>Mage</cp:lastModifiedBy>
  <dcterms:modified xsi:type="dcterms:W3CDTF">2011-11-19T18:57:00Z</dcterms:modified>
  <cp:revision>2</cp:revision>
  <dc:subject/>
  <dc:title>Представления о сознании</dc:title>
</cp:coreProperties>
</file>