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Для вычетов НДС необходима связь с объектами налогообложения, в том числе и прошлых периодов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 xml:space="preserve">Александр Медведев, Член научно-экспертного совета палаты налоговых консультантов, к.э.н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огласно п. 2 ст. 171 НК РФ вычетам подлежат суммы НДС в отношении товаров (работ, услуг), а также имущественных прав, приобретаемых для осуществления операций, признаваемых объектами налогообложения в соответствии со ст. 146 НК РФ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 анализе данного условия возникают практические вопросы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ависит ли налоговый вычет входного НДС только лишь от предполагаемого использования приобретенных ресурсов в облагаемых НДС операциях в будущем, или от фактического использования этих ресурсов в облагаемых НДС операциях? 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висит ли налоговый вычет НДС лишь от будущих объектов налогообложения, или также и от прошлых?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 факту или по предназначению?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логовые органы считают, что для обоснования налогового вычета необходимо фактическое использование приобретенных ресурсов в облагаемой НДС деятельности - в противном случае возмещенный из бюджета НДС подлежит восстановлению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месте с тем в ст. 170 НК РФ содержатся исчерпывающие случаи, при наступлении которых ранее возмещенный НДС подлежит восстановлению на расчеты с бюджетом - на данное обстоятельство неоднократно указывали суды различных уровней (см., в частности, постановление Президиума ВАС РФ от 22 июня 2010 г. N 2196/10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 этом ст. 170 НК РФ не регламентирует случаи, когда приобретенные ресурсы вообще не используются ни в какой деятельности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и в облагаемой НДС; </w:t>
      </w:r>
    </w:p>
    <w:p>
      <w:pPr>
        <w:pStyle w:val="Normal"/>
        <w:spacing w:before="120" w:after="0"/>
        <w:ind w:firstLine="567"/>
        <w:jc w:val="both"/>
        <w:rPr/>
      </w:pPr>
      <w:r>
        <w:rPr/>
        <w:t>ни в не облагаемой НДС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смотря на то что официальные органы и требуют восстанавливать НДС по хищениям и недостачам товаров по причине фактического неиспользования данных товаров в облагаемых НДС операциях (см. письма Минфина России от 14 августа 2007 г. N 03-07-15/120, от 15 мая 2008 г. N 03-07-11/194, от 20 июля 2009 г. N 03-03-06/1/480, а также письма ФНС от 20 ноября 2007 г. N ШТ-6-03/899@, от 4 декабря 2007 г. N ШТ-6-03/932@ и др.), арбитражные суды занимают иную позицию, считая, что подобное восстановление не предусмотрено п. 3 ст. 170 НК РФ - см., в частности, решение ВАС РФ от 23 октября 2006 г. N 10652/06, а также определения ВАС РФ от 14 августа 2007 г. N 9120/07, от 24 декабря 2008 г. N ВАС-16397/08, от 10 апреля 2009 г. N 3361/09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ким образом, глава 21 НК РФ не устанавливает прямой зависимости между вычетами НДС по приобретенным ресурсам и фактическим их использованием в облагаемой НДС деятельности в том же налоговом периоде (см., в частности, постановления Президиума ВАС РФ от 24 февраля 2004 г. N 10865/03, от 14 декабря 2004 г. N 4149/04, от 15 мая 2007 г. N 485/07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логовые вычеты по будущим объектам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Если в силу особенностей деятельности организации ряд затрат принимается к учету по дебету счета 97 "Расходы будущих периодов", то это также дает право на налоговые вычеты входного НДС, поскольку вычеты связаны с будущими объектами налогообложе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 подобному выводу пришли не только арбитражные суды (см. постановления ФАС Московского округа от 18 июня 2007 г. по делу N КА-А40/5440-07, ФАС Восточно-Сибирского округа от 23 апреля 2008 г. N А33-12863/07-Ф02-1479/08 и др.) и даже сама ФНС (см. письмо от 23 июля 2009 г. N 3-1-11/531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ким образом, для вычетов НДС необходимо наличие связи с объектами налогообложения, которые могут иметь место после приобретения соответствующего ресурс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логовые вычеты по прошлым объектам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главе 21 НК РФ установлена связь вычетов НДС с объектами налогообложения, однако не конкретизировано, когда должны быть эти объекты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олько в будущем, </w:t>
      </w:r>
    </w:p>
    <w:p>
      <w:pPr>
        <w:pStyle w:val="Normal"/>
        <w:spacing w:before="120" w:after="0"/>
        <w:ind w:firstLine="567"/>
        <w:jc w:val="both"/>
        <w:rPr/>
      </w:pPr>
      <w:r>
        <w:rPr/>
        <w:t>либо также и в прошл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к, например, в письме Минфина России от 24 марта 2008 г. N 03-07-11/106 применительно к расходам по демонтажу было высказано следующее мнение: "Поскольку ликвидация объекта незавершенного капитального строительства объектом налогообложения налогом на добавленную стоимость не является, суммы налога по услугам по демонтажу ликвидируемого объекта, оказанным подрядными организациями, по нашему мнению, к вычету не принимаются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днако в любом случае необходимо определиться: существует ли связь ликвидации основного средства с деятельностью, которая в конечном итоге является объектом налогообложения. Так, например, в постановлении Президиума ВАС РФ от 28 апреля 2009 г. N 17070/08 было признано, что ликвидация непродуктивных скважин - необходимая составляющая освоения природных ресурсов, поэтому выполнение данных работ относится к операциям, признаваемым в соответствии с главой 21 НК РФ объектом налогообложения, что дает налогоплательщику права на налоговые вычет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месте с тем в постановлении ФАС Северо-Западного округа от 2 октября 2009 г. N А56-41978/2008 суд пришел к выводу, что в рассматриваемом им случае демонтаж объекта основного средства в связи с его списанием с баланса (ликвидацией) не является реализацией, определение которой приведено в п. 1 ст. 39 НК РФ, и не признается объектом налогообложения по налогу на добавленную стоимость в соответствии с п. 1 ст. 146 НК РФ. В рассматриваемом случае налогоплательщик не передавал право собственности на товары, результаты выполненных работ одним лицом для другого лица и не оказывал услуг другому лицу. Работы по демонтажу объекта основного средства в связи с его списанием (ликвидацией) не связаны ни с производством, ни с реализацией. В результате проведения названных работ произошло уничтожение имущества, право собственности налогоплательщика на это имущество прекратилось в соответствии с п. 1 ст. 235 Гражданского кодекса РФ, поэтому налогоплательщик не может использовать конечный результат этих работ для каких-либо целей, в том числе для реализации. Поскольку расходы по демонтажу объекта основного средства не связаны с операциями, признаваемыми объектом обложения налогом на добавленную стоимость, налогоплательщик, по мнению суда, не имел права предъявлять к вычету уплаченные подрядной организации суммы НДС к вычету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езидиум ВАС РФ отменил указанное постановление кассационной инстанции и принял постановление от 20 апреля 2010 г. N 17969/09, в котором констатируется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спользование объекта основных средств в хозяйственной деятельности имеет комплексный характер и включает в себя установку, эксплуатацию, а при возникновении производственной необходимости ликвидацию основного средства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дания дробильно-сортировочного завода налогоплательщика относились к основным средствам, имели производственное назначение, их эксплуатация была направлена на получение продукции, реализуемой налогоплательщиком в качестве объекта налогообложения НДС; 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таких обстоятельствах налогоплательщик вправе был заявить вычет сумм НДС, уплаченных по счетам-фактурам поставщику работ по ликвидации объекта основных средств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ким образом, для вычетов НДС необходима связь с объектами налогообложения, причем как будущих, так и прошлых периодов! 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"Российская Бизнес-газета" №776 (43) от 16 ноября 2010 г. 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nalog-forum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9T18:56:00Z</dcterms:created>
  <dc:creator>User</dc:creator>
  <dc:description/>
  <cp:keywords/>
  <dc:language>en-US</dc:language>
  <cp:lastModifiedBy>Mage</cp:lastModifiedBy>
  <dcterms:modified xsi:type="dcterms:W3CDTF">2011-11-19T18:56:00Z</dcterms:modified>
  <cp:revision>2</cp:revision>
  <dc:subject/>
  <dc:title>Для вычетов НДС необходима связь с объектами налогообложения, в том числе и прошлых периодов</dc:title>
</cp:coreProperties>
</file>