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Измененные состояния сознания: психологический анализ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Дрёмов С.В., Семин И.Р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в XIX в. психика отождествлялась с собственно сознанием и ведущим методом исследования был метод интроспекции, то открытие 3. Фрейдом бессознательных пластов психики значительно расширило рамки предмета психологической науки и породило новые психоаналитические методы исследования. Нечто подобное наблюдается в конце XX в., когда психотерапия, психофармакология, этнография, антропология и другие научные направления вскрывают огромный пласт новой феноменологии, условно называемой измененными состояниями сознания (ИСС). Эта новая феноменология требует систематизации, осмысления и рефлексии с позиций академической науки, разработки собственных методов исслед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мененные состояния сознания (altered states of consciousness) возникают при воздействии наличность человека, пребывающего в обычном состоянии сознания, различных факторов: стрессовых, аффектогенных ситуациий; сенсорной депривации или длительной изоляции; интоксикации (психоделические феномены, галлюцинации на фоне высокой температуры и др.); гипервентиляции легких или, напротив, длительной задержки дыхания; острых невротических и психотических заболеваний; когнитивно-конфликтных ситуаций, выбивающих сознание субъекта из привычных форм категоризации (например, необычное поведение наставника в чань-буддизме, применение коанов, т. е. парадоксальных изречений, используемых буддизмом), парадоксальных инструкций, не выполнимых в логике обычного состояния сознания и приобретающих осмысленность для субъекта лишь в «логике ИСС»; в гипнозе и медитации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литературе ИСС определяется как психическое состояние, вызванное тем или иным физиологическим, психологическим или фармакологическим агентом, субъективно описываемое индивидом в терминах внутреннего опыта и при объективном наблюдении за ним характеризуемое как отклонение от определенной нормы функционирования психики (Ф. Д. Гудман, 1983). Ч. Тарт (1972) определяет ИСС как качественную перестройку в индивидуальном паттерне психического функционир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более ранней формой фиксации и развития в человеческой культуре сознательного индуцирования ИСС и их активного применения с различными целями является шаманизм. В этнографии описаны измененные состояния, известные под названиями «шаманская болезнь», «шаманский транс», состояния коллективного транса, например в процессе проведения шаманского обряда камлания и т. д. В дальнейшем ИСС и приемы их наведения нашли свое место как в различных религиях, так и в «народной» культуре: в знахарстве, гаданиях, деревенской магии, карнавалах и др. Привлечение внимания науки к феноменам ИСС и способам их регуляции связывается с эпохой месмеризма, когда Ф. А. Месмером (1733-1815) были заложены основы гипноза и начато его активное терапевтическое использова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овременной психологии разрабатываются различные модели, описывающие ИСС: дискретные, континуальные и дискретно-континуальные. Наиболее ярким представителем первого подхода является Ч. Тарт. Основываясь на представлении о сознании как о сложно организованной, системной конструкции, он развивает концепцию прерывных или дискретных состояний созн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 дискретным ИСС понимается новая по отношению к базисному дискретному состоянию (например, обычному бодрствованию) система, обладающая присущими только ей характеристиками, своей хорошо упорядоченной, целостной совокупностью психологических функций, которые обеспечивают ее стабильность и устойчивость даже при значительных изменениях отдельных подсистем или определенной перемене внешних условий. Переход от дискретного состояния сознания к дискретному измененному состоянию, называемый Ч. Тартом процессом наведения дискретного ИСС, происходит скачкообразно, с полным разрывом специфических взаимосвязей психических подсистем и их последующей перестройкой в новую, стабильную структуру сознания. Аналогично происходит переход к следующему (например, к более глубокому) дискретному измененному состоян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дискретные ИСС, по Ч. Тарту, представляют собой качественно различные динамические структуры, непрерывно изменяющиеся только внутри самих себя. К созданию теории дискретных состояний сознания Ч. Тарта привели исследования динамики изменения сознания при погружении индивида в гипнотический сон. Он обратил внимание на то, что переход от обычного бодрствования к гипнотическому состоянию происходит по типу «квантового скачка». Основные подсистемы при этом резко перестраиваются и организуются в новую, стабильную системную конструкцию, характеризуемую, в отличие от прежней, относительной пассивностью большинства структур сознания, слабым функционированием ряда важнейших психических процесс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тивоположной Ч. Тарту точки зрения придерживается К. Мартиндейл, являющийся представителем континуального подхода к моделированию ИСС. В своей теории непрерывных состояний сознания он основывается на предположении о том, что по мере постепенной регрессии сознания, происходящей при воздействии совершенно различных факторов, основные психологические показатели меняются плавно, без скачков, и ИСС непрерывно переходят одно в друго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, например, при приеме психоделических препаратов (например, ЛСД), при гипнотическом или медитативном воздействии, при сенсорной депривации или постепенном засыпании индивид, погружаясь во все более глубокие состояния, плавно проходит не различные, а идентичные ИСС. При этом индуцирование ИСС при действии таких различных процессов происходит практически по одному и тому же механизму — постепенной регрессии от обычного, базового состояния сознания (бодрствования) к измененным состояниям, характеризующимся активизацией более древних, архаичных структур сознания. В подтверждение своего подхода К. Мартиндейл ссылается на психоанализ, в котором утверждается, что, например, при углублении психического заболевания происходит регрессия от обычного, «вторичного» способа мышления к пралогиче-скому, «первичному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. Мартиндейл предлагает одномерную ось: вторичный процесс — первичный процесс, являющуюся основным измерением, вдоль которого изменяется не только мышление, но и все другие аспекты сознания. Так как ось одномерная, то различные ИСС отличаются только одним значимым параметром — положением на оси регрессии, а разные воздействующие факторы, приводящие к одному и тому же состоянию сознания, приравниваются друг к другу. Верхняя точка такого одномерного измерения соответствует обычному, исходному состоянию сознания, а все остальные точки прямой — всевозможным ИСС, непрерывно переходящим одно в другое. Ниже верхней точки по оси регрессии располагаются состояния, возникающие при сенсорной депривации или монотонии, дальше располагаются неврозы, еще ниже — уровень, достигаемый при применении медицинских препаратов или слабых психоделиков, ниже — ИСС, индуцированные применением различных техник трансперсональной психологии, еще ниже — сны, за ними — глубокие гипнотические состояния, дальше — психозы и ИСС, вызываемые действием сильных психоделических препаратов типа ЛС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десь обозначены только самые глубокие уровни ИСС, вызываемых тем или иным способом, но по мере постепенного углубления состояния от обычного к предельному индивид в той или иной степени может проходить все остальные, менее глубокие ИСС. Например, с помощью медитативной практики, во всяком случае теоретически, может быть достигнуто любое ИСС, характеризующееся своей точкой на оси регрессии. К. Мартиндейл ссылается также на новое, интенсивно развивающееся направление в психофизиологии, в рамках которого для объяснения ИСС привлекается межполушарная асимметрия и появляются работы, описывающие изменение состояния как следствие изменения степени асимметрии мозга, и показывающие, что любое отклонение асимметрии от нормы приводит к регрессии мышления и языка к более древним структур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ставитель дискретно-континуального подхода А. Дитрих в своей теории смежных состояний сознания опирается на работы В. Вундта, схематично описывавшего психику в виде круга, в центре которого бодрствующее сознание, на окружности — бессознательное, а внутри круга — переходные структуры сознания, качественно различающиеся (разные радиусы), но сравниваемые друг с другом (принадлежащие одному концентрическому кольцу, т. е. равноудаленные от центра). С точки зрения В. Вундта, по мере удаления от центра к периферии отдельные психические состояния постепенно теряют свойство сознательности. А. Дитрих описывает обычное, бодрствующее сознание как исходное, наиболее отчетливое состояние, существующее при заданных качественно различающихся начальных условиях (например, состояние нормы и состояние патологи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вою очередь, каждое из обычных состояний сознания является центром своего собственного круга (модель В. Вундта), внутри которого располагаются ИСС, выражающиеся в градациях, степени выраженности исходного базового состояния. А. Дитрих показывает, что, хотя обычные состояния сознания бывают разные, наборы переменных, характеризующих ИСС различных кругов, часто линейно коррелируют друг с другом и, следовательно, ИСС, различающиеся по интенсивности, глубине, средствам вызывания, принадлежности к тому или иному начальному обычному состоянию сознания, имеют большую степень смежности друг с друг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в соответствии с моделью А. Дитриха, состояния сознания прерывны, так как ими управляют разные закономерности, но и одновременно в большой степени смежны, что устанавливается их корреляцией между собой. В связи с этим А. Дитрих предлагает новый взгляд на патологию: по данным эмпирических обследований влияния психофармакологии на больных шизофренией и на здоровых людей, измененные состояния патологии обнаруживают значительную смежность с измененными состояниями нормы. Метафорически это можно представить следующим образом: у кругов патологии и здоровья центры различные, а периферия соприкасае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нение этих теорий для осмысления современных исследований продемонстрируем на примере критического анализа трансперсональной психотерапии. В ИСС, индуцированных интенсивным дыханием, возникают разнообразные переживания, которые, по утверждению С. Грофа, аналогичны феноменам психоделического опыта и могут быть полностью описаны с помощью модели (расширенная картография психики), построенной для объяснения результатов исследований воздействия сильных наркотических препаратов на психику челове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их-либо доказательств адекватности такого расширения объяснительного потенциала своей модели С. Гроф не приводит. Однако обращение к теории дискретных состояний сознания (СС) Ч. Тарта, теории непрерывных СС К. Мартиндейла, теории смежных СС А. Дитриха, показывает, что такой подход возможен (по К. Мартиндейлу), неверен (по Ч. Тарту) и может привести к деструктивным последствиям (по А. Дитриху). С точки зрения теории непрерывных СС одно и то же ИСС может вызываться воздействием совершенно различных факторов (например, дыханием и психоделиками). Анализируя способность различных технических приемов индуцировать ИСС той или иной глубины с точки зрения континуальной модели, можно отметить, что отсутствие качественных различий между разными формами трансовых состояний предполагает и отсутствие качественных различий между существующими средствами их достижения. В этом случае они представляют собой лишь различные пути, разные «входы» в мир ИС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пример, воспроизведение пережитых ранее ИСС возможно при использовании гипноза; феноменология состояний, возникающих в результате использования ЛСД (С. Гроф), при рассуждениях с позиций континуальной модели, полностью воспроизводится и при применении дыхательных техник и т. 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ямо противоположный результат дает анализ проблемы с позиции теории дискретных СС: состояния сознания, индуцированные разными причинами, качественно отличаются друг от друга. Из теории дискретных состояний сознания следует, что при использовании разных способов наведения ИСС будут обнаруживаться качественные различия между разными формами и ступенями индуцированных ИСС. Каждый прием имеет свой определенный «радиус действия», т. е. позволяет попасть лишь в определенную область сферы ИСС. Чтобы попасть в другую область, следует использовать другой технический прием. Поэтому описание ИСС, индуцированных интенсивным дыханием, с помощью модели С. Грофа, построенной для объяснения результатов воздействия сильных наркотических препаратов на психику человека, с позиций дискретного подхода не совсем адекват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оответствии с дискретно-континуальной моделью рабочая зона каждой психотехники определяется ее количественными и качественными характеристиками. Качественная характеристика отражает направленность приема, его релевантность определенной области континуума ИСС, соответствие качественным характеристикам доступных ему видов или форм ИСС. Количественная характеристика — сфера охвата, размеры области континуума ИСС, доступной при использовании данной техники. Как мы уже отмечали, в соответствии с теорией смежных СС, измененные состояния патологии могут обнаруживать значительное сходство с измененными состояниями норм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тересно, что подобный подход развивается в психиатрических исследованиях еще с 60-х гг. Например, считается, что существует сильная корреляция между переживаниями здорового человека при действии различных психоделиков и симптоматологией шизофрении (теория «смоделированного психоза»). С этой точки зрения использование в холотропной терапии С. Грофа (основной метод трансперсональной психотерапии, его другое название — пневмокатарсис, что означает достижение катарсиса посредством интенсивного дыхания) для интерпретации феноменов ИСС, полученных с помощью дыхательной техники, модели, описывающей результаты ЛСД-психотерапии, является проблематичн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учение феноменологии ИСС позволяет переосмыслить проблему сознания, расширить границы традиционного понимания личности. Трансперсональными психологами предложен ряд классификаций, систематизирующих и описывающих необычные переживания личности в ИСС, и модели психики, на них основывающиеся (самые известные из них: спектр сознания К. Уилбера; картография внутренних пространств С. Грофа; модель холодвижения (Holomovement — от греч. hobs — цельный, movement — движение) Д. Бома(1980); основанная на философии буддизма модель личности Р. Уолша и Ф. Вога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течественной психологии в рамках психосемантического подхода ИСС рассматриваются через изменения форм категоризации сознания субъекта, трансформации его семантических пространств. В результате исследований влияния эмоций на процессы категоризации при построении семантических пространств в измененных состояниях сознания были выделены следующие критерии ИСС. В измененных состояниях сознания происходят изменени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) формы категоризации субъекта, сопровождающиеся переходом от социально-нормированных культурой форм категоризации к иным «точкам сборки» (нестандартным способам упорядочения внутреннего опыта и переживаний); этот процесс включает переход от преимущественной опоры на вербально-логические, понятийные структуры, к отражению в форме наглядно-чувственных (до-вербальных) образ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) эмоциональной окраски отражаемого в сознании внутреннего опыта (например, возникают интенсивные эмоциональные переживания новизны, необычности, ирреальности, сопровождающие переход к новым формам категоризации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) процессов самоосознания, рефлексии, проявляющиеся в том, что некоторые элементы феноменологии измененных состояний сознания переживаются субъектом не как продукты собственной психической активности, а как нечто объективное и независимое от него, например, интерпретация внутреннего опыта как откровения свыше: «было мне видение», «слышал я голос» и т. п.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) восприятия времени, последовательности происходящих во внутренней реальности событий, частичная или полная их амнезия, обусловленная трудностью, а иногда и невозможностью перевода внутреннего опыта, полученного в измененных состоящих, на язык социально-нормированных форм категоризации, например сложность воспроизведения последовательности событий сновидения в бодрствующем состоя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вый пласт психической реальности вскрывается при изучении осознаваемых сновидений и анализе взаимоотношений сознательного Я и «сновидческого Я» в исследованиях, проводимых А. В. Брушлинским, А. В. Россохиным, М. В. Егоровой. В настоящее время экспериментально показана возможность активизации рефлексивной способности в сновидно-измененных состояниях сознания, изучены некоторые условия ее формирования, проведен качественный анализ полученной в этих состояниях феноменологии и выделены типы рефлексивных (осознаваемых) сновид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следования ИСС не только дают богатую феноменологию для психотерапии и клинической психологии и позволяют разрабатывать новые, высокоэффективные методы терапии, но и намечают пути к ответу на многие сложные вопросы теоретической психологии, например к выяснению механизмов функционирования творческого мышления на бессознательном уровне. Тематика ИСС, являясь фундаментальной проблемой психологии сознания, в то же время имеет междисциплинарный характер и представляет собой область науки, в которой тесно пересекаются интересы общей психологии, клинической психологии, психиатрии, области искусственного интеллекта, социальной психологии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оретические и экспериментальные исследования ИСС находят отражение в многочисленных обобщающих монографиях и в научных статьях, печатающихся в, психологических журналах (основные из них: «Журнал ИСС» — «Journal of Altered States of Consciousness», издается с 1973 г., с 1981 г. название изменено на «Imagination, cognition and personality»; «Журнал трансперсональной психологии» — «Journal of Transpersonal Psychology»; журнал «ReVision —Journal of Consciousness and Change»). Периодически проводятся симпозиумы и конференции по ИСС. На многих международных конгрессах по психологии есть секции ИСС. Осуществляются крупномасштабные программы, направленные на изучение ИСС (проект ISASC, ряд проектов Эсаленского института, США, и др.)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Куликов Л.В. Психология созна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syarticles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8:53:00Z</dcterms:created>
  <dc:creator>User</dc:creator>
  <dc:description/>
  <cp:keywords/>
  <dc:language>en-US</dc:language>
  <cp:lastModifiedBy>Mage</cp:lastModifiedBy>
  <dcterms:modified xsi:type="dcterms:W3CDTF">2011-11-19T18:53:00Z</dcterms:modified>
  <cp:revision>2</cp:revision>
  <dc:subject/>
  <dc:title>Измененные состояния сознания: психологический анализ </dc:title>
</cp:coreProperties>
</file>