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азработка информационно-образовательной среды ВУ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современного общества и системы образования предъявляют все более высокие требования к качеству подготовки выпускников вузов. Особую роль в повышении качества образования призвана сыграть его информатизация, понимаемая не как простое представление учебной информации в цифровом виде, а как создание образовательной среды вуза, подключенной к образовательному пространству и удовлетворяющей образовательные потребности современного студ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ирование в сфере образования в основном базируется на понимании позиций, интересов, потребностей людей, участвующих в реализации проектов. Понимание другого человека предполагает проникновение в потребностно-мотивационную сферу при помощи механизмов идентификации (отождествлении) и рефлек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самостоятельной проектировочной деятельности заключается в разработке проекта в семиотическом плане, на основе использования существующих знаний и представлений. Педагогическое проектирование в современной образовательной практике выступает организующим началом педагогическ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пределения целей проекта, разработчики работают над технологией осуществления проекта. Знание технологии достижения определенных целей дает возможность разработчику с высокой долей вероятности достичь желаемого результата в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дагогическое проектирование — это продуктивная деятельность, итогом которой является проект и программа его реализации в практику образования, а также результаты образовательного процесса, которые достигаются при реализации прое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но-логическая схема образовательной среды по исследованиям Кречетников К. Г. состоит из целей, задач, принципов, требований, содержания, системы мотивов и организационно управляющих воздействий, а также имеет коммуникационную составляющую и критерии оценки эффективности прое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дагогическое проектирование должно быть тесно связано с личностным развитием, то есть направлено на субъект педагогического процесса — на человека, его потребности в образовании, саморазви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иковым В. В. предложены следующие закономерности педагогического проектирования личностно-ориентированного образов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ментом проектирования в личностно- ориентированном обучении является «событие в жизни личности», составляющее его реальный жизненный опыт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ирование — совместная деятельность педагогов и обучающихс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аимодействие в учебном процессе является источником личностного опыта учащего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создания информационно-образовательной среды (ИОС) в техническом вузе включает в себя следующие этапы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Определение целей и учебных задач ИО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данном этапе определяются цели проектирования ИОС как педагогической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задачей на данном этапе — выбор способа организации учебного процесса с максимальным включением всех компонентов образовательной среды ву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и можно разделить на следующие групп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овательные цели использования ИОС в процессе обучения — получение обучающимися определенных знаний, умений и навыков по своей специа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онные цели заключаются в формировании и развитии информационной культуры — умений и навыков в овладении способами и методами извлечения и анализа информации независимо от предметн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 личностно — развивающим целям относятся развитие навыков самостоятельной познавательной деятельности и развитие творческих способностей как при индивидуальной работе, так и в коллективе, способность к саморазвитию, самопозна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Анализ начального состояния образовательной среды включает в себя анализ программно- технического, информационного и личностного потенциала ву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программно-технического состояния — изучения состояния программно-технической базы вуза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ические средства обуч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ьютерные класс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нет-класс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ьютерные се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лабораторные комплексы (как традиционные, так и виртуальные)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ное обеспечение общего и специального назнач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учающие комплексы по дисциплинам их состояние, возможность обновление, отражение междисциплинарных связ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мках анализа информационного состояния рассматривается информационное наполнение предстоящего образовательного процесс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онные ресурсы, как в традиционной, так и в электронной форме, отражающие содержание дисциплин, в различных хранилищах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полнительные материалы по дисциплина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сть обращения к другим информационным системам и мировым ресурсам, а также другие электронные библиоте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нки тестов и другие контрольно- измерительные материа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чностный потенциал оценивается по следующим показателя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онная культура участников образовательного процесса, как обучающих, так и обучающихс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ьный уровень знаний студент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выки самостоятельной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вляется начальный уровень подготовки студентов, их навыки работы с компьютерной техникой, умение работать самостоятельно и в группах, склонность к творчест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бор педагогических технологий, методов приемов, а также видов и форм контроля учебн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выполненного анализа начального состояния педагогической и информационной системы рассматривается целесообразность использования различных педагогических приемов, методов и технологий для реализации образовательного проце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онное наполн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полняется накопление содержательной информационной базы на основе пунктов 1 и 3. Оценивается возможность использования информационных ресурсов в предстоящем образовательном процессе, актуализируются междисциплинарные связ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е функций. Определяются функции информационной образовательной системы. Рассматриваются возможности автоматизации некоторых функций преподав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дагогическая мод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особенностей, выявленных для ИОС на предыдущих этапах, разрабатывается оптимальная педагогическая модель, практически реализуемая в данных услов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нозирование и построение гипотез. Рассмотрение возможных педагогических ситуаций, трудностей, путей их решения. При проектирование должно сложиться четкое представление о возможном результате исходя из ц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ктическаяреализацияивнедрения.Процесс построения проектируемой информационно- образовательной среды и внедрения ее в учебный процес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ка педагогической эффективности. Измерение качественных и количественных педагогических характеристик образовательного проце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ректировка. Внесение изменений при необходимости в предыдущие эта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педагогическое проектирование, как методологический подход в образовании, применим для разработки информационно-образовательной системы, как педагогической системы, в которой на основании личностно-ориентированного подхода реализуются субъектами личностные смыслы в образован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utomobul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53:00Z</dcterms:created>
  <dc:creator>User</dc:creator>
  <dc:description/>
  <cp:keywords/>
  <dc:language>en-US</dc:language>
  <cp:lastModifiedBy>Mage</cp:lastModifiedBy>
  <dcterms:modified xsi:type="dcterms:W3CDTF">2011-11-19T18:53:00Z</dcterms:modified>
  <cp:revision>2</cp:revision>
  <dc:subject/>
  <dc:title>Разработка информационно-образовательной среды ВУЗа</dc:title>
</cp:coreProperties>
</file>