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Растения-полупаразиты в экологии биоценозов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О.А. Киселев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Ботанический сад Уральского отделения РАН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ие годы за рубежом сделан ряд громких открытий в экологии паразитических растений, что доказало перспективность исследований в этой области. Целью проведенной работы было изучение взаимоотношений полупаразитических растений семейства Scrophulariaceae Juss. в рамках естественных фитоценозов. При этом решались следующие задачи: сравнение фитоценотичекого окружения различных представителей паразитических норичниковых; выявление круга растений-хозяев и анатомической специализации разных видов паразитов; выяснение влияния паразитических растений на состав и структуру фитоценозов. На основе полученных данных были сделаны выводы о гостальной специфичности, ценотической приуроченности [2], анатомической специализации полупаразитических норичниковых [3]. В данной статье приводятся ссылки на все используемые в комплексном исследовании методики, обсуждаются полученные результаты, делается вывод об экологической нише и выстроена модель поведения полупаразитических норичниковых в ествественных биоценоз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объектов исследования были выбраны 9 тривиальных для Урала видов: Melampyrum cristatum L.; M.pratense L.; Rhinanthus vernalis Schischk. et Serg.; R.aestivalis Schischk. et Serg; R.minor L.; Euphrasia pectinata Ten.; E.brevipila Burn. et Gremli; Odontites vulgaris Moench; Pedicularis uralensis Vved. В общей сложности было произведено около 200 описаний площадок, содержащих полупаразитические норичниковые, в каждом из которых глазомерно отмечали состав видов, общее обилие растений, проективное покрытие, обилие паразитического растения. Данные обрабатывались по разработанной нами методике [1] согласно с общими требованиями к математической обработке материалов биологических исследований. Проведены анатомические работы по изучению подземных контаков полупаразитов с видами-хозяевами в тех же сообществах [2] и особенностей организации вегетативной сферы полупаразитов [3]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мечено, что в пределах небольших исследуемых площадок несмотря на высокую антропогенную нагрузку и наличие растений-полупаразитов присутствовало большое число видов, сохранялось высокое среднее проективное покрытие, что объясняет предложенная нами схема. В нарушенных местообитаниях биомасса автотрофных растений невелика, борьба за свет минимальна, поэтому там успешно поселяются полупаразитические растения, их питание осуществляется частично за счет возможностей растений-хозяев, как правило, злостных многолетних сорняков. В результате растительное сообщество продолжает свое существование, создавая трофическую основу и нишу обитания для других живых существ, при этом полупаразиты дают возможность проникнуть в фитоценоз другим видам, угнетая виолентов. За счет многохозяйственности малоспециализированных паразитических растений трофическая нагрузка на сообщество в целом распределяется между всеми компонен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тя высокая степень синантропизации сообществ имеет место не для всех видов полупаразитических растений, для исследуемых представителей доля синантропных видов в окружении высока [1], многие из них становятся хозяевами [2]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полнительными исследовнаиями предстоит проверить, угнетают ли полупаразиты синантропную флору в пользу восстановления естественной, либо напротив, участвуют в механизме закрепления на участке синантропной фло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гостальной специфичности и черт анатомической специализации полупаразитов показал, что есть черты сближающие полупаразитические норичниковые с рудеральными растениями, а так же со стресс-толерантами (патиентами) [1]. На основе сравнения полученных сведений с данными об экотопической приуроченности ислледуемой группы паразитов (многие виды произрастают в резко неблагоприятных, но ненарушенных условиях) была сформулирована гипотеза: изначально полупаразитические растения занимали в природе экологическую нишу стресс-толерантов (экотопичаских, фитоценотических), впоследствии именно такие растения дали начало широко распространившимся и более агрессивным видам сорного характ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пришли к выводу, что паразитические растения могут оказывать ряд негативных и положительных воздействий на своих хозяев, и это дает им возможность воздействовать на структуру и функционирование растительных сообще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висимости от окружения и абиотических условий, виды полупаразитических норичниковых приближаются по поведению ближе то к рудералам, то к патиентам. Предложенная нами модель влияния полупаразитов на фитоценозы, безусловно, нуждается в уточнении, однако уже на данном этапе частично объясняет устойчивость сообществ с участием полупаразитов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Киселева О.А. Актуальные направления исследований полупаразитических растений на Урале / О.А. Киселева // Ботанические исследования на Урале: материалы регион. с междунар. участием науч. конф. – Пермь: Изд-во Перм. ун-та, 2009. – С. 169-173. 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Третьякова О.А. Изучение гостальной специфичности паразитических растений семейств Scrophulariaceae, Cuscutaceae на Урале / О.А. Третьякова. // Биотехнология – охране окружающей среды. – М.: Графикон-принт, 2005. – С. 505-508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Эколого-анатомические адаптации вегетативной сферы однолетних полупаразитических норичниковых (Scrophulariaceae Juss.) к паразитическому существованию / О.А. Киселева [и др.] // Плодоводство и ягодоводство России. – М.: Наука, 2010. – Т. 23. – С. 288-301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vestnik.vs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53:00Z</dcterms:created>
  <dc:creator>User</dc:creator>
  <dc:description/>
  <cp:keywords/>
  <dc:language>en-US</dc:language>
  <cp:lastModifiedBy>Mage</cp:lastModifiedBy>
  <dcterms:modified xsi:type="dcterms:W3CDTF">2011-11-19T18:53:00Z</dcterms:modified>
  <cp:revision>2</cp:revision>
  <dc:subject/>
  <dc:title>Растения-полупаразиты в экологии биоценозов</dc:title>
</cp:coreProperties>
</file>