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адьба Абрамце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исьменным источникам Абрамцево известно с 1755 года. До 1782 года оно принадлежало роду Голови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ромный одноэтажный, обшитый тёсом дом с мезонином, был построен ещё в 1770 - е гг. С 1843 по 1859 г. в усадьбе жил русский писатель С.Т. Акса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нами – большая зеленая лужайка с трехсотлетним дубом, как из сказки. Чуть позади – двухэтажное белое здание в колониальном стиле – лечебный корпус, который был построен в 30-е годы, как это водилось в то время. Тем не менее, в этом доме отдыха был создан макет скульптуры «Рабочий и колхозница» Мух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уть дальше, через рощицу, небольшой домик, где постоянно жил и работал художник Поленов. Сейчас там музей его имени, и небольшая экспозиция его набросков и эски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другую сторону лужайки, где всегда светит солнце, - главное здание усадьбы - двухэтажное серое деревянное здание с двумя флигелями. Внутри – музей: обстановка барского дома, мебель и книги того времени, некоторые из картин, созданных здесь; обратите внимание на замечательную печь, покрытую изразцами, сделанными Врубе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ле кустов жасмина слева от входа с усадьбу стоит каменное изваяние – это так называемая «каменная баба» - в Абрамцево их две, вторая стоит возле «избушки на курьих ножках». Такие скифские изваяния можно увидеть во многих городах Приазовья, причем обращаются с ними там весьма небрежно. Этим «каменным бабам», можно сказать, повезло – они были привезены сюда еще в позапрошлом веке, когда их нашли при постройке Приднепровской железной дороги, под Харько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ва от входа в усадьбу – два деревянных строения, которым стоит уделить внимание: то, что поближе, является бывшей кухней, где сейчас расположился музей крестьянского быта. А второй, с затейливой резьбой, высоким крылечком и неожиданно кирпичной печной трубой недавней постройки – летний домик-мастерская таких художников, как Васнецов, Врубель, Кончаловский, Поленов, С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м домике сейчас музей «Мастерская художника», а если подойти к домику слева, то в подвальном помещении увидите вход в настоящую художественную мастерскую, где можно попробовать самому создать расписную тарел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з, между кухней и мастерской, ведет дорожка, вокруг которой посажены алые пионы, там расположена скамейка, созданная Врубелем – строгая форма скамьи отделана изразцами ручной работы. Сейчас на скамейке, увы, сидеть нельзя – она защищена со всех сторон прочным стеклом.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Усадьба Абрамцево - творческий д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созданы его основные литературные произведения "Семейная хроника", "Детские годы Багрова-внука", "Записки ружейного охотника Оренбургской губернии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по крайней мере, пятнадцати лет Абрамцево являлось одним из очагов общественной и культурной жизни России, местом встреч, оживлённых бесед и споров выдающихся людей того времени. В гостях у Аксаковых бывали Тургенев, Тютчев, Загоскин, Щепкин, Грановский, Погодин, Гоголь, и др. Последний был особенно дружен с Сергеем Тимофеевичем и подолгу живал в Абрамцеве, где ему отводилась определённая комната. Здесь же в кругу семьи Аксаковых им впервые была прочитана в августе 1849 г. глава из второй части "Мёртвых душ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0 г. дочь Аксакова продаёт имение крупному предпринимателю и меценату Савве Ивановичу Мамонтову. Взявшись обустраивать старую усадьбу, новые владельцы постарались сохранить "Аксаковский дух". Приводя в порядок обветшавшие постройки и возводя новые, вырубая засохшие деревья и насаждая новые, они бережно восполняли утраченно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Церковь Спаса Нерукотворн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ой постройкой Мамонтовых в Абрамцеве стала церковь Спаса Нерукотворного, возведённая в стиле псковско - новгородского зодчества в 1881-1882 гг. Этот храм стал фамильной усыпальницей Мамонтовых. Здесь похоронен сам С.И. Мамонтов и его сын Андр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дожественно одарённый Савва Иванович не только страстно любил искусство, но и сам занимался им. Он имел хороший голос и специально обучался пению в Италии, а также увлекался скульптурой. У Мамонтовых было много друзей в мире искусства, причём они особенно покровительствовали даровитой молодёжи и сумели собрать вокруг себя "замечательнейших русских художников и творческих людей". В усадьбе у Мамонтова бывали: Репин, Васнецов, Поленов, Серов, Врубель, Суриков, Коровин, Остроухов, Нестеров и др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узей-усадьба "Абрамцево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зей-усадьба "Абрамцево" Государственный историко-художественный и литературный музей-заповедник "Абрамцево" образован решением Наркомпроса в 1920 г., первоначально назывался музей-усадьба "Абрамцево". Первое упоминание об Абрамцеве (пустоши Обрамкова) относится к XYIв. В XYIII веке на пустоши Обрамкова была устроена барская усадьба с господским домом и регулярным са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цвет Абрамцево начинается с 1843г., когда усадьбу приобретает известный писатель и театральный критик С.Т.Аксаков, талант которого особенно ярко раскрылся в абрамцевский период его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он известен по сказке «Аленький цветочек», которую он написал для своей единственной, от 10 детей, внучки Оленьки. Гостеприимный дом Аксаковых был средоточием духовной жизни России середины XIX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брамцеве гостили Н.В.Гоголь, И.С.Тургенев, М.С.Щепкин, неоднократно приезжали А.С.Хомяков, М.П.Погодин, Н.М.Загоскин, Тютчев и др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. И. Мамонтов приобретает усадьб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0 году усадьбу приобретает С.И.Мамонтов - промышленник и меценат, большой знаток и ценитель искусства. Здесь, в Абрамцеве он создает творческое объединение, вошедшее в историю русского искусства под названием Абрамцевский художественный круж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многих лет в имении Мамонтова отдыхали и творили талантливые художники, музыканты, актеры: И.Е.Репин, В.Д.Поленов, М.М.Антакольский, В.М.Васнецов, М.В.Нестеров, М.А.Врубель, В.А.Серов, Ф.И.Шаляпин, Н.И.Заб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создавались выдающиеся живописные полотна: «Пруд в Абрамцево» Поленова, «Аленушка», «Три богатыря» и прочие работы Васнецова, «Девочка с персиками» Серова, большинство картин Врубеля, то есть большое количество полотен, которые сейчас мы можем наблюдать в Третьяковке и других музеях, и сооружения по оригинальным архитектурным проектам, возрождалось старорусское гончарное и столярное производство, ставились новаторские спектакл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-Абрамцевский посел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обытий 1917 года вблизи усадьбы возник Ново-Абрамцевский поселок, в котором жили и работали выдающиеся художники советского времени: П.П.Кончаловский, Б.В.Иогансон, В.И.Мухина, И.И.Машков, Р.Р.Фальк, И.Э.Грабарь , Д.А.Шмаринов, В.Н.Горяев и многие другие мастера, продолжавшие лучшие традиции художников Абрамцевского художественного кружка. Музе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-Собрание музе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ание музея: Экспозиция, посвященная жизни и творчеству Аксакова, а также бывавшим в усадьбе Гоголю и Тургене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лавном доме картины художников из окружения Мамонтова: Репина, Серова, Врубеля и других. Изразцовые печи, имеющиеся в усадьбе, созданы по проекту Врубеля: печь-лежанка в главном доме, печь в бане. Он же создал скамью из майолики, которую хорошо видно за забором при подъезде к усадьбе. Коллекция предметов прикладного искусства, созданных Е.Д. Поленовой и ее ученикам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dmosk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2:00Z</dcterms:created>
  <dc:creator>User</dc:creator>
  <dc:description/>
  <cp:keywords/>
  <dc:language>en-US</dc:language>
  <cp:lastModifiedBy>Mage</cp:lastModifiedBy>
  <dcterms:modified xsi:type="dcterms:W3CDTF">2011-11-19T18:52:00Z</dcterms:modified>
  <cp:revision>2</cp:revision>
  <dc:subject/>
  <dc:title>Усадьба Абрамцево</dc:title>
</cp:coreProperties>
</file>