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Либеральный режим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беральный режим (от лат. — свободный) существует в тех странах, где получили развитие рыночные отношения. Исторически он возник как реакция на чрезмерную регламентацию общественной жизни и опирается на либеральную идеологию, основанием которой является требование ограничения до минимума вмешательства государства в частную жизнь гражд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ночные отношения, характерные для развитого буржуазного государства, могут существовать только между равными и самостоятельными субъектами. Либеральное государство как раз и провозглашает формальное равенство всех граждан. Фактического же равенства в условиях невмешательства государства в социальную сферу пока нет и быть не может. Провозглашается свобода слова. Плюрализм мнений выглядит часто как вольнодумство и даже как попустительство (отношение к сексуальным меньшинствам, к роли женщины в обществ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ческую основу либерализма составляет частная собственность. Государство освобождает производителей от опеки, не вмешивается в экономическую деятельность людей, а только устанавливает общие рамки свободной конкуренции товаропроизводителей. Оно же выступает и в качестве арбитра при разрешении между ними сп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беральный режим допускает существование оппозиции. Более того, при устойчивомлиберализме принимаются меры к ее культивированию и даже финансовой поддержке (например, теневых кабинетов в парламентах). Многопартийность — необходимый атрибут либеральн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ые органы формируются путем выборов, исход которых зависит не только от мнения народа, но и от финансовых возможностей тех или иных партий или отдельных кандидатов. Государственное управление осуществляется на основе принципа разделения властей. Система сдержек и противовесов уменьшает возможность злоупотребления властью. Государственные решения принимаются в основном путем большинства голо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ое управление и правовое регулирование осуществляются на основе децентрализации: центральная власть берет на себя решение только тех вопросов, которые не может решить местная власть, сами организации и гражд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беральный режим существует в развитых странах Европы, США и Японии и других, отличающихся высоким уровнем экономического, политического и социального развития. Россия же только начинает вступать в эпоху либера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беральный, или либерально-демократический режим — это такой вид демократического типа государственного властвования, в условиях которого демократические способы, формы и методы осуществления государственной власти получают сравнительно неполное, ограниченное и непоследовательное применение. С одной стороны, такой режим связан с достаточно высоким уровнем политической свободы личности; а с другой — реальные объективные и субъективные условия соответствующих стран существенно ограничивают возможности использования демократических средств и методов государственно-политического правления. Это обусловливает то, что либеральный государственно-политический режим должен быть отнесен к демократическому типу государственного властвования и в то же время выделен в его рамках в особый вид демократических режимов, отличный от собственно демократических или развитых демократических режи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беральный государственно-политический режим — воплощение социально-политических принципов и идеалов либерализма (от латинского liberalis — свободный) — одного из важнейших и распространенных идейных и общественно-политических течений, окончательно сложившегося в особое, самостоятельное направление в 30—40-е гг. XIX столетия, хотя идейные истоки либерализма уходят в XVII—XVIII вв. (Дж. Локк, Ш. Монтескье, Ж.Ж. Руссо, Т. Джефферсон, Б.Франклин, И. Бентам и др.). Исторически классический либерализм сложился в борьбе против феодального закабаления личности, против сословных привилегий, наследственной государственной власти и т.д., за свободу и равноправие граждан, равные возможности для всех и каждого, демократические формы социально-политическ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либерализма характеры: признание самоценности личности и изначального равенства всех людей; индивидуализм, гуманизм и космополитизм; отстаивание неотчуждаемых прав, свобод и ответственности граждан, прежде всего прав на жизнь, свободу, собственность и стремление к счастью; поддержка принципов народовластия, конституционализма, разделения властей, парламентаризма, законности и правопорядка; понимание государства как органа, основанного на договоре и консенсусе с членами общества, ограниченного целями защиты изначальных прав человека, не вмешивающегося в его частную жизнь, поддерживающего принципы рыночной экономики, свободы предпринимательства и конкуренции при минимальном вмешательстве государства в экономику. Классический либерализм, получивший широкое распространение и серьезное влияние во второй половине XIX — первой половине XX в., особенно в связи с созданием и деятельностью либеральных партий и приходом многих из них к власти, претерпел сегодня значительную эволюцию и обновление. В частности, современный либерализм или неолиберализм отличается большим восприятием идей плюралистической демократии и многообразия форм собственности, расширения и усиления роли государства в общественной жизни, социального государства, социальной справедливости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прошлом, особенно в XIX в., либеральный режим был присущ индустриально развитым странам, переживавшим тогда процесс становления подлинной демократии, то в современном мире такие режимы особенно характерны для постколониальных и постсоциалистических стран, переходящих от антидемократических колониальных или тоталитарных режимов к развитому демократическому правлению. Сегодня таковыми являются государственно-политические режимы в ряде развивающихся стран (например, в Индии, Египте, Турции, Филиппинах, Шри-Ланке и др.), серьезно продвинувшиеся по пути демократизации политической жизни, но пока еще далеко не достигшие уровня стран развитой демократии, а также в некоторых постсоци</w:t>
        <w:softHyphen/>
        <w:t>алистических странах Европы. Тяжелое историческое прошлое, связанное с длительным господством колониальных и тоталитарных режимов, серьезная отсталость, отсутствие глубоких демократических традиций и ряд других факторов служат здесь серьезным препятствием для развития и утверждения в этих странах подлинной и развитой демократии. Нищета масс делает невозможным реальное обеспечение личных и политических прав, действительного народовластия; отсутствие или лишь зачатки формирования гражданского общества серьезно препятствуют становлению правового государства, подлинного политического плюрализма, партиципации, самоуправления и др. В таких условиях государственная власть часто бывает склонна прибегать к ограничению демократии, к недемократическим, противоправным и даже насильственным формам и методам правления, и, в частности, к использованию армии в политике в развивающихся странах, особенно в условиях ее неспособности своевременно предотвращать и справедливо решать назревшие социальные конфликты и массовые протестные выступления населе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принципы либерализ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и, Свобода, Капитализм · Рынок, Права человека, Господство права, Общественный договор, Равенство · Нация, Плюрализм · Демократия, Внутренние течения, Либертарианство, Неолиберализм, Социал-либерализм, Национал-либерализ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алом либерализма является общество со свободой действий для каждого, свободным обменом политически значимой информацией, ограничением власти государства и церкви, верховенством права, частной собственностью[1] и свободой частного предпринимательства. Либерализм отверг многие положения, бывшие основой предшествующих теорий государства, такие как божественное право монархов на власть и роль религии как единственного источника познания. Фундаментальные принципы либерализма включают признание:[2][3]данных от природы естественных прав (включая право на жизнь, личную свободу и собственность), а также других гражданских прав;равноправия и равенства перед законом;рыночной экономики;ответственности правительства и прозрачности государственной в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нкция государственной власти при этом сводится к минимуму, необходимому для обеспечения этих принципов. Современный либерализм также отдаёт предпочтение открытому обществу, основанном на плюрализме и демократическом управлении государством, при условии защиты права меньшинства и отдельных гражд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современные течения либерализма более терпимы к государственному регулированию свободных рынков ради обеспечения равенства возможностей добиться успеха, всеобщего образования и уменьшения разницы в доходах населения. Сторонники таких взглядов полагают, что политическая система должна содержать элементы социального государства, включая государственное пособие по безработице, приюты для бездомных и бесплатное здравоохран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взглядам либералов, государственная власть существует для блага людей ей подвластных, и политическое руководство страной должно осуществляться на основе согласия большинства руководимых. На сегодняшний день политической системой, которая наиболее созвучна убеждениям либералов, является либеральная демократ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52:00Z</dcterms:created>
  <dc:creator>User</dc:creator>
  <dc:description/>
  <cp:keywords/>
  <dc:language>en-US</dc:language>
  <cp:lastModifiedBy>Mage</cp:lastModifiedBy>
  <dcterms:modified xsi:type="dcterms:W3CDTF">2011-11-19T18:52:00Z</dcterms:modified>
  <cp:revision>2</cp:revision>
  <dc:subject/>
  <dc:title>Либеральный режим</dc:title>
</cp:coreProperties>
</file>