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 Юй. Двенадцать башен</w:t>
      </w:r>
    </w:p>
    <w:p>
      <w:pPr>
        <w:pStyle w:val="Normal"/>
        <w:spacing w:before="120" w:after="0"/>
        <w:jc w:val="center"/>
        <w:rPr>
          <w:b/>
          <w:b/>
          <w:sz w:val="28"/>
        </w:rPr>
      </w:pPr>
      <w:r>
        <w:rPr>
          <w:b/>
          <w:sz w:val="28"/>
        </w:rPr>
        <w:t xml:space="preserve">Пересказал И. С. Смирнов </w:t>
      </w:r>
    </w:p>
    <w:p>
      <w:pPr>
        <w:pStyle w:val="Normal"/>
        <w:spacing w:before="120" w:after="0"/>
        <w:jc w:val="center"/>
        <w:rPr>
          <w:b/>
          <w:b/>
          <w:sz w:val="28"/>
        </w:rPr>
      </w:pPr>
      <w:r>
        <w:rPr>
          <w:b/>
          <w:sz w:val="28"/>
        </w:rPr>
        <w:t>Башня соединённого отражения</w:t>
      </w:r>
    </w:p>
    <w:p>
      <w:pPr>
        <w:pStyle w:val="Normal"/>
        <w:spacing w:before="120" w:after="0"/>
        <w:ind w:firstLine="567"/>
        <w:jc w:val="both"/>
        <w:rPr/>
      </w:pPr>
      <w:r>
        <w:rPr/>
        <w:t>Некогда жили в дружбе два ученых — Ту и Гуань. И женились они на сестрах. Правда, сильно отличались характерами: Гуань был самых строгих правил, а Ту легкомысленным, даже необузданным. И жен своих они воспитали сообразно с собственными взглядами. Поначалу обе семьи жили вместе, а потом рассорились. Разделили усадьбу высоченной стеной, даже поперек пруда дамбу возвели.</w:t>
      </w:r>
    </w:p>
    <w:p>
      <w:pPr>
        <w:pStyle w:val="Normal"/>
        <w:spacing w:before="120" w:after="0"/>
        <w:ind w:firstLine="567"/>
        <w:jc w:val="both"/>
        <w:rPr/>
      </w:pPr>
      <w:r>
        <w:rPr/>
        <w:t>Еще до ссоры в семье Ту родился сын, названный Чжэньшэном, Драгоценно-рожденным, а в семье Гуаня девочка по имени Юйцзю-ань — Прекрасная Яшма. Дети были похожи между собой — не отличить. Матери-то их доводились друг другу сестрами.</w:t>
      </w:r>
    </w:p>
    <w:p>
      <w:pPr>
        <w:pStyle w:val="Normal"/>
        <w:spacing w:before="120" w:after="0"/>
        <w:ind w:firstLine="567"/>
        <w:jc w:val="both"/>
        <w:rPr/>
      </w:pPr>
      <w:r>
        <w:rPr/>
        <w:t>Подрастали дети уже разлученными, но из разговоров старших знали друг о друге и мечтали повидаться. Юноша даже решился навестить тетушку, но сестрицу ему не показали — нравы у Гуаня были строгими. Увидаться они никак не могли, пока не догадались посмотреть на отражения в пруду. Увидали и сразу полюбили друг друга.</w:t>
      </w:r>
    </w:p>
    <w:p>
      <w:pPr>
        <w:pStyle w:val="Normal"/>
        <w:spacing w:before="120" w:after="0"/>
        <w:ind w:firstLine="567"/>
        <w:jc w:val="both"/>
        <w:rPr/>
      </w:pPr>
      <w:r>
        <w:rPr/>
        <w:t>Юноша, тот был посмелее, домогался встречи. Девица из скромности противилась. Друг семьи Ту, некий Ли, попытался сосватать влюбленных, но получил решительный отказ. Родители сочувствовали сыну, пытались найти ему другую невесту. Вспомнили, что у самого Ли была приемная дочь. Сравнили гороскопы молодых людей — они совпали с необыкновенной точностью. Устроили помолвку. Девица Ли была счастлива, зато девица Гуань, прознав про будущую свадьбу своего возлюбленного, стала чахнуть день от дня.</w:t>
      </w:r>
    </w:p>
    <w:p>
      <w:pPr>
        <w:pStyle w:val="Normal"/>
        <w:spacing w:before="120" w:after="0"/>
        <w:ind w:firstLine="567"/>
        <w:jc w:val="both"/>
        <w:rPr/>
      </w:pPr>
      <w:r>
        <w:rPr/>
        <w:t>Юноша по своему легкомыслию никак не мог определиться и мечтал о каждой из девиц. Тогда у Ли возник план тройной женитьбы. Он посвятил в него своего друга Ту, а согласия Гуаня добился обманом. Назначили день церемонии. Ничего не подозревавший Гуань увидал, что рядом с дочерью нет жениха, но боялся нарушить церемониал. Когда все разъяснилось, он разгневался, но его убедили, что во всем виновата излишняя строгость, в которой он держал дочь, да его дурной характер, приведший к ссоре с семьей Ту. Пришлось ему смириться.</w:t>
      </w:r>
    </w:p>
    <w:p>
      <w:pPr>
        <w:pStyle w:val="Normal"/>
        <w:spacing w:before="120" w:after="0"/>
        <w:ind w:firstLine="567"/>
        <w:jc w:val="both"/>
        <w:rPr/>
      </w:pPr>
      <w:r>
        <w:rPr/>
        <w:t>Молодые зажили втроем. Специально для них на пруду соорудили павильон, названный «Башней Соединенного отражения», а стену, само собой, срыли.</w:t>
      </w:r>
    </w:p>
    <w:p>
      <w:pPr>
        <w:pStyle w:val="Normal"/>
        <w:spacing w:before="120" w:after="0"/>
        <w:ind w:firstLine="567"/>
        <w:jc w:val="both"/>
        <w:rPr/>
      </w:pPr>
      <w:r>
        <w:rPr/>
        <w:t>Башня завоеванной награды</w:t>
      </w:r>
    </w:p>
    <w:p>
      <w:pPr>
        <w:pStyle w:val="Normal"/>
        <w:spacing w:before="120" w:after="0"/>
        <w:ind w:firstLine="567"/>
        <w:jc w:val="both"/>
        <w:rPr/>
      </w:pPr>
      <w:r>
        <w:rPr/>
        <w:t>При династии Мин жил некий Цянь Сяоцзин, промышлявший рыбным делом. С женой, урожденной Бянь, у него согласия не было. Верно, за это небо и не давало им потомства. Но когда супругам сравнялось сорок, у них с разницей всего в один час родились дочери. Выросли девицы настоящими красавицами, даром что простолюдинки.</w:t>
      </w:r>
    </w:p>
    <w:p>
      <w:pPr>
        <w:pStyle w:val="Normal"/>
        <w:spacing w:before="120" w:after="0"/>
        <w:ind w:firstLine="567"/>
        <w:jc w:val="both"/>
        <w:rPr/>
      </w:pPr>
      <w:r>
        <w:rPr/>
        <w:t>Пора было их замуж выдавать. Привыкшие во всем друг другу перечить родители задумали сделать каждый по-своему. Жена принимала сватов в тайне от мужа, а тот сам вел брачные переговоры. Дошло до того, что в один день у ворот их дома встретились две брачные процессии. Едва удалось приличия соблюсти. Правда, когда мужнины женихи явились спустя время за невестами, госпожа Бянь учинила настоящее побоище. Муж уговорил будущую родню подать в суд, а сам вызвался быть свидетелем.</w:t>
      </w:r>
    </w:p>
    <w:p>
      <w:pPr>
        <w:pStyle w:val="Normal"/>
        <w:spacing w:before="120" w:after="0"/>
        <w:ind w:firstLine="567"/>
        <w:jc w:val="both"/>
        <w:rPr/>
      </w:pPr>
      <w:r>
        <w:rPr/>
        <w:t>В то время всеми делами ведал молодой инспектор по уголовным делам. Выслушал он обе стороны, но решить, кто же прав, никак не мог. Призвал девиц, чтобы спросить их мнения, но те только смущенно краснели. Тогда позвал женихов и был сокрушен их уродством. Понял, что такие мужланы не могут быть по сердцу красавицам.</w:t>
      </w:r>
    </w:p>
    <w:p>
      <w:pPr>
        <w:pStyle w:val="Normal"/>
        <w:spacing w:before="120" w:after="0"/>
        <w:ind w:firstLine="567"/>
        <w:jc w:val="both"/>
        <w:rPr/>
      </w:pPr>
      <w:r>
        <w:rPr/>
        <w:t>И задумал он вот что: устроить среди молодых людей округи состязания, нечто вроде экзаменов. Кто отличится, получит, если холост, жену, а коли уже женат — оленя в награду. А девиц поместить покуда в башню, названную «Башней Завоеванной награды». Вывесили объявления, и со всех сторон стали стекаться претенденты. Наконец объявили победителей. Двое были женаты, двое холосты. Правда, один из холостяков совсем невестами не интересовался, а второй вовсе отсутствовал.</w:t>
      </w:r>
    </w:p>
    <w:p>
      <w:pPr>
        <w:pStyle w:val="Normal"/>
        <w:spacing w:before="120" w:after="0"/>
        <w:ind w:firstLine="567"/>
        <w:jc w:val="both"/>
        <w:rPr/>
      </w:pPr>
      <w:r>
        <w:rPr/>
        <w:t>Инспектор призвал победителя и объявил о своем решении. Потом поинтересовался, где второй победитель. Выяснилось, что победители побратимы, и один сдал экзамены и за себя, и за названого брата. Сознавшийся в этом по имени Юань Шицзюнь жениться наотрез отказывался, уверял, что приносит просватанным за него девицам одни несчастья, а потому собрался в монахи. Но инспектор не отступился. Он велел привести девушек и объявил, что Юань как победитель получает сразу двух невест.</w:t>
      </w:r>
    </w:p>
    <w:p>
      <w:pPr>
        <w:pStyle w:val="Normal"/>
        <w:spacing w:before="120" w:after="0"/>
        <w:ind w:firstLine="567"/>
        <w:jc w:val="both"/>
        <w:rPr/>
      </w:pPr>
      <w:r>
        <w:rPr/>
        <w:t>Юань подчинился воле правителя. Жил он счастливо и достиг высоких постов. Преуспел и молодой правитель. Верно говорят: «Героя способен распознать только герой».</w:t>
      </w:r>
    </w:p>
    <w:p>
      <w:pPr>
        <w:pStyle w:val="Normal"/>
        <w:spacing w:before="120" w:after="0"/>
        <w:ind w:firstLine="567"/>
        <w:jc w:val="both"/>
        <w:rPr/>
      </w:pPr>
      <w:r>
        <w:rPr/>
        <w:t>Башня трёх согласий</w:t>
      </w:r>
    </w:p>
    <w:p>
      <w:pPr>
        <w:pStyle w:val="Normal"/>
        <w:spacing w:before="120" w:after="0"/>
        <w:ind w:firstLine="567"/>
        <w:jc w:val="both"/>
        <w:rPr/>
      </w:pPr>
      <w:r>
        <w:rPr/>
        <w:t>При династии Мин жил в области Чэнду богач по фамилии Тан. Он только и делал, что скупал новые земли — на другое тратить деньги почитал глупым: еду гости съедят, постройки пожар уничтожит, платье кто-нибудь непременно поносить попросит. Был у него сын, такой же скареда, как отец. Чурался излишеств. Только хотел построить большой красивый дом, да жадность мешала.</w:t>
      </w:r>
    </w:p>
    <w:p>
      <w:pPr>
        <w:pStyle w:val="Normal"/>
        <w:spacing w:before="120" w:after="0"/>
        <w:ind w:firstLine="567"/>
        <w:jc w:val="both"/>
        <w:rPr/>
      </w:pPr>
      <w:r>
        <w:rPr/>
        <w:t>Решил посоветоваться с отцом. Тот в угоду сыну придумал вот что. В том же переулке заприметил он сад, хозяин которого строил дом. Отец был уверен, что, достроив дом, тот захочет его продать, ибо к тому времени наделает кучу долгов, и его одолеют кредиторы.</w:t>
      </w:r>
    </w:p>
    <w:p>
      <w:pPr>
        <w:pStyle w:val="Normal"/>
        <w:spacing w:before="120" w:after="0"/>
        <w:ind w:firstLine="567"/>
        <w:jc w:val="both"/>
        <w:rPr/>
      </w:pPr>
      <w:r>
        <w:rPr/>
        <w:t>А строил дом некий Юй Хао, человек добропорядочной, не гнавшийся за славой, посвятивший досуг стихам и вину. Через несколько лет, как и предвидел Тан, Юй совсем обнищал — строительство съедало много денег. Пришлось ему новый дом продавать. Отец и сын Таны делали вид, что покупкой не интересуются, ругали постройки и сад, чтобы сбить цену. Предложили за дом пятую часть его истинной стоимости. Юй Хао скрепя сердце согласился, но поставил одно условие: за собой он оставляет высокую башню, огораживает ее стеной с отдельным входом. Младший Тан пытался спорить, однако отец убедил его уступить. Он понимал, что рано или поздно Юй продаст и башню. Башня была прекрасна. На каждом из трех этажей хозяин устроил все по своему вкусу. Дом новые владельцы вскоре изуродовали перестройками, а башня по-прежнему поражала своим совершенством. Тогда богачи замыслили отнять ее во что бы то ни стало. Уговорить Юя не сумели. Затеяли тяжбу. Но, по счастью, судья быстро понял их подлый замысел, отчитал Танов и прогнал их прочь.</w:t>
      </w:r>
    </w:p>
    <w:p>
      <w:pPr>
        <w:pStyle w:val="Normal"/>
        <w:spacing w:before="120" w:after="0"/>
        <w:ind w:firstLine="567"/>
        <w:jc w:val="both"/>
        <w:rPr/>
      </w:pPr>
      <w:r>
        <w:rPr/>
        <w:t>В далеких краях у Юя был друг-побратим, человек столь же богатый, сколь и щедрый и равнодушный к деньгам. Он приехал в гости и весьма огорчился продаже дома и сада и соседским каверзам. Предложил деньги, чтобы выкупить имение, но Юй отказался. Друг собрался уезжать и перед отъездом поведал Юю, что во сне ему привиделась белая мышь — верный знак клада. Заклинал того не продавать башню.</w:t>
      </w:r>
    </w:p>
    <w:p>
      <w:pPr>
        <w:pStyle w:val="Normal"/>
        <w:spacing w:before="120" w:after="0"/>
        <w:ind w:firstLine="567"/>
        <w:jc w:val="both"/>
        <w:rPr/>
      </w:pPr>
      <w:r>
        <w:rPr/>
        <w:t>А Таны теперь дожидались смерти соседа, но тот, вопреки их ожиданиям, был крепок и даже в шестьдесят лет родил сына-наследника. Загоревали богачи. Однако через время к ним явился посредник. Оказалось, Юй с рождением сына сильно поиздержался и готов продать башню. Приятели его отговаривали, но он настоял на своем, а сам поселился в крохотном домишке под соломенной крышей.</w:t>
      </w:r>
    </w:p>
    <w:p>
      <w:pPr>
        <w:pStyle w:val="Normal"/>
        <w:spacing w:before="120" w:after="0"/>
        <w:ind w:firstLine="567"/>
        <w:jc w:val="both"/>
        <w:rPr/>
      </w:pPr>
      <w:r>
        <w:rPr/>
        <w:t>Вскоре Юй отошел в иной мир, оставив вдову с малолетним сыном. Те жили только на деньги, оставшиеся от продажи башни. В семнадцать лет сын Юя сдал экзамены и достиг высоких постов, но внезапно подал прошение об отставке и отправился домой. По дороге какая-то женщина подала ему челобитную. Выяснилось, что она родственница Танов, семью которых давно уже преследуют несчастья. Старшие умерли, потомки разорились, а недавно по навету арестовали ее мужа: кто-то написал донос, что в башне они укрывают краденые богатства. Сделали обыск, нашли слитки серебра. Женщина предполагала, что, поскольку некогда поместье принадлежало семейству Юй, серебро могло принадлежать им. Однако молодому человеку, помнившему всегдашнюю бедность, такое предположение показалось нелепым. Но поговорить с уездным начальником он пообещал.</w:t>
      </w:r>
    </w:p>
    <w:p>
      <w:pPr>
        <w:pStyle w:val="Normal"/>
        <w:spacing w:before="120" w:after="0"/>
        <w:ind w:firstLine="567"/>
        <w:jc w:val="both"/>
        <w:rPr/>
      </w:pPr>
      <w:r>
        <w:rPr/>
        <w:t>Дома старуха мать, узнав о происшествии, поведала ему о сне, который привиделся некогда другу-побратиму покойного отца. Сыну это все показалось сказкой. Вскоре к нему пожаловал начальник уезда. Старуха и ему пересказала давнюю историю. Выяснилось, что друг-побратим еще жив и в свое время очень горевал, узнав о продаже башни. Начальник сразу все понял.</w:t>
      </w:r>
    </w:p>
    <w:p>
      <w:pPr>
        <w:pStyle w:val="Normal"/>
        <w:spacing w:before="120" w:after="0"/>
        <w:ind w:firstLine="567"/>
        <w:jc w:val="both"/>
        <w:rPr/>
      </w:pPr>
      <w:r>
        <w:rPr/>
        <w:t>В это время слуга доложил о госте. Это оказался тот самый друг, теперь глубокий старик. Он полностью подтвердил догадки начальника уезда: серебро в тайне оставил в башне он, даже номера слитков сохранились в его памяти. Начальник порешил отпустить Тана на свободу, отдал ему деньги и забрал купчую на поместье и башню. Так пришло воздаяние за добрые дела Юя и за дурные поступки отца и сына Тан.</w:t>
      </w:r>
    </w:p>
    <w:p>
      <w:pPr>
        <w:pStyle w:val="Normal"/>
        <w:spacing w:before="120" w:after="0"/>
        <w:ind w:firstLine="567"/>
        <w:jc w:val="both"/>
        <w:rPr/>
      </w:pPr>
      <w:r>
        <w:rPr/>
        <w:t>Башня летней услады</w:t>
      </w:r>
    </w:p>
    <w:p>
      <w:pPr>
        <w:pStyle w:val="Normal"/>
        <w:spacing w:before="120" w:after="0"/>
        <w:ind w:firstLine="567"/>
        <w:jc w:val="both"/>
        <w:rPr/>
      </w:pPr>
      <w:r>
        <w:rPr/>
        <w:t>Во времена династии Юань жил на покое чиновник по имени Чжань. Двое его сыновей пошли по стопам отца и служили в столице, а он пил вино и сочинял стихи. А в поздние годы родилась у него дочь, названная Сяньсянь — Прелестница. Была она и правда хороша собой, но не кокетка, не вертихвостка.</w:t>
      </w:r>
    </w:p>
    <w:p>
      <w:pPr>
        <w:pStyle w:val="Normal"/>
        <w:spacing w:before="120" w:after="0"/>
        <w:ind w:firstLine="567"/>
        <w:jc w:val="both"/>
        <w:rPr/>
      </w:pPr>
      <w:r>
        <w:rPr/>
        <w:t>Отец все равно волновался, как бы в душе ее раньше времени не проснулись весенние желания, и придумал ей занятие. Среди челядинцев отобрал десять девушек и велел дочери их обучать. Та с усердием взялась за дело.</w:t>
      </w:r>
    </w:p>
    <w:p>
      <w:pPr>
        <w:pStyle w:val="Normal"/>
        <w:spacing w:before="120" w:after="0"/>
        <w:ind w:firstLine="567"/>
        <w:jc w:val="both"/>
        <w:rPr/>
      </w:pPr>
      <w:r>
        <w:rPr/>
        <w:t>Стояло жаркое лето. Спасаясь от зноя, Сяньсянь переселилась на берег пруда в «Беседку Летней услады». Однажды днем, утомившись, она задремала, а ее ученицы решили искупаться. Одна из них предложила купаться голыми. Все весело согласились. Когда, проснувшись, хозяйка узрела такое безобразие, она страшно разгневалась и наказала зачинщицу. Досталось и остальным. Отцу понравилась строгость дочери.</w:t>
      </w:r>
    </w:p>
    <w:p>
      <w:pPr>
        <w:pStyle w:val="Normal"/>
        <w:spacing w:before="120" w:after="0"/>
        <w:ind w:firstLine="567"/>
        <w:jc w:val="both"/>
        <w:rPr/>
      </w:pPr>
      <w:r>
        <w:rPr/>
        <w:t>Между тем в дом Чжаня пожаловали сваты, предложившие в женихи юношу из семьи Цюй. Тот послал богатые дары и просил господина Чжаня взять его в ученики. На это старик согласился, но о женитьбе отвечал уклончиво. Юноша не намерен был отступать.</w:t>
      </w:r>
    </w:p>
    <w:p>
      <w:pPr>
        <w:pStyle w:val="Normal"/>
        <w:spacing w:before="120" w:after="0"/>
        <w:ind w:firstLine="567"/>
        <w:jc w:val="both"/>
        <w:rPr/>
      </w:pPr>
      <w:r>
        <w:rPr/>
        <w:t>Его решительность дошла до Сяньсянь и не могла ей не понравиться. А тут еще она узнала, что тот преуспел на экзаменах. Стала думать о нем постоянно. Но Цюй никак не возвращался в родные края. Девушка даже забеспокоилась: не отпугнула ли его отцова уклончивость? От беспокойства занемогла, с лица спала.</w:t>
      </w:r>
    </w:p>
    <w:p>
      <w:pPr>
        <w:pStyle w:val="Normal"/>
        <w:spacing w:before="120" w:after="0"/>
        <w:ind w:firstLine="567"/>
        <w:jc w:val="both"/>
        <w:rPr/>
      </w:pPr>
      <w:r>
        <w:rPr/>
        <w:t>Вскоре юноша воротился домой и сразу прислал сваху, узнать о здоровье Сяньсянь, хотя девушка никому не говорила о своем недуге. Сваха уверила ее, что юноше обо всем всегда известно, и в подтверждение пересказала историю со злополучным купанием. Девушка ушам своим не поверила. Ей еще сильнее захотелось выйти замуж за Цюя.</w:t>
      </w:r>
    </w:p>
    <w:p>
      <w:pPr>
        <w:pStyle w:val="Normal"/>
        <w:spacing w:before="120" w:after="0"/>
        <w:ind w:firstLine="567"/>
        <w:jc w:val="both"/>
        <w:rPr/>
      </w:pPr>
      <w:r>
        <w:rPr/>
        <w:t xml:space="preserve">Всеведение же его было связано с тем, что как-то у старьевщика купил он волшебную вещь, приближавшую к глазам самые далекие предметы. В это Всевидящее Око и разглядел он и сцену купания, и унылый вид самой Сяньсянь. Однажды он даже увидал, что за стихи она пишет, и послал со свахой продолжение. Девушка была потрясена. Уверовала, что Цюй небожитель, и с той поры и помыслить о муже — простом смертном не могла, </w:t>
      </w:r>
    </w:p>
    <w:p>
      <w:pPr>
        <w:pStyle w:val="Normal"/>
        <w:spacing w:before="120" w:after="0"/>
        <w:ind w:firstLine="567"/>
        <w:jc w:val="both"/>
        <w:rPr/>
      </w:pPr>
      <w:r>
        <w:rPr/>
        <w:t>Отец между тем ответа все не давал, ждал результатов столичных испытаний. Цюй и там преуспел, занял второе место, поспешил заслать сватов к братьям Сяньсян. Но те тоже не дали решительного ответа, объяснив, что еще двое их земляков, успешно выдержавших экзамены, раньше сватались к сестре. Цюю пришлось вернуться домой ни с чем. Братья же написали отцу письму, советуя прибегнуть к гаданию.</w:t>
      </w:r>
    </w:p>
    <w:p>
      <w:pPr>
        <w:pStyle w:val="Normal"/>
        <w:spacing w:before="120" w:after="0"/>
        <w:ind w:firstLine="567"/>
        <w:jc w:val="both"/>
        <w:rPr/>
      </w:pPr>
      <w:r>
        <w:rPr/>
        <w:t>Старик послушался совета. Хотя девица была уверена, что Цюй всемогущ, гадание оказалось не в его пользу. Сяньсянь пыталась сама уговорить отца, ссылалась на мнение покойной матушки, которая, явившись ей во сне, велела выйти за Цюя. Все бесполезно. Тогда Цюй придумал план и сообщил его Сяньсянь. Та опять отправилась к отцу и заявила, что может до слова повторить текст сожженного им заклинания, обращенного к матушке. И произнесла его без запинки от начала до конца. Старик задрожал от страха. Поверил, что брак дочери и Цюя предрешен на небесах. Тут же призвал сваху и велел сладить свадьбу.</w:t>
      </w:r>
    </w:p>
    <w:p>
      <w:pPr>
        <w:pStyle w:val="Normal"/>
        <w:spacing w:before="120" w:after="0"/>
        <w:ind w:firstLine="567"/>
        <w:jc w:val="both"/>
        <w:rPr/>
      </w:pPr>
      <w:r>
        <w:rPr/>
        <w:t>А дело было в том, что Цюй сумел с помощью Всевидящего Ока прочитать и запомнить текст заклинания, который и передал Сянь-сянь. После свадьбы он во всем сознался жене, но та не была разочарована. Всевидящее Око поместили в «Башне Летней услады», и супруги часто прибегали к нему за советом. Жили они в любви и согласии, хотя Цюй порой позволял себе тайком от жены поразвлечься с ее бывшими ученицами.</w:t>
      </w:r>
    </w:p>
    <w:p>
      <w:pPr>
        <w:pStyle w:val="Normal"/>
        <w:spacing w:before="120" w:after="0"/>
        <w:ind w:firstLine="567"/>
        <w:jc w:val="both"/>
        <w:rPr/>
      </w:pPr>
      <w:r>
        <w:rPr/>
        <w:t>Башня возвращения к истине</w:t>
      </w:r>
    </w:p>
    <w:p>
      <w:pPr>
        <w:pStyle w:val="Normal"/>
        <w:spacing w:before="120" w:after="0"/>
        <w:ind w:firstLine="567"/>
        <w:jc w:val="both"/>
        <w:rPr/>
      </w:pPr>
      <w:r>
        <w:rPr/>
        <w:t>Во времена династии Мин жил удивительный мошенник. Никто не знал его настоящего имени и откуда он родом. Мало кто его видел. Зато слава о нем шла, как говорится, по всему свету. Там кого-то обокрал, здесь — одурачил; сегодня орудует на юге, завтра — на севере. Власти с ног сбились, а поймать его не могли. Случалось, хватали его, только улик против него не было. Все потому, что мошенник на редкость ловко менял обличья: обманутым никогда не удавалось его признать. Так продолжалось почти три десятка лет, а потом он сам по доброй воле осел на одном месте, явил свой истинный облик и нередко в назидание рассказывал о прошлой жизни — так: некоторые забавные истории дошли до наших дней. Звали мошенника Бэй Цюйчжун. Отец его промышлял грабежами, но сын решил пойти по другой колее: он хитрость предпочел грубому разбою. Отец сомневался в способностях сына. Раз, стоя на крыше, потребовал, чтобы тот заставил его спуститься на землю, тогда, мол, он поверит в его способности. Сын заявил, что такое ему не под силу, а вот уговорить отца подняться на крышу, сможет. Отец согласился и слез с крыши — сын превзошел его в хитрости. Родители высоко оценили ловкость своего отпрыска. Решили испытать его в более серьезном деле.</w:t>
      </w:r>
    </w:p>
    <w:p>
      <w:pPr>
        <w:pStyle w:val="Normal"/>
        <w:spacing w:before="120" w:after="0"/>
        <w:ind w:firstLine="567"/>
        <w:jc w:val="both"/>
        <w:rPr/>
      </w:pPr>
      <w:r>
        <w:rPr/>
        <w:t>Он вышел за ворота и уже через три часа вернулся. Носильщики внесли за ним короба с едой и столовой утварью, получили несколько монет и удалились. Выяснилось, что хитрец принял участие в чужой свадебной церемонии. Все разнюхал, понял, что вскоре пир переместится из дома невесты в дом жениха, выдал себя за слугу жениха и вызвался сопровождать еду и утварь. Потом под каким-то предлогом отослал носильщиков, нанял новых, которым и велел нести все в родительский дом. Никто так и не понял, куда подевались свадебная еда и посуда.</w:t>
      </w:r>
    </w:p>
    <w:p>
      <w:pPr>
        <w:pStyle w:val="Normal"/>
        <w:spacing w:before="120" w:after="0"/>
        <w:ind w:firstLine="567"/>
        <w:jc w:val="both"/>
        <w:rPr/>
      </w:pPr>
      <w:r>
        <w:rPr/>
        <w:t>Прошло несколько лет. Молодой мошенник прославился. Не было человека, которого он бы не смог надуть. уж на что опытный меняла держал лавку в городе Ханчжоу, так и тот попался: купил у незнакомца слиток золота, через время другой неизвестный заявил, что слиток фальшивый, и вызвался вместе с купцом разоблачить мошенника, но стоило купцу поднять шум, как доброхот исчез. Выяснилось, что он-то — а это, конечно, был сам мошенник Бэй — и подменил настоящий слиток фальшивым.</w:t>
      </w:r>
    </w:p>
    <w:p>
      <w:pPr>
        <w:pStyle w:val="Normal"/>
        <w:spacing w:before="120" w:after="0"/>
        <w:ind w:firstLine="567"/>
        <w:jc w:val="both"/>
        <w:rPr/>
      </w:pPr>
      <w:r>
        <w:rPr/>
        <w:t>В другой раз Бэй вместе с дружками увидал на реке флотилию лодок. Местные чиновники встречали нового правителя из столицы. Поскольку никто не знал правителя в лицо, Бэй легко выдал себя за него, обманом выманил у чиновников кучу денег и был таков. Подобных подвигов числилось за ним множество.</w:t>
      </w:r>
    </w:p>
    <w:p>
      <w:pPr>
        <w:pStyle w:val="Normal"/>
        <w:spacing w:before="120" w:after="0"/>
        <w:ind w:firstLine="567"/>
        <w:jc w:val="both"/>
        <w:rPr/>
      </w:pPr>
      <w:r>
        <w:rPr/>
        <w:t>Зато среди певичек он славился щедростью. Однажды они даже наняли дюжих молодцев, чтобы те изловили Бэя и доставили к ним в гости. Так и случилось, но мошенник успел изменить свою внешность, и певички решили, что им попался просто похожий человек. Особенно огорчилась одна девушка, которую звали Су Инъян. Она мечтала с помощью Бэя бросить недостойное ремесло и уйти в монахини. Ее слезы растрогали неузнанного мошеннника, и он решил помочь несчастной. Выкупил ее из веселого дома, подыскал строение, годное для молельни, с двумя дворами: в одной половине дома поселил девушку, в другой решил поселиться сам. В саду он припрятал награбленные богатства, как раз у подножия трех башен. Одну из них украшала доска с надписью: «Башня Возвращения и остановки», но внезапно случилось чудо: надпись сама собой изменилась, и теперь на башне было написано: «Башня Возвращения к истине». С той поры Бэй бросил мошенничать и, подобно Су Инъян, отринул мирскую суету.</w:t>
      </w:r>
    </w:p>
    <w:p>
      <w:pPr>
        <w:pStyle w:val="Normal"/>
        <w:spacing w:before="120" w:after="0"/>
        <w:ind w:firstLine="567"/>
        <w:jc w:val="both"/>
        <w:rPr/>
      </w:pPr>
      <w:r>
        <w:rPr/>
        <w:t>Правда, для молитвы ему требовалось двухэтажное строение, потому он решил в последний раз прибегнуть к своему ремеслу. Он исчез на полгода вместе с подручными, предсказав, что обязательно появятся доброхоты, которые пожелают построить молельню. И правда, к Су Инъян через время явились чиновник и купец, выразившие готовность оплатить постройку такого дома. А вскоре и Бэй вернулся.</w:t>
      </w:r>
    </w:p>
    <w:p>
      <w:pPr>
        <w:pStyle w:val="Normal"/>
        <w:spacing w:before="120" w:after="0"/>
        <w:ind w:firstLine="567"/>
        <w:jc w:val="both"/>
        <w:rPr/>
      </w:pPr>
      <w:r>
        <w:rPr/>
        <w:t>Когда Су подивилась его прозорливости, он ей открыл мошеннические трюки, с помощью которых он заставил раскошелиться чиновника и купца. Но это был последний раз, когда Бэй прибег к недостойному своему ремеслу.</w:t>
      </w:r>
    </w:p>
    <w:p>
      <w:pPr>
        <w:pStyle w:val="Normal"/>
        <w:spacing w:before="120" w:after="0"/>
        <w:ind w:firstLine="567"/>
        <w:jc w:val="both"/>
        <w:rPr/>
      </w:pPr>
      <w:r>
        <w:rPr/>
        <w:t>Башня собрания изысканностей</w:t>
      </w:r>
    </w:p>
    <w:p>
      <w:pPr>
        <w:pStyle w:val="Normal"/>
        <w:spacing w:before="120" w:after="0"/>
        <w:ind w:firstLine="567"/>
        <w:jc w:val="both"/>
        <w:rPr/>
      </w:pPr>
      <w:r>
        <w:rPr/>
        <w:t>При династии Мин жили два друга Цзинь Чжунъюй и Лю Миньшу. Пытались они стать учеными, но особого рвения не проявили и решили заняться торговлей. Был у них и третий друг, Цюань Жусю, необыкновенно пригожий лицом. Купили они три лавки, соединили их в одну и принялись торговать книгами, благовониями, цветами и древностями. Позади их лавки высилась «Башня Собрания изысканностей».</w:t>
      </w:r>
    </w:p>
    <w:p>
      <w:pPr>
        <w:pStyle w:val="Normal"/>
        <w:spacing w:before="120" w:after="0"/>
        <w:ind w:firstLine="567"/>
        <w:jc w:val="both"/>
        <w:rPr/>
      </w:pPr>
      <w:r>
        <w:rPr/>
        <w:t>Торговлю свою друзья вели честно, в предметах знали толк: читали редкие книги, возжигали дивные благовония, умели играть на музыкальных инструментах, разбирались в картинах. Дела шли замечательно, лавка пользовалась успехом у знатоков.</w:t>
      </w:r>
    </w:p>
    <w:p>
      <w:pPr>
        <w:pStyle w:val="Normal"/>
        <w:spacing w:before="120" w:after="0"/>
        <w:ind w:firstLine="567"/>
        <w:jc w:val="both"/>
        <w:rPr/>
      </w:pPr>
      <w:r>
        <w:rPr/>
        <w:t>Двое старших друзей были женаты, а младший жениться не успел и жил при лавке.</w:t>
      </w:r>
    </w:p>
    <w:p>
      <w:pPr>
        <w:pStyle w:val="Normal"/>
        <w:spacing w:before="120" w:after="0"/>
        <w:ind w:firstLine="567"/>
        <w:jc w:val="both"/>
        <w:rPr/>
      </w:pPr>
      <w:r>
        <w:rPr/>
        <w:t>В ту пору придворным академиком был некий Янь Шифэнь, сын первого министра Янь Суна, Прослышал он про лавку друзей, но больше древностей или благовоний заинтересовал его прекрасный юноша, ибо был вельможа не чужд известному пороку. Отправился он в лавку, но друзья, прознав про его склонность, решили спрятать юного Цюаня. Янь набрал вещей на тысячу золотых и вернулся во дворец. За покупки он пообещал расплатиться позднее. Сколько друзья ни наведывались за деньгами, все впустую. Наконец управляющий Яня открыл им глаза: вельможа не вернет деньги, пока не увидит Цюаня. Пришлось юноше идти во дворец. Правда, надежды Яня не оправдались: несмотря на молодость, Цюань проявил необыкновенную твердость и не уступил его домогательствам.</w:t>
      </w:r>
    </w:p>
    <w:p>
      <w:pPr>
        <w:pStyle w:val="Normal"/>
        <w:spacing w:before="120" w:after="0"/>
        <w:ind w:firstLine="567"/>
        <w:jc w:val="both"/>
        <w:rPr/>
      </w:pPr>
      <w:r>
        <w:rPr/>
        <w:t>В ту пору служил при дворе коварный евнух Ша Юйчэн. Как-то Янь Шифань пришел к нему в гости и увидал, что тот бранит слуг за нерадивость. Решил порекомендовать тому юного Цюаня. И родился у двух злодеев план: заманить юношу к евнуху и оскопить. Евнух знал, что болен и смерть не за горами. После его кончины юноша должен перейти в руки Яня.</w:t>
      </w:r>
    </w:p>
    <w:p>
      <w:pPr>
        <w:pStyle w:val="Normal"/>
        <w:spacing w:before="120" w:after="0"/>
        <w:ind w:firstLine="567"/>
        <w:jc w:val="both"/>
        <w:rPr/>
      </w:pPr>
      <w:r>
        <w:rPr/>
        <w:t>Евнух Ша послал за Цюанем. Будто бы купленные некогда у него в лавке карликовые деревца нуждаются в подрезке. Юноша явился. Евнух опоил его сонным зельем и оскопил. Пришлось несчастному расстаться с друзьями-побратимами и поселиться в доме евнуха. Вскоре, порасспросив кое-кого, он догадался, что в его беде повинен Янь Шифань, и решил отомстить. Через время евнух умер, и Цюань поступил в услужение к своему злейшему врагу.</w:t>
      </w:r>
    </w:p>
    <w:p>
      <w:pPr>
        <w:pStyle w:val="Normal"/>
        <w:spacing w:before="120" w:after="0"/>
        <w:ind w:firstLine="567"/>
        <w:jc w:val="both"/>
        <w:rPr/>
      </w:pPr>
      <w:r>
        <w:rPr/>
        <w:t>День за днем записывал он злобные слова, которые произносили вельможа и его отец против императора, запоминал все их проступки. Не одному ему эта семья причинила зло. Многие подавали государю разоблачительные доклады. Наконец Яней сослали.</w:t>
      </w:r>
    </w:p>
    <w:p>
      <w:pPr>
        <w:pStyle w:val="Normal"/>
        <w:spacing w:before="120" w:after="0"/>
        <w:ind w:firstLine="567"/>
        <w:jc w:val="both"/>
        <w:rPr/>
      </w:pPr>
      <w:r>
        <w:rPr/>
        <w:t>Через одну придворную даму император узнал о несчастье Цюаня Жусю. Призвал к себе юношу и с пристрастием допросил. Тут и другие чиновники подлили масла в огонь. Злодея доставили в столицу и отрубили голову. Цюаню удалось раздобыть его череп и приспособить его под сосуд для мочи. Такая вот месть за поругание.</w:t>
      </w:r>
    </w:p>
    <w:p>
      <w:pPr>
        <w:pStyle w:val="Normal"/>
        <w:spacing w:before="120" w:after="0"/>
        <w:ind w:firstLine="567"/>
        <w:jc w:val="both"/>
        <w:rPr/>
      </w:pPr>
      <w:r>
        <w:rPr/>
        <w:t>Башня развеянных облаков</w:t>
      </w:r>
    </w:p>
    <w:p>
      <w:pPr>
        <w:pStyle w:val="Normal"/>
        <w:spacing w:before="120" w:after="0"/>
        <w:ind w:firstLine="567"/>
        <w:jc w:val="both"/>
        <w:rPr/>
      </w:pPr>
      <w:r>
        <w:rPr/>
        <w:t>Во времена династии Мин жил в Линьани некий молодой муж по имени Пэй Цзидао. Собою он был хорош, талантлив и на редкость умен. Просватали за него девицу Вэй, но потом родители предпочли дочь богача Фэна, редкостную уродину, да и характера гнусного. Пэй никогда не появлялся на людях с нею вместе, боялся насмешек приятелей.</w:t>
      </w:r>
    </w:p>
    <w:p>
      <w:pPr>
        <w:pStyle w:val="Normal"/>
        <w:spacing w:before="120" w:after="0"/>
        <w:ind w:firstLine="567"/>
        <w:jc w:val="both"/>
        <w:rPr/>
      </w:pPr>
      <w:r>
        <w:rPr/>
        <w:t>Однажды во время летнего праздника на озере Сиху налетел страшный вихрь. Испуганные женщины попрыгали из лодок, вода и дождь смыли с их лиц пудру и румяна. Собравшиеся на праздник молодые люди решили воспользоваться случаем и выяснить, кто из жительниц города красотка, а кто уродина. Среди молодежи был и Пэй. Когда в толпе женщин появилась его жена, ее уродство вызвало всеобщие насмешки. Зато две красотки поразили всех своей прелестью. В одной из них Пэй узнал свою первую нареченную, девицу Вэй. Вторая была ее служанкой Нэнхун.</w:t>
      </w:r>
    </w:p>
    <w:p>
      <w:pPr>
        <w:pStyle w:val="Normal"/>
        <w:spacing w:before="120" w:after="0"/>
        <w:ind w:firstLine="567"/>
        <w:jc w:val="both"/>
        <w:rPr/>
      </w:pPr>
      <w:r>
        <w:rPr/>
        <w:t>Вскоре жена Пэя умерла, и он опять стал женихом. Вновь заслали сватов в семью Вэй, но те гневно отвергли предложение. Очень уж обидно предпочел когда-то Пэй богатую невесту. Молодой человек от горя себе места не находил.</w:t>
      </w:r>
    </w:p>
    <w:p>
      <w:pPr>
        <w:pStyle w:val="Normal"/>
        <w:spacing w:before="120" w:after="0"/>
        <w:ind w:firstLine="567"/>
        <w:jc w:val="both"/>
        <w:rPr/>
      </w:pPr>
      <w:r>
        <w:rPr/>
        <w:t>Поблизости от дома Вэев жила некая мамаша Юй, прослывшая наставницей по всякому женскому ремеслу. У нее учились рукоделию и девица Вэй со служанкой. К ее помощи и решил прибегнуть Пзй. Одарил ее богатыми подарками, поведал о своих горестях. Но и мамаша Юй, хотя и поговорила с самой девицей Вэй, тоже не преуспела. В сердце девушки не угасла обида.</w:t>
      </w:r>
    </w:p>
    <w:p>
      <w:pPr>
        <w:pStyle w:val="Normal"/>
        <w:spacing w:before="120" w:after="0"/>
        <w:ind w:firstLine="567"/>
        <w:jc w:val="both"/>
        <w:rPr/>
      </w:pPr>
      <w:r>
        <w:rPr/>
        <w:t>Тогда Пэй упал перед матушкой Юй на колени и принялся умолять ее устроить ему свадьбу хотя бы со служанкой Нэнхун. Сцену эту с вершины Башни Развеянных облаков как раз эта самая служанка и наблюдала. Только думала, что Пэй о ее хозяйке молит. Когда узнала от матушки Юй, о чем шла речь, смягчилась и пообещала, коли ее в жены возьмут, и хозяйку свою уговорить.</w:t>
      </w:r>
    </w:p>
    <w:p>
      <w:pPr>
        <w:pStyle w:val="Normal"/>
        <w:spacing w:before="120" w:after="0"/>
        <w:ind w:firstLine="567"/>
        <w:jc w:val="both"/>
        <w:rPr/>
      </w:pPr>
      <w:r>
        <w:rPr/>
        <w:t>План служанки был сложным и требовал терпения. Сначала она уговорила родителей девицы Вэй обратиться к гадателю. Конечно же Пэй должен был этого гадателя предварительно умаслить как следует. Явившись в дом, тот убедил родителей невесты, что будущий жених должен быть из числа вдовцов, а кроме того, непременно нужно, чтобы он и вторую жену себе взял. Тут уж не составило труда намекнуть на Пэя как на возможного кандидата в мужья. Родители решили подсунуть гадателю в числе прочих и его гороскоп. Разумеется, ворожей его-то и выбрал.</w:t>
      </w:r>
    </w:p>
    <w:p>
      <w:pPr>
        <w:pStyle w:val="Normal"/>
        <w:spacing w:before="120" w:after="0"/>
        <w:ind w:firstLine="567"/>
        <w:jc w:val="both"/>
        <w:rPr/>
      </w:pPr>
      <w:r>
        <w:rPr/>
        <w:t>Видя, что дело почти сладилось, хитрая Нэнхун потребовала от Пэя бумагу, подтверждающую его намерения и на ней жениться. Тот подписал.</w:t>
      </w:r>
    </w:p>
    <w:p>
      <w:pPr>
        <w:pStyle w:val="Normal"/>
        <w:spacing w:before="120" w:after="0"/>
        <w:ind w:firstLine="567"/>
        <w:jc w:val="both"/>
        <w:rPr/>
      </w:pPr>
      <w:r>
        <w:rPr/>
        <w:t>Вскоре сыграли свадьбу. Нэнхун вместе с хозяйкой переехали в новый дом. В первую брачную ночь Пэй сделал вид, что ему приснился ужасный сон, который все тот же ворожей истолковал как намек на необходимость взять вторую жену. Вэй, боясь, что не уживется с новой женой, сама уговорила свою служанку выйти замуж за Пэя. Сыграли и вторую свадьбу. Спустя положенное число лун обе жены разрешились сыновьями. Других женщин Пэй никогда в дом не брал.</w:t>
      </w:r>
    </w:p>
    <w:p>
      <w:pPr>
        <w:pStyle w:val="Normal"/>
        <w:spacing w:before="120" w:after="0"/>
        <w:ind w:firstLine="567"/>
        <w:jc w:val="both"/>
        <w:rPr/>
      </w:pPr>
      <w:r>
        <w:rPr/>
        <w:t>Башня десяти свадебных кубков</w:t>
      </w:r>
    </w:p>
    <w:p>
      <w:pPr>
        <w:pStyle w:val="Normal"/>
        <w:spacing w:before="120" w:after="0"/>
        <w:ind w:firstLine="567"/>
        <w:jc w:val="both"/>
        <w:rPr/>
      </w:pPr>
      <w:r>
        <w:rPr/>
        <w:t>Во времена династии Мин жил в области Вэньчжоу некий земледелец по прозванию Винный Дурень, человек неученый, даже глуповатый. Правда, умел он во хмелю изумительно писать иероглифы. Говорили, что его кистью водят бессмертные боги, и местные жители часто наведывались к Дурню узнать свое будущее. И всегда его письменные предсказания оправдывались.</w:t>
      </w:r>
    </w:p>
    <w:p>
      <w:pPr>
        <w:pStyle w:val="Normal"/>
        <w:spacing w:before="120" w:after="0"/>
        <w:ind w:firstLine="567"/>
        <w:jc w:val="both"/>
        <w:rPr/>
      </w:pPr>
      <w:r>
        <w:rPr/>
        <w:t>В те же времена жил некий юноша по имени Яо Цзянь, прославившийся недюжинными талантами. Отец надеялся женить его на какой-нибудь знатной красавице. Подыскал ему девицу из семьи Ту. Дело быстро сладилось, и для молодоженов соорудили башню. Тогда-то и позвали Винного Дурня, чтобы тот начертал благовещую надпись — название для башни. Тот осушил десяток чарок вина, схватил кисть и мигом написал; «Башня Десяти кубков». Хозяева и гости никак не могли понять смысла надписи, даже решили, что пьяный каллиграф ошибся.</w:t>
      </w:r>
    </w:p>
    <w:p>
      <w:pPr>
        <w:pStyle w:val="Normal"/>
        <w:spacing w:before="120" w:after="0"/>
        <w:ind w:firstLine="567"/>
        <w:jc w:val="both"/>
        <w:rPr/>
      </w:pPr>
      <w:r>
        <w:rPr/>
        <w:t>Между тем настал день свадьбы. Молодой муж после торжественного пира мечтал воссоединиться с женой, но в постели обнаружился у нее некий изъян — как, говорится, «среди скал не оказалось для путника врат». Молодой человек загрустил, а наутро поведал обо всем родителям. Решили возвратить несчастную домой, а вместо нее потребовать ее младшую сестру.</w:t>
      </w:r>
    </w:p>
    <w:p>
      <w:pPr>
        <w:pStyle w:val="Normal"/>
        <w:spacing w:before="120" w:after="0"/>
        <w:ind w:firstLine="567"/>
        <w:jc w:val="both"/>
        <w:rPr/>
      </w:pPr>
      <w:r>
        <w:rPr/>
        <w:t>Втайне произвели обмен. Но Яо Цзюню и тут не повезло: младшая оказалась уродиной да еще недержанием мочи страдала. Что ни утро, молодой муле просыпался в мокрой постели среди ужасной вони.</w:t>
      </w:r>
    </w:p>
    <w:p>
      <w:pPr>
        <w:pStyle w:val="Normal"/>
        <w:spacing w:before="120" w:after="0"/>
        <w:ind w:firstLine="567"/>
        <w:jc w:val="both"/>
        <w:rPr/>
      </w:pPr>
      <w:r>
        <w:rPr/>
        <w:t>Тогда решили попробовать третью сестру из дома Ту. Эта, казалось, всем была хороша — ни изъяна старшей, ни уродства младшей. Муж был в восторге. Правда, вскоре выяснилось, что красотка еще до свадьбы спозналась с каким-то мужчиной и понесла. Пришлось греховодницу прочь гнать.</w:t>
      </w:r>
    </w:p>
    <w:p>
      <w:pPr>
        <w:pStyle w:val="Normal"/>
        <w:spacing w:before="120" w:after="0"/>
        <w:ind w:firstLine="567"/>
        <w:jc w:val="both"/>
        <w:rPr/>
      </w:pPr>
      <w:r>
        <w:rPr/>
        <w:t>Такой или какой другой неудачей кончались и все следующие попытки несчастного Яо обрести пару: то зловредная попадалась, то строптивая, то бестолковая. За три года наш герой девять раз побывал женихом. Один старый родственник по имени Го Тушу догадался, в чем дело. Известно, что кистью Винного Дурня, когда тот писал название для «Башни Десяти свадебных кубков», водил святой небожитель. Молодой Яо еще не исполнил предсказания, испил только из девяти кубков, остался еще один. Тогда родители попросили Го подыскать где-нибудь на чужбине невесту для сына. Ждали долго. Наконец от Го пришло известие, что невеста найдена. Ее привезли и совершили брачные обряды. Когда муж совлек с нее кисейное покрывало, выяснилось, что перед ним — его первая жена</w:t>
      </w:r>
    </w:p>
    <w:p>
      <w:pPr>
        <w:pStyle w:val="Normal"/>
        <w:spacing w:before="120" w:after="0"/>
        <w:ind w:firstLine="567"/>
        <w:jc w:val="both"/>
        <w:rPr/>
      </w:pPr>
      <w:r>
        <w:rPr/>
        <w:t>Что было делать? День за днем мучились супруги, но вдруг случилось неожиданное. В том самом месте, где у жены отсутствовал «пионовый бутон», возник нарыв. Через несколько дней он лопнул, образовалась рана. Боялись, что рана затянется, но все обошлось. Теперь красавица оказалась, что называется, без изъяна. Поистине супруги были вне себя от радости. Недаром говорится, что счастья надо добиваться, а не получать его с легкостью.</w:t>
      </w:r>
    </w:p>
    <w:p>
      <w:pPr>
        <w:pStyle w:val="Normal"/>
        <w:spacing w:before="120" w:after="0"/>
        <w:ind w:firstLine="567"/>
        <w:jc w:val="both"/>
        <w:rPr/>
      </w:pPr>
      <w:r>
        <w:rPr/>
        <w:t>Башня возвратившегося журавля</w:t>
      </w:r>
    </w:p>
    <w:p>
      <w:pPr>
        <w:pStyle w:val="Normal"/>
        <w:spacing w:before="120" w:after="0"/>
        <w:ind w:firstLine="567"/>
        <w:jc w:val="both"/>
        <w:rPr/>
      </w:pPr>
      <w:r>
        <w:rPr/>
        <w:t>Во времена династии Сун жил в Бяньцзине некий Дуань Пу — отпрыск старинного рода. В девять лет он приобщился к наукам, но не спешил сдать экзамены, хотел набраться опыта. Не торопился он и с женитьбой. Был он сиротой, заботиться ни о ком не требовалось, так что жил он свободно и в свое удовольствие.</w:t>
      </w:r>
    </w:p>
    <w:p>
      <w:pPr>
        <w:pStyle w:val="Normal"/>
        <w:spacing w:before="120" w:after="0"/>
        <w:ind w:firstLine="567"/>
        <w:jc w:val="both"/>
        <w:rPr/>
      </w:pPr>
      <w:r>
        <w:rPr/>
        <w:t>Дружил он с неким Юй Цзычаном, тоже талантливым и схожим с ним нравом юношей. Юй тоже не стремился к карьере, зато о женитьбе подумывал всерьез. Однако достойную жену сыскать оказалось очень трудно.</w:t>
      </w:r>
    </w:p>
    <w:p>
      <w:pPr>
        <w:pStyle w:val="Normal"/>
        <w:spacing w:before="120" w:after="0"/>
        <w:ind w:firstLine="567"/>
        <w:jc w:val="both"/>
        <w:rPr/>
      </w:pPr>
      <w:r>
        <w:rPr/>
        <w:t>Тем временем император издал указ. Все ученые люди обязаны были прибыть во дворец для испытаний. Поехали и Дуань с Юем. Хотя они вовсе не мечтали об успехе и даже сочинения написали спустя рукава, удача им сопутствовала, и они заняли высокие места.</w:t>
      </w:r>
    </w:p>
    <w:p>
      <w:pPr>
        <w:pStyle w:val="Normal"/>
        <w:spacing w:before="120" w:after="0"/>
        <w:ind w:firstLine="567"/>
        <w:jc w:val="both"/>
        <w:rPr/>
      </w:pPr>
      <w:r>
        <w:rPr/>
        <w:t>В столичном городе жил почтенный человек по имени Гуань, в доме которого подрастали две красавицы — его дочь Вэйчжу, Жемчужина в оправе, и племянница Жаоцюй — Лазурная. Лазурная красотой даже превосходила Жемчужину. Когда подоспел государев указ об отборе красавиц для дворцового гарема, придворный евнух только этих двух и смог выбрать, хотя и оказал предпочтение Жаоцюй. Она-то и должна была стать государевой наложницей. Впрочем, вскоре государь отказался от своего намерения. Время было неспокойное, следовало приближать к себе мудрецов, а не предаваться любострастию.</w:t>
      </w:r>
    </w:p>
    <w:p>
      <w:pPr>
        <w:pStyle w:val="Normal"/>
        <w:spacing w:before="120" w:after="0"/>
        <w:ind w:firstLine="567"/>
        <w:jc w:val="both"/>
        <w:rPr/>
      </w:pPr>
      <w:r>
        <w:rPr/>
        <w:t>Тогда-то Гуань и прослышал о двух юношах, преуспевших на испытаниях. За таких можно и дочь с племянницей отдать.</w:t>
      </w:r>
    </w:p>
    <w:p>
      <w:pPr>
        <w:pStyle w:val="Normal"/>
        <w:spacing w:before="120" w:after="0"/>
        <w:ind w:firstLine="567"/>
        <w:jc w:val="both"/>
        <w:rPr/>
      </w:pPr>
      <w:r>
        <w:rPr/>
        <w:t>Юя новость обрадовала. Зато Дуань посчитал женитьбу досадной помехой. Правда, спорить с высоким сановником не пристало, и Дуань смирился. Сыграли свадьбы. Юй женился на Жемчужине, Дуань взял в жены Лазурную. Юй жил счастливо, не мог нарадоваться на красавицу супругу и даже пообещал не брать в дом наложниц. Дуань тоже полюбил свою жену, но порой его охватывала тоска: он понимал, что такая жена — что редкая драгоценность, значит, жди беды.</w:t>
      </w:r>
    </w:p>
    <w:p>
      <w:pPr>
        <w:pStyle w:val="Normal"/>
        <w:spacing w:before="120" w:after="0"/>
        <w:ind w:firstLine="567"/>
        <w:jc w:val="both"/>
        <w:rPr/>
      </w:pPr>
      <w:r>
        <w:rPr/>
        <w:t>Вскоре друзья получили назначения на высокие должности. Казалось, все складывается как нельзя лучше. Однако радость длилась недолго. Государь переменил прежнее решение и снова приказал забирать красавиц в гарем. Узнав, что две прекраснейшие девы достались жалким студентам, он страшно прогневался и повелел сослать двух друзей в отдаленные провинции. Услужливые чиновники тут же присоветовали отправить их с данью в государство Цзинь. Посланники обычно оттуда не возвращались.</w:t>
      </w:r>
    </w:p>
    <w:p>
      <w:pPr>
        <w:pStyle w:val="Normal"/>
        <w:spacing w:before="120" w:after="0"/>
        <w:ind w:firstLine="567"/>
        <w:jc w:val="both"/>
        <w:rPr/>
      </w:pPr>
      <w:r>
        <w:rPr/>
        <w:t>Юй Цзычан любил свою жену, и расставание казалось ему сушей мукой. Дуань, напротив, честно сказал жене, что вернуться скорее всего не удастся, и велел зря не терзать свое сердце. Молодую женщину потрясла его холодность, она сильно разгневалась. К тому же на их доме он укрепил табличку с надписью: «Башня Возвратившегося журавля», намекая на вечную разлуку — он, мол, возвратится сюда разве что после своей смерти в облике журавля.</w:t>
      </w:r>
    </w:p>
    <w:p>
      <w:pPr>
        <w:pStyle w:val="Normal"/>
        <w:spacing w:before="120" w:after="0"/>
        <w:ind w:firstLine="567"/>
        <w:jc w:val="both"/>
        <w:rPr/>
      </w:pPr>
      <w:r>
        <w:rPr/>
        <w:t>Путешествие выдалось трудным. Еще тяжелее оказалась жизнь в Цзинь. Цзиньские чиновники требовали взяток. Дуань сразу отказался платить, с ним обращались жестоко, заковали в колодки и били плетьми. Но он был тверд. Зато Юй, торопившийся возвратиться к жене, сорил направо и налево деньгами, которые присылал ему тесть, к нему хорошо относились и вскоре отпустили на родину.</w:t>
      </w:r>
    </w:p>
    <w:p>
      <w:pPr>
        <w:pStyle w:val="Normal"/>
        <w:spacing w:before="120" w:after="0"/>
        <w:ind w:firstLine="567"/>
        <w:jc w:val="both"/>
        <w:rPr/>
      </w:pPr>
      <w:r>
        <w:rPr/>
        <w:t>Он уже в мыслях обнимал жену, и она, зная о его приезде, не могла дождаться встречи. Но государь, выслушав доклад Юй Цзычана, тут же назначил его инспектором по снабжению войск провиантом. Дело военное, нельзя было терять ни минуты. Конечно, император продолжал мстить человеку, перехватившему у него красавицу! И опять для Юя и его жены радость встречи сменилась болью разлуки. Только и успел, что передать от Дуаня письмо его жене. Та прочитала стихи и поняла, что муж вовсе не изменился — вместо сердца у него камень. И решила она не терзаться попусту, заняться рукоделием, заработать денег, а потом щедро их тратить. Словом, перестала чахнуть.</w:t>
      </w:r>
    </w:p>
    <w:p>
      <w:pPr>
        <w:pStyle w:val="Normal"/>
        <w:spacing w:before="120" w:after="0"/>
        <w:ind w:firstLine="567"/>
        <w:jc w:val="both"/>
        <w:rPr/>
      </w:pPr>
      <w:r>
        <w:rPr/>
        <w:t>Жизнь Юй Цзычана проходила в походных тяготах. Он целые дни напролет не слезал с седла, его сек ветер, поливал дождь. Так миновали не год и не два. Наконец была одержана победа. Но тут как раз пришло время снова платить дань государству Цзинь. Некий чиновник при дворе, помнивший, что государь не жалует Юя, предложил именно его отправить послом. Государь тотчас произвел назначение. Юй был в отчаянии. Даже хотел на себя руки наложить. Спасло его письмо от Дуаня, который, сам терпя лишения и невзгоды, нашел возможность удержать друга от опрометчивого поступка.</w:t>
      </w:r>
    </w:p>
    <w:p>
      <w:pPr>
        <w:pStyle w:val="Normal"/>
        <w:spacing w:before="120" w:after="0"/>
        <w:ind w:firstLine="567"/>
        <w:jc w:val="both"/>
        <w:rPr/>
      </w:pPr>
      <w:r>
        <w:rPr/>
        <w:t>Цзиньцы обрадовались приезду Юя. Они ждали от него щедрых подношений. Но на этот раз тесть не торопился присылать деньги, и Юй не мог ублажать алчных цзиньцев. Тут-то и обрушились на него страшные испытания. От Дуаня они в конце концов отступились, даже готовы были отпустить его домой. Только тот не спешил. Через два года непрерывных мучений и на Юя махнули рукой — ясно стало, что денег от него не добиться.</w:t>
      </w:r>
    </w:p>
    <w:p>
      <w:pPr>
        <w:pStyle w:val="Normal"/>
        <w:spacing w:before="120" w:after="0"/>
        <w:ind w:firstLine="567"/>
        <w:jc w:val="both"/>
        <w:rPr/>
      </w:pPr>
      <w:r>
        <w:rPr/>
        <w:t>За эти годы друзья сблизились еще больше. Во всем помогали друг другу, делили горести и печали. Дуань пытался объяснить свою суровость к жене, но Юй никак не мог поверить в его правоту.</w:t>
      </w:r>
    </w:p>
    <w:p>
      <w:pPr>
        <w:pStyle w:val="Normal"/>
        <w:spacing w:before="120" w:after="0"/>
        <w:ind w:firstLine="567"/>
        <w:jc w:val="both"/>
        <w:rPr/>
      </w:pPr>
      <w:r>
        <w:rPr/>
        <w:t>Прошло восемь лет. Провинция Цзинь пошла походом на Сун, захватила столицу. Государь попал в плен. Здесь он повстречался со своими подданными, которым испортил жизнь. Теперь он горько раскаивался. Даже повелел им вернуться на родину.</w:t>
      </w:r>
    </w:p>
    <w:p>
      <w:pPr>
        <w:pStyle w:val="Normal"/>
        <w:spacing w:before="120" w:after="0"/>
        <w:ind w:firstLine="567"/>
        <w:jc w:val="both"/>
        <w:rPr/>
      </w:pPr>
      <w:r>
        <w:rPr/>
        <w:t>И вот после бесконечной разлуки приближались злополучные странники к родным местам. Время не пощадило Юя. Он стал совсем седым. Не решаясь в таком виде показаться жене, он даже вычернил особой краской волосы и бороду. Но когда вошел в дом, узнал, что жена от горя умерла.</w:t>
      </w:r>
    </w:p>
    <w:p>
      <w:pPr>
        <w:pStyle w:val="Normal"/>
        <w:spacing w:before="120" w:after="0"/>
        <w:ind w:firstLine="567"/>
        <w:jc w:val="both"/>
        <w:rPr/>
      </w:pPr>
      <w:r>
        <w:rPr/>
        <w:t>Зато Жаоцуй, жена Дуаня, похоже, даже похорошела. Муж обрадовался, решил, что она правильно восприняла его давний совет. Но жена затаила на него обиду. Тогда он напомнил ей о тайном знаке, который содержался в письме, переданном восемь лет назад через Юя. Женщина возразила, что то было обычное его письмо со словами, разрушающими любовь. Но оказалось, что это было письмо-перевертыш. Жена прочла его по-новому, и лицо ее осветила радостная улыбка. На этот раз она поняла, сколь мудр и прозорлив был ее муж.</w:t>
      </w:r>
    </w:p>
    <w:p>
      <w:pPr>
        <w:pStyle w:val="Normal"/>
        <w:spacing w:before="120" w:after="0"/>
        <w:ind w:firstLine="567"/>
        <w:jc w:val="both"/>
        <w:rPr/>
      </w:pPr>
      <w:r>
        <w:rPr/>
        <w:t>Башня подношения предкам</w:t>
      </w:r>
    </w:p>
    <w:p>
      <w:pPr>
        <w:pStyle w:val="Normal"/>
        <w:spacing w:before="120" w:after="0"/>
        <w:ind w:firstLine="567"/>
        <w:jc w:val="both"/>
        <w:rPr/>
      </w:pPr>
      <w:r>
        <w:rPr/>
        <w:t>Во время правления династии Мин — уже в период ее упадка — под Нанкином жил ученый Шу. Род его был весьма многочислен, но у предков в семи поколениях рождался всего один ребенок. В жены он взял девицу из именитой семьи. Скоро она стала опорой в доме. Супруги очень любили друг друга. Детей у них долго не было, наконец родился мальчик. Родители и родственники буквально молились на ребенка. Правда, соседи удивлялись смелости людей, родивших сына. уж больно неспокойные были времена, повсюду бесчинствовали банды разбойников, и женщины с детьми казались особенно беззащитными. Вскоре и в семье Шу осознали опасность.</w:t>
      </w:r>
    </w:p>
    <w:p>
      <w:pPr>
        <w:pStyle w:val="Normal"/>
        <w:spacing w:before="120" w:after="0"/>
        <w:ind w:firstLine="567"/>
        <w:jc w:val="both"/>
        <w:rPr/>
      </w:pPr>
      <w:r>
        <w:rPr/>
        <w:t>Сам Шу решил во что бы то ни стало уберечь сына — драгоценный дар судьбы. Поэтому он возмечтал взять с жены слово, что она, даже ценою собственного бесчестья, постарается уберечь мальчика. Жене такое решение далось нелегко, она пыталась объясниться с мужем, но тот стоял на своем. К тому же и родственники требовали непременно сохранить жизнь продолжателя их рода. Обратились к гаданию. Ответ был все тот же.</w:t>
      </w:r>
    </w:p>
    <w:p>
      <w:pPr>
        <w:pStyle w:val="Normal"/>
        <w:spacing w:before="120" w:after="0"/>
        <w:ind w:firstLine="567"/>
        <w:jc w:val="both"/>
        <w:rPr/>
      </w:pPr>
      <w:r>
        <w:rPr/>
        <w:t>Вскоре в их края нагрянули разбойники. Ученый скрылся. Женщина осталась с ребенком одна. Как и все окрестные женщины, она не избежала надругательства. Однажды разбойник ворвался в дом и уже занес меч, но женщина предложила ему свою жизнь в обмен на жизнь сына. Тот не стал никого убивать, а забрал мать с ребенком с собой. С той поры они повсюду за ним следовали.</w:t>
      </w:r>
    </w:p>
    <w:p>
      <w:pPr>
        <w:pStyle w:val="Normal"/>
        <w:spacing w:before="120" w:after="0"/>
        <w:ind w:firstLine="567"/>
        <w:jc w:val="both"/>
        <w:rPr/>
      </w:pPr>
      <w:r>
        <w:rPr/>
        <w:t>Наконец воцарился мир. Ученый продал дом и всю утварь, отправился выкупать из плена жену с сыном. Только отыскать их нигде не мог. К тому же по дороге на него напали грабители, и он лишился всех денег. Пришлось попрошайничать. Раз ему швырнули кусок мяса, он впился в него зубами, но ощутил необычный вкус. Оказалось — это говядина, которую в их роду никогда не ели. Потому что был то своеобразный обет, который позволял в каждом поколении иметь хотя бы одного наследника, и Шу решил лучше умереть, чем нарушить древний запрет.</w:t>
      </w:r>
    </w:p>
    <w:p>
      <w:pPr>
        <w:pStyle w:val="Normal"/>
        <w:spacing w:before="120" w:after="0"/>
        <w:ind w:firstLine="567"/>
        <w:jc w:val="both"/>
        <w:rPr/>
      </w:pPr>
      <w:r>
        <w:rPr/>
        <w:t>Он уже почти принял смерть, когда внезапно явились духи и, пораженные его стойкостью, вернули ученого к жизни. Они объяснили Шу, что тот соблюдает «половинный пост», запрет на употребление говядины и собачины, а значит, способен любую беду обратить себе во благо.</w:t>
      </w:r>
    </w:p>
    <w:p>
      <w:pPr>
        <w:pStyle w:val="Normal"/>
        <w:spacing w:before="120" w:after="0"/>
        <w:ind w:firstLine="567"/>
        <w:jc w:val="both"/>
        <w:rPr/>
      </w:pPr>
      <w:r>
        <w:rPr/>
        <w:t>Прошло еще несколько месяцев. Бедняга исходил тысячи дорог, претерпел немало мытарств. Как-то солдаты заставили его тащить судно по реке. Днем за бурлаками строго следила стража, на ночь их запирали в каком-нибудь храме. Ночами Шу не смыкал глаз, лил слезы и жаловался на судьбу. Как-то его стенания услыхала знатная госпожа, плывшая навстречу мужу. Приказала привести его к себе. Расспросила. А потом велела заковать его в железо, чтобы не мешал ей спать. Сказала, что его судьбу отдает в руки своего мужа, военачальника, который должен вот-вот появиться. Прибыл военачальник. Несчастный предстал перед ним. Ясно было, что никакого злого умысла у него не было. Он объяснил, почему так горько плакал по ночам, назвал имя жены и сына Тут-то и выяснилось, что жена военачальника и есть бывшая жена ученого. Шу взмолился, чтобы ему вернули ребенка, продолжателя рода. Военачальник не возражал. Жена отказалась вернуться — она-то честь потеряла.</w:t>
      </w:r>
    </w:p>
    <w:p>
      <w:pPr>
        <w:pStyle w:val="Normal"/>
        <w:spacing w:before="120" w:after="0"/>
        <w:ind w:firstLine="567"/>
        <w:jc w:val="both"/>
        <w:rPr/>
      </w:pPr>
      <w:r>
        <w:rPr/>
        <w:t>Военачальник дал Шу денег на дорогу и лодку. Вскоре душу ученого начали грызть сомнения, ему захотелось и жену вернуть. Тут и показался всадник, который привез приказ от военачальника немедленно возвращаться. Ученый терялся в мрачных догадках. Оказалось, что после отъезда мужа и сына несчастная женщина решила принять смерть. Ее нашли висящей под перекладиной каюты. Военачальник приказал влить ей в рот целебный настой и вложить пилюлю, продлевающую жизнь. Женщина ожила.</w:t>
      </w:r>
    </w:p>
    <w:p>
      <w:pPr>
        <w:pStyle w:val="Normal"/>
        <w:spacing w:before="120" w:after="0"/>
        <w:ind w:firstLine="567"/>
        <w:jc w:val="both"/>
        <w:rPr/>
      </w:pPr>
      <w:r>
        <w:rPr/>
        <w:t>Теперь она исполнила клятву — попыталась умереть. Можно было вернуться к мужу. Военачальник велел Шу говорить всем, что жена его умерла и он женился вторично. Оделил их деньгами, одеждой, утварью. С древнейших времен такие благородные деяния — большая редкость!</w:t>
      </w:r>
    </w:p>
    <w:p>
      <w:pPr>
        <w:pStyle w:val="Normal"/>
        <w:spacing w:before="120" w:after="0"/>
        <w:ind w:firstLine="567"/>
        <w:jc w:val="both"/>
        <w:rPr/>
      </w:pPr>
      <w:r>
        <w:rPr/>
        <w:t>Башня обретенной жизни</w:t>
      </w:r>
    </w:p>
    <w:p>
      <w:pPr>
        <w:pStyle w:val="Normal"/>
        <w:spacing w:before="120" w:after="0"/>
        <w:ind w:firstLine="567"/>
        <w:jc w:val="both"/>
        <w:rPr/>
      </w:pPr>
      <w:r>
        <w:rPr/>
        <w:t>В последние годы правления династии Сун жил в области Юньян богач по имени Инь. Он отличался великой бережливостью, жена ему в том помогала. Ничем не кичились, жили тихо. Жилище свое не украшали. Правда, Инь решил подле святилища предков соорудить небольшую башню, дабы силы Ян были к нему благосклонны. В этой башне супруги устроили спальню.</w:t>
      </w:r>
    </w:p>
    <w:p>
      <w:pPr>
        <w:pStyle w:val="Normal"/>
        <w:spacing w:before="120" w:after="0"/>
        <w:ind w:firstLine="567"/>
        <w:jc w:val="both"/>
        <w:rPr/>
      </w:pPr>
      <w:r>
        <w:rPr/>
        <w:t>Вскорости жена Иня понесла, а в положенный срок родила мальчика, которого нарекли Лоушэном, Родившимся в башне. Всем был ребенок хорош, правда, было у него только одно яичко. Родители души в нем не чаяли.</w:t>
      </w:r>
    </w:p>
    <w:p>
      <w:pPr>
        <w:pStyle w:val="Normal"/>
        <w:spacing w:before="120" w:after="0"/>
        <w:ind w:firstLine="567"/>
        <w:jc w:val="both"/>
        <w:rPr/>
      </w:pPr>
      <w:r>
        <w:rPr/>
        <w:t>Как-то пошел он гулять с ребятишками и исчез. Решили, что его тигр унес. Супруги были в отчаянии. Сколько с той поры ни пытались еще ребенка родить, преследовали их одни неудачи. Но Инь твердо отказывался взять наложницу. К пятидесяти годам они решили взять приемного сына. Только боялись, что могут польститься на их богатство, могут обобрать стариков. Потому решил Инь отправиться в дальние края. Там никто не знал, что он богат, и приемного сына легче было выбрать. Жена одобрила намерение мужа и собрала его в дорогу.</w:t>
      </w:r>
    </w:p>
    <w:p>
      <w:pPr>
        <w:pStyle w:val="Normal"/>
        <w:spacing w:before="120" w:after="0"/>
        <w:ind w:firstLine="567"/>
        <w:jc w:val="both"/>
        <w:rPr/>
      </w:pPr>
      <w:r>
        <w:rPr/>
        <w:t>Инь надел платье простолюдина и отправился в путь. Чтобы побыстрее достичь своей цели, он даже специальную бумагу написал: «Я стар и бездетен, хочу пойти в приемные отцы. Прошу всего десять лянов. Желающие могут совершить сделку немедленно и не раскаются». Но все только смеялись над стариком. Иной раз пинали, давали затрещины по голове.</w:t>
      </w:r>
    </w:p>
    <w:p>
      <w:pPr>
        <w:pStyle w:val="Normal"/>
        <w:spacing w:before="120" w:after="0"/>
        <w:ind w:firstLine="567"/>
        <w:jc w:val="both"/>
        <w:rPr/>
      </w:pPr>
      <w:r>
        <w:rPr/>
        <w:t>Однажды сквозь толпу протиснулся юноша приятной наружности и с почтительным поклоном подошел к Иню. Над ним все смеялись, но тот любезно пригласил старика в питейное заведение, угостил. Так они познакомились поближе. Выяснилось, что юноша еще в детстве лишился родителей, до сих пор не женат, занимается торговлей и даже кое-что сумел прикопить. Давно мечтал пойти в приемные сыновья, но боялся, что все решат, будто он на чужое богатство зарится. Теперь приемные отец и сын зажили душа в душу.</w:t>
      </w:r>
    </w:p>
    <w:p>
      <w:pPr>
        <w:pStyle w:val="Normal"/>
        <w:spacing w:before="120" w:after="0"/>
        <w:ind w:firstLine="567"/>
        <w:jc w:val="both"/>
        <w:rPr/>
      </w:pPr>
      <w:r>
        <w:rPr/>
        <w:t>В это время прошел слух, что приближаются вражеские войска, а на дорогах бесчинствуют разбойники. Старый Инь посоветовал сыну раздать товар торговцам, а самим отправиться налегке домой. Сын согласился, но обеспокоился, не придется ли старику голодать в дороге. Тут-то Инь и объявил, что он богат.</w:t>
      </w:r>
    </w:p>
    <w:p>
      <w:pPr>
        <w:pStyle w:val="Normal"/>
        <w:spacing w:before="120" w:after="0"/>
        <w:ind w:firstLine="567"/>
        <w:jc w:val="both"/>
        <w:rPr/>
      </w:pPr>
      <w:r>
        <w:rPr/>
        <w:t>По дороге Инь узнал, что юноша влюблен в дочь своего бывшего хозяина и хотел бы ее навестить. Договорились, что старик поедет вперед, а юноша останется ее проведать. Когда лодка со стариком уже отплыла, тот понял, что не сказал приемному сыну своего имени, и решил на каждой пристани оставлять объявление.</w:t>
      </w:r>
    </w:p>
    <w:p>
      <w:pPr>
        <w:pStyle w:val="Normal"/>
        <w:spacing w:before="120" w:after="0"/>
        <w:ind w:firstLine="567"/>
        <w:jc w:val="both"/>
        <w:rPr/>
      </w:pPr>
      <w:r>
        <w:rPr/>
        <w:t>Тем временем юноша выяснил, что селение, где жил его хозяин, разграбили разбойники и всех женщин увели в плен. В страшном горе поплыл Яо дальше и наткнулся на базар, где торговали пленницами. Только разбойники не позволяли разглядывать женщин. Купил Яо наудачу одну — оказалась старуха. Но почтительный юноша не изругал ее, а предложил быть ему матерью.</w:t>
      </w:r>
    </w:p>
    <w:p>
      <w:pPr>
        <w:pStyle w:val="Normal"/>
        <w:spacing w:before="120" w:after="0"/>
        <w:ind w:firstLine="567"/>
        <w:jc w:val="both"/>
        <w:rPr/>
      </w:pPr>
      <w:r>
        <w:rPr/>
        <w:t>Женщина в благодарность сообщила ему, что назавтра разбойники собираются торговать молодыми и красивыми, и объяснила, как по примете найти лучшую из девушек. Яо сделал, как она велела, купил не торгуясь женщину, снял с нее покрывала — оказалась его возлюбленная Цао. Приметой же служил яшмовый аршин, который он сам ей когда-то подарил.</w:t>
      </w:r>
    </w:p>
    <w:p>
      <w:pPr>
        <w:pStyle w:val="Normal"/>
        <w:spacing w:before="120" w:after="0"/>
        <w:ind w:firstLine="567"/>
        <w:jc w:val="both"/>
        <w:rPr/>
      </w:pPr>
      <w:r>
        <w:rPr/>
        <w:t>Надо ли говорить, как счастливы были молодые, как благодарили старуху. Двинулись дальше. Подплыли к какому-то селению. С берега их окликнули. Сын признал приемного отца, но и старуха — своего мужа. Когда тот покинул родные места, ее схватили разбойники. В плену она и встретилась с девицей Цао.</w:t>
      </w:r>
    </w:p>
    <w:p>
      <w:pPr>
        <w:pStyle w:val="Normal"/>
        <w:spacing w:before="120" w:after="0"/>
        <w:ind w:firstLine="567"/>
        <w:jc w:val="both"/>
        <w:rPr/>
      </w:pPr>
      <w:r>
        <w:rPr/>
        <w:t>Обрадованные Инь с женой привели молодых в башню, дабы совершить церемонию. Но юноша, оглядевшись, вдруг сказал, что узнает постель, игрушки, утварь. Порасспросили, оказалось — перед ними сын, похищенный в детстве. Тут отец вспомнил о примете своего ребенка, отвел юношу в сторонку, глянул и уж наверное признал в нем собственного сына.</w:t>
      </w:r>
    </w:p>
    <w:p>
      <w:pPr>
        <w:pStyle w:val="Normal"/>
        <w:spacing w:before="120" w:after="0"/>
        <w:ind w:firstLine="567"/>
        <w:jc w:val="both"/>
        <w:rPr/>
      </w:pPr>
      <w:r>
        <w:rPr/>
        <w:t>Чудесная история сразу стала известна всей округе. У молодых родилось много детей, и род Инь еще долго процветал.</w:t>
      </w:r>
    </w:p>
    <w:p>
      <w:pPr>
        <w:pStyle w:val="Normal"/>
        <w:spacing w:before="120" w:after="0"/>
        <w:ind w:firstLine="567"/>
        <w:jc w:val="both"/>
        <w:rPr/>
      </w:pPr>
      <w:r>
        <w:rPr/>
        <w:t>Башня, где внемлют советам</w:t>
      </w:r>
    </w:p>
    <w:p>
      <w:pPr>
        <w:pStyle w:val="Normal"/>
        <w:spacing w:before="120" w:after="0"/>
        <w:ind w:firstLine="567"/>
        <w:jc w:val="both"/>
        <w:rPr/>
      </w:pPr>
      <w:r>
        <w:rPr/>
        <w:t>Во времена правления династии Мин жил один почтенный человек, и звался он Инь. Занимал пост толкователя текстов при особе государя, и все звали его историографом Инь. Был у него двоюродный братец по прозванию Дайсоу, Старец Тугодум, — человек весьма скромный, похожий на отшельника.</w:t>
      </w:r>
    </w:p>
    <w:p>
      <w:pPr>
        <w:pStyle w:val="Normal"/>
        <w:spacing w:before="120" w:after="0"/>
        <w:ind w:firstLine="567"/>
        <w:jc w:val="both"/>
        <w:rPr/>
      </w:pPr>
      <w:r>
        <w:rPr/>
        <w:t>Когда Дайсоу исполнилось тридцать лет, в бороде у него появились седые волосы. Он сжег все свои стихи и сочинения, уничтожил кисти, роздал знакомым принадлежности для рисования. Себе оставил лишь несколько книг по земледелию. Интересующимся он объяснил, что невозможно жить отшельником в горах и заниматься каллиграфией.</w:t>
      </w:r>
    </w:p>
    <w:p>
      <w:pPr>
        <w:pStyle w:val="Normal"/>
        <w:spacing w:before="120" w:after="0"/>
        <w:ind w:firstLine="567"/>
        <w:jc w:val="both"/>
        <w:rPr/>
      </w:pPr>
      <w:r>
        <w:rPr/>
        <w:t>Историограф Инь ценил Тугодума: тот не льстил, всегда говорил правду. Так что чиновник не ленился его навещать, хотя Дайсоу жил далеко. Но Тугодума тщета не занимала. Он мечтал только о чистоте бытия, об отрешенности от мирской суеты. Мечтал покинуть город и поселиться в уединении. Купил несколько му чахлой земли и построил хижину, чтобы прожить здесь до старости. Простился с друзьями и через несколько дней вместе с семьей отправился в горы. Тогда-то Инь решил назвать башню, в которой они некогда вели беседы, «Башней, где внемлют советам».</w:t>
      </w:r>
    </w:p>
    <w:p>
      <w:pPr>
        <w:pStyle w:val="Normal"/>
        <w:spacing w:before="120" w:after="0"/>
        <w:ind w:firstLine="567"/>
        <w:jc w:val="both"/>
        <w:rPr/>
      </w:pPr>
      <w:r>
        <w:rPr/>
        <w:t>Гу Тугодум наслаждался жизнью отшельника. Инь прислал ему письмо, умоляя вернуться, но тот ответил отказом. Однажды из уездной управы явился посыльный с требованием ехать в город, ибо за Гу обнаружилась недоимка. Тот страшно огорчился. Потом решил умаслить посыльного. Ловкач взял сотню монет.</w:t>
      </w:r>
    </w:p>
    <w:p>
      <w:pPr>
        <w:pStyle w:val="Normal"/>
        <w:spacing w:before="120" w:after="0"/>
        <w:ind w:firstLine="567"/>
        <w:jc w:val="both"/>
        <w:rPr/>
      </w:pPr>
      <w:r>
        <w:rPr/>
        <w:t>А тут еще и разбойники в округе появились. Раз пришли к Гу и ограбили его до нитки, да еще оставили какие-то вещи, взятые у других несчастных. Жизнь день ото дня становилась все хуже. Друзья присылали ему письма с сочувственными словами, но никто не помог деньгами. Прошло еще полгода. Гу привык к бедности. Но судьба его не щадила.</w:t>
      </w:r>
    </w:p>
    <w:p>
      <w:pPr>
        <w:pStyle w:val="Normal"/>
        <w:spacing w:before="120" w:after="0"/>
        <w:ind w:firstLine="567"/>
        <w:jc w:val="both"/>
        <w:rPr/>
      </w:pPr>
      <w:r>
        <w:rPr/>
        <w:t>Явились стражники с приказом об аресте. Разбойников арестовали, и они признались, что оставили часть добычи в доме некоего Гу. Понял Гу, что за какие-то прегрешения небеса не позволяют ему жить отшельником. Кликнул жену, велел собирать вещи и двинулся в город. У городских ворот его встретили друзья. Они уговорили его не беседовать с начальником, мол, он все испортит, а брали переговоры на себя. Выдвинули одно условие: с этого дня Гу остается жить в предместье. Даже дом для него подыскали.</w:t>
      </w:r>
    </w:p>
    <w:p>
      <w:pPr>
        <w:pStyle w:val="Normal"/>
        <w:spacing w:before="120" w:after="0"/>
        <w:ind w:firstLine="567"/>
        <w:jc w:val="both"/>
        <w:rPr/>
      </w:pPr>
      <w:r>
        <w:rPr/>
        <w:t>Когда друзья разошлись, остался один историограф Инь, который поведал, как ему не хватало советов друга. Они проговорили всю ночь, а утром Гу, осмотревшись, никак не мог взять в толк, почему хозяин покинул такой прекрасный дом.</w:t>
      </w:r>
    </w:p>
    <w:p>
      <w:pPr>
        <w:pStyle w:val="Normal"/>
        <w:spacing w:before="120" w:after="0"/>
        <w:ind w:firstLine="567"/>
        <w:jc w:val="both"/>
        <w:rPr/>
      </w:pPr>
      <w:r>
        <w:rPr/>
        <w:t>Тут пожаловал посыльный из управы. Сначала Гу встревожился, но тот, оказывается, явился, чтобы возвратить деньги, которые Гу дал ему для умасливания чиновников. Потом появились грабители и с извинениями вернули Гу награбленные у него веши. Потом прибыл начальник уезда собственной персоной. Он выразил радость по поводу решения Гу поселиться вблизи города.</w:t>
      </w:r>
    </w:p>
    <w:p>
      <w:pPr>
        <w:pStyle w:val="Normal"/>
        <w:spacing w:before="120" w:after="0"/>
        <w:ind w:firstLine="567"/>
        <w:jc w:val="both"/>
        <w:rPr/>
      </w:pPr>
      <w:r>
        <w:rPr/>
        <w:t>Вечером явились гости с вином и яствами. Гу рассказал им о честном чиновнике, благородных грабителях и почтительном начальнике уезда. Гости переглядывались и смеялись. Потом историограф Инь выложил все начистоту. Оказалось, все беды Гу были подстроены его друзьями, чтобы принудить его отказаться от жизни отшельника. До рассвета длилось веселье, лилось вино. Гу поселился на новом месте, и к нему все приходили за советом. А историограф Инь попросту поселился рядом в крестьянском домике, названном «Башней, где внемлют советам».</w:t>
      </w:r>
    </w:p>
    <w:p>
      <w:pPr>
        <w:pStyle w:val="Normal"/>
        <w:spacing w:before="120" w:after="0"/>
        <w:ind w:firstLine="567"/>
        <w:jc w:val="both"/>
        <w:rPr/>
      </w:pPr>
      <w:r>
        <w:rPr/>
        <w:t>Внимательный читатель уже понял, что это история скорее про Иня, чем про Гу Тугодума. В мире мало таких, кто способен отринуть суету и жить отшельником, но еще меньше — особенно среди знати — сознающих собственные несовершенства и готовых слушать чужое мнени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XVII−XVIII веков / Ред. и сост. В. И. Новиков. — М. : Олимп : ACT, 1998. — 832 с.</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2" w:after="120"/>
      <w:outlineLvl w:val="1"/>
    </w:pPr>
    <w:rPr>
      <w:sz w:val="43"/>
      <w:szCs w:val="4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HTML">
    <w:name w:val="Акроним HTML"/>
    <w:qFormat/>
    <w:rPr>
      <w:rFonts w:cs="Times New Roman"/>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rongEmphasis">
    <w:name w:val="Strong"/>
    <w:qFormat/>
    <w:rPr>
      <w:b/>
    </w:rPr>
  </w:style>
  <w:style w:type="character" w:styleId="PageNumber">
    <w:name w:val="Page Number"/>
    <w:rPr>
      <w:rFonts w:cs="Times New Roman"/>
    </w:rPr>
  </w:style>
  <w:style w:type="character" w:styleId="HTML1">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Style11">
    <w:name w:val="Текст сноски Знак"/>
    <w:qFormat/>
    <w:rPr>
      <w:sz w:val="20"/>
      <w:szCs w:val="20"/>
    </w:rPr>
  </w:style>
  <w:style w:type="character" w:styleId="Style12">
    <w:name w:val="Текст выноски Знак"/>
    <w:qFormat/>
    <w:rPr>
      <w:rFonts w:ascii="Tahoma" w:hAnsi="Tahoma" w:eastAsia="Times New Roman" w:cs="Tahoma"/>
      <w:sz w:val="16"/>
      <w:szCs w:val="16"/>
      <w:lang w:val="ru-RU" w:bidi="ar-SA"/>
    </w:rPr>
  </w:style>
  <w:style w:type="character" w:styleId="32">
    <w:name w:val="Основной текст 3 Знак"/>
    <w:qFormat/>
    <w:rPr>
      <w:sz w:val="16"/>
      <w:szCs w:val="16"/>
    </w:rPr>
  </w:style>
  <w:style w:type="character" w:styleId="Hlnormal">
    <w:name w:val="hlnormal"/>
    <w:qFormat/>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HTML2">
    <w:name w:val="Адрес HTML Знак"/>
    <w:qFormat/>
    <w:rPr>
      <w:i/>
      <w:iCs/>
      <w:sz w:val="24"/>
      <w:szCs w:val="24"/>
    </w:rPr>
  </w:style>
  <w:style w:type="character" w:styleId="Fn">
    <w:name w:val="f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header">
    <w:name w:val="preheader"/>
    <w:basedOn w:val="Normal"/>
    <w:qFormat/>
    <w:pPr>
      <w:spacing w:before="280" w:after="280"/>
    </w:pPr>
    <w:rPr/>
  </w:style>
  <w:style w:type="paragraph" w:styleId="Style16">
    <w:name w:val="Обычный (веб)"/>
    <w:basedOn w:val="Normal"/>
    <w:qFormat/>
    <w:pPr>
      <w:spacing w:before="280" w:after="280"/>
    </w:pPr>
    <w:rPr/>
  </w:style>
  <w:style w:type="paragraph" w:styleId="Copy">
    <w:name w:val="cop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8"/>
      <w:szCs w:val="28"/>
    </w:rPr>
  </w:style>
  <w:style w:type="paragraph" w:styleId="23">
    <w:name w:val="Основной текст с отступом 2"/>
    <w:basedOn w:val="Normal"/>
    <w:qFormat/>
    <w:pPr>
      <w:ind w:firstLine="1218"/>
      <w:jc w:val="both"/>
    </w:pPr>
    <w:rPr>
      <w:sz w:val="28"/>
      <w:szCs w:val="28"/>
    </w:rPr>
  </w:style>
  <w:style w:type="paragraph" w:styleId="33">
    <w:name w:val="Основной текст с отступом 3"/>
    <w:basedOn w:val="Normal"/>
    <w:qFormat/>
    <w:pPr>
      <w:ind w:firstLine="708"/>
    </w:pPr>
    <w:rPr>
      <w:sz w:val="28"/>
      <w:szCs w:val="28"/>
    </w:rPr>
  </w:style>
  <w:style w:type="paragraph" w:styleId="Contents1">
    <w:name w:val="TOC 1"/>
    <w:basedOn w:val="Normal"/>
    <w:next w:val="Normal"/>
    <w:pPr>
      <w:spacing w:lineRule="auto" w:line="360"/>
      <w:ind w:firstLine="709"/>
      <w:jc w:val="both"/>
    </w:pPr>
    <w:rPr>
      <w:sz w:val="28"/>
    </w:rPr>
  </w:style>
  <w:style w:type="paragraph" w:styleId="Contents2">
    <w:name w:val="TOC 2"/>
    <w:basedOn w:val="Normal"/>
    <w:next w:val="Normal"/>
    <w:pPr>
      <w:spacing w:lineRule="auto" w:line="360"/>
      <w:ind w:left="240" w:firstLine="709"/>
      <w:jc w:val="both"/>
    </w:pPr>
    <w:rPr>
      <w:sz w:val="28"/>
    </w:rPr>
  </w:style>
  <w:style w:type="paragraph" w:styleId="Style17">
    <w:name w:val="Название объекта"/>
    <w:basedOn w:val="Normal"/>
    <w:next w:val="Normal"/>
    <w:qFormat/>
    <w:pPr>
      <w:spacing w:lineRule="auto" w:line="360"/>
      <w:ind w:firstLine="709"/>
      <w:jc w:val="both"/>
    </w:pPr>
    <w:rPr>
      <w:b/>
      <w:bCs/>
      <w:sz w:val="20"/>
      <w:szCs w:val="20"/>
    </w:rPr>
  </w:style>
  <w:style w:type="paragraph" w:styleId="Contents3">
    <w:name w:val="TOC 3"/>
    <w:basedOn w:val="Normal"/>
    <w:next w:val="Normal"/>
    <w:pPr>
      <w:spacing w:lineRule="auto" w:line="360"/>
      <w:ind w:left="560" w:firstLine="709"/>
      <w:jc w:val="both"/>
    </w:pPr>
    <w:rPr>
      <w:sz w:val="28"/>
    </w:rPr>
  </w:style>
  <w:style w:type="paragraph" w:styleId="Style18">
    <w:name w:val="Базовый отступ"/>
    <w:basedOn w:val="Normal"/>
    <w:qFormat/>
    <w:pPr>
      <w:ind w:firstLine="709"/>
      <w:jc w:val="both"/>
    </w:pPr>
    <w:rPr>
      <w:szCs w:val="20"/>
    </w:rPr>
  </w:style>
  <w:style w:type="paragraph" w:styleId="Style19">
    <w:name w:val="Стиль По центру"/>
    <w:basedOn w:val="Normal"/>
    <w:qFormat/>
    <w:pPr>
      <w:jc w:val="center"/>
    </w:pPr>
    <w:rPr>
      <w:sz w:val="28"/>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4">
    <w:name w:val="Основной текст 3"/>
    <w:basedOn w:val="Normal"/>
    <w:qFormat/>
    <w:pPr>
      <w:spacing w:before="0" w:after="120"/>
    </w:pPr>
    <w:rPr>
      <w:sz w:val="16"/>
      <w:szCs w:val="16"/>
      <w:lang w:eastAsia="zh-CN"/>
    </w:rPr>
  </w:style>
  <w:style w:type="paragraph" w:styleId="35">
    <w:name w:val="Маркированный список 3"/>
    <w:basedOn w:val="Normal"/>
    <w:qFormat/>
    <w:pPr>
      <w:tabs>
        <w:tab w:val="clear" w:pos="708"/>
        <w:tab w:val="left" w:pos="360" w:leader="none"/>
      </w:tabs>
      <w:spacing w:before="120" w:after="60"/>
      <w:jc w:val="both"/>
    </w:pPr>
    <w:rPr>
      <w:rFonts w:ascii="Courier New" w:hAnsi="Courier New" w:cs="Courier New"/>
      <w:sz w:val="22"/>
      <w:szCs w:val="20"/>
    </w:rPr>
  </w:style>
  <w:style w:type="paragraph" w:styleId="Contents4">
    <w:name w:val="TOC 4"/>
    <w:basedOn w:val="Normal"/>
    <w:next w:val="Normal"/>
    <w:pPr>
      <w:ind w:left="720" w:hanging="0"/>
    </w:pPr>
    <w:rPr>
      <w:sz w:val="18"/>
      <w:szCs w:val="18"/>
      <w:lang w:eastAsia="zh-CN"/>
    </w:rPr>
  </w:style>
  <w:style w:type="paragraph" w:styleId="Contents5">
    <w:name w:val="TOC 5"/>
    <w:basedOn w:val="Normal"/>
    <w:next w:val="Normal"/>
    <w:pPr>
      <w:ind w:left="960" w:hanging="0"/>
    </w:pPr>
    <w:rPr>
      <w:sz w:val="18"/>
      <w:szCs w:val="18"/>
      <w:lang w:eastAsia="zh-CN"/>
    </w:rPr>
  </w:style>
  <w:style w:type="paragraph" w:styleId="Contents6">
    <w:name w:val="TOC 6"/>
    <w:basedOn w:val="Normal"/>
    <w:next w:val="Normal"/>
    <w:pPr>
      <w:ind w:left="1200" w:hanging="0"/>
    </w:pPr>
    <w:rPr>
      <w:sz w:val="18"/>
      <w:szCs w:val="18"/>
      <w:lang w:eastAsia="zh-CN"/>
    </w:rPr>
  </w:style>
  <w:style w:type="paragraph" w:styleId="Contents7">
    <w:name w:val="TOC 7"/>
    <w:basedOn w:val="Normal"/>
    <w:next w:val="Normal"/>
    <w:pPr>
      <w:ind w:left="1440" w:hanging="0"/>
    </w:pPr>
    <w:rPr>
      <w:sz w:val="18"/>
      <w:szCs w:val="18"/>
      <w:lang w:eastAsia="zh-CN"/>
    </w:rPr>
  </w:style>
  <w:style w:type="paragraph" w:styleId="Contents8">
    <w:name w:val="TOC 8"/>
    <w:basedOn w:val="Normal"/>
    <w:next w:val="Normal"/>
    <w:pPr>
      <w:ind w:left="1680" w:hanging="0"/>
    </w:pPr>
    <w:rPr>
      <w:sz w:val="18"/>
      <w:szCs w:val="18"/>
      <w:lang w:eastAsia="zh-CN"/>
    </w:rPr>
  </w:style>
  <w:style w:type="paragraph" w:styleId="Contents9">
    <w:name w:val="TOC 9"/>
    <w:basedOn w:val="Normal"/>
    <w:next w:val="Normal"/>
    <w:pPr>
      <w:ind w:left="1920" w:hanging="0"/>
    </w:pPr>
    <w:rPr>
      <w:sz w:val="18"/>
      <w:szCs w:val="18"/>
      <w:lang w:eastAsia="zh-CN"/>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3">
    <w:name w:val="Цитата"/>
    <w:basedOn w:val="Normal"/>
    <w:qFormat/>
    <w:pPr>
      <w:ind w:left="-426" w:right="-432" w:hanging="0"/>
      <w:jc w:val="both"/>
    </w:pPr>
    <w:rPr>
      <w:i/>
      <w:sz w:val="32"/>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TML4">
    <w:name w:val="Адрес HTML"/>
    <w:basedOn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2:00Z</dcterms:created>
  <dc:creator>User</dc:creator>
  <dc:description/>
  <cp:keywords/>
  <dc:language>en-US</dc:language>
  <cp:lastModifiedBy>Mage</cp:lastModifiedBy>
  <dcterms:modified xsi:type="dcterms:W3CDTF">2011-11-19T18:52:00Z</dcterms:modified>
  <cp:revision>2</cp:revision>
  <dc:subject/>
  <dc:title>Ли Юй</dc:title>
</cp:coreProperties>
</file>