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нализ медицинских информационных систем для лечебно-профилактических учреждений санаторного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тизация деятельности учреждений здравоохранения уже давно стала насущной необходимостью. Обработка массивов финансовой, медицинской и статистической информации, что все время увеличиваются, стала возможна только с использованием современных информационных и компьютерных технологий. Вырос не только объем информации – повысились требования к скорости ее обработки. С каждым годом вышестоящие организации повышают требования к передаче так называемых “электронных отчетов” (то есть отчетов в электронном виде). Неуклонно растет роль электронного обмена данными между субъектами здравоохранения с применением электронной почты и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каждое лечебно-профилактическое учреждение (ЛПУ) в той или иной мере охвачено информатизацией. В основной массе это локальные не взаимосвязанные между собой системы автоматизации разных направлений деятельности ЛПУ. Практически информатизация регионального здравоохранения охватывает лишь финансово-экономические службы ЛПУ: бухгалтерия, планово-экономический отдел, страховая медицина. Для повышения качества и доступности медицинской помощи в ЛПУ необходимо проведение комплексной автоматизации всех видов деятельности в учрежд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на рынке медицинских информационных систем (МИС) предлагаются достаточно разные решения в широком ценовом диапазоне и с различными функциональными возможностями. В процессе исследования нами было обследовано 30 медицинских информационных систем. Из них 12 является продуктами украинского производителя, 18 – российского. Большая часть систем, а именно 13, специализированно и для санатори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ю нашего исследования было сравнение медицинских информационных систем для лечебно-профилактических заведений санаторного типа за общепринятыми критериями и определения оптимальной из них, пользуясь теорией решения многокритериальных зад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оптимальной системы проводился с точки зрения покупателя по данным доступным в открытой сети. Решение указанной задачи проводилось методом "смещенного идеала". Этот метод, описанный в [1], предназначен для решения заданий выбору оптимального объекта, в случае большого количества объектов и критериев срав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исследования проводилось сравнение 19 медицинских информационных систем, о которых найдено в открытых источниках наиболее детальная информация. Сопоставление систем проводилось за общепринятыми критериями сравнения. А имен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та функциональных возможностей сист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мость программы (за одно рабочее место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сть капиталовложений на приобретение системы управления базами данных (СУБД);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мость СУБД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аптация к законодательству Укра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"смещенного идеала" оперирует с характеристиками объектов, что выражаются в цифрах, потому качественные критерии сравнения систем были переведены в цифры (таб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Переведение критериев сравнения в цифровой вид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835"/>
        <w:gridCol w:w="2388"/>
        <w:gridCol w:w="1909"/>
      </w:tblGrid>
      <w:tr>
        <w:trPr>
          <w:trHeight w:val="397" w:hRule="atLeast"/>
        </w:trPr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альное значение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ое значение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худшее значение</w:t>
            </w:r>
          </w:p>
        </w:tc>
      </w:tr>
      <w:tr>
        <w:trPr>
          <w:trHeight w:val="397" w:hRule="atLeast"/>
        </w:trPr>
        <w:tc>
          <w:tcPr>
            <w:tcW w:w="3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та функциональных возможносте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рограммы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капиталовложений на приобретение СУБД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СУБД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ация к законодательству Украины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. Оценка критериев проводилась следующим образом: «полнота функциональных возможностей» – функция отсутствует – 0, функция присутствует – 1; «стоимость программы» – высокая – 0; средняя – 1, низкая – 2; «необходимость капиталовложений на приобретение системы управления базами данных» – есть необходимость – 0, нет необходимости – 1; «стоимость СУБД» – высокая – 0, средняя – 1, низкая – 2; «адаптация к законодательству Украины» – не адаптированная – 0, адаптированная –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и каждой МИС были переведены в цифровое выражение. Также была определена система с наилучшими и наихудшими параметрами. В таблице 2 приведены цифровые характеристики всех МИС, которые сравнива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 Цифровые характеристики МИС.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709"/>
        <w:gridCol w:w="992"/>
        <w:gridCol w:w="850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trHeight w:val="2644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н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-М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ПК «Здрав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ИС «Мкт-сана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п панс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Glob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ЭСТ Здрав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КСИМ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MedWor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ТЕ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деальная система</w:t>
            </w:r>
          </w:p>
        </w:tc>
      </w:tr>
      <w:tr>
        <w:trPr>
          <w:trHeight w:val="28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р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егист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ет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р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спетч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чет медик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министр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обходимость приобретения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оимость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аптация к законодательству Укра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должение таблицы 2.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85"/>
        <w:gridCol w:w="685"/>
      </w:tblGrid>
      <w:tr>
        <w:trPr>
          <w:trHeight w:val="296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н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й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окторе Элек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ним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Ther D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доровье 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rhiMed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ак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МСиМ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Medtai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анаторно-курортная карточ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ихудшая система</w:t>
            </w:r>
          </w:p>
        </w:tc>
      </w:tr>
      <w:tr>
        <w:trPr>
          <w:trHeight w:val="28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р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егист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с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р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спетч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чет медик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министр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обходимость приобретения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оимость СУ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аптация к законодательству Укра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сравнения медицинских информационных систем для ЛПУ санаторного типа за общепринятыми критериями приведены на рис. 1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97020" cy="37979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Результаты сравнения медицинских информацион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результатам анализа выделено 3 медицинских информационных системы: К-МИС (КРИВБАСАКАДЕМИНВЕСТ) «СаКура» (Медотрейд) и ЕМСиМЕД (ЕМСиМЕД). Наиболее оптимальной является система К-МИ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К-МИС рассчитана как на учреждения санаторного типа, так и на ЛПУ амбулаторного и стационарного типов. Система предназначена для оптимизации работы всех отделов и служб ЛПУ с целью повышения качества и доступности медицинской помощи за счет автоматизации работы медицинских сотрудников и комплексной автоматизации всех видов деятельности учреждения [2]. Следует отметить, что система имеет относительно низкую стоимость, в стоимость программы входит бесплатное техническое сопровождение в течение 3-х меся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«СаКура» рассчитана на учреждения санаторного типа и предназначена для автоматизации, как отдельного подразделения, так и санаторно-профилактическое учреждение в целом [3]. Как и К-МИС система «СаКура» имеет относительно невысокую стоимость, а также стоимость внедрения системы входит в стоимость программы. Среди недостатков системы следует выделить отсутствие функций управления персоналом и значительную стоимость технического сопровождения системы. Следует отметить, что МИС «СаКура» настроена на российское законодатель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МСиМЕД – современная комплексная медицинская информационная система, направленная на максимальную оптимизацию и автоматизацию процессов деятельности лечебно-профилактических заведений разных видов и форм собственности [4]. Отсутствие функций управления диетическим питанием, управления персоналом и процедурными кабинетами снижает эффективность внедрения системы в ЛПУ санаторного типа. Следует также отметить, что значительная стоимость обучения персонала и настройки программы повышает стоимость внедрения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за результатами сравнения медицинских информационных систем для лечебно-профилактических заведений санаторного типа оптимальной системой является К-МИС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таренко Е.А. Методы решения многокритериальных задач / Е.А. Елтаренко, С.В. Симонов. – Москва: МИФИ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информационная система «К-МИС®». – Режим доступа : URL : http://kai.com.ua/index.php?option=com_content&amp;view=article&amp;id=71&amp;Itemid=15&amp;lang=ru. – Название с экр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С "СаКура" – электронная медицинская карта. – Режим доступа : URL : www.medotrade.ru/ru/programmnye-produkty/mis-sakura. – Название с экр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ична інформаційна система. – Режим доступу : URL : http://mcmed.ua. – Назва з екра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1:00Z</dcterms:created>
  <dc:creator>User</dc:creator>
  <dc:description/>
  <cp:keywords/>
  <dc:language>en-US</dc:language>
  <cp:lastModifiedBy>Mage</cp:lastModifiedBy>
  <dcterms:modified xsi:type="dcterms:W3CDTF">2011-11-19T18:51:00Z</dcterms:modified>
  <cp:revision>2</cp:revision>
  <dc:subject/>
  <dc:title>Анализ медицинских информационных систем для лечебно-профилактических учреждений санаторного типа</dc:title>
</cp:coreProperties>
</file>