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иродное сообщество водоема – это совокупность различных живых организмов, совместно обитающих на каком-либо участке водоем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емейный конкурс «Живая вода» Теоретический тур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а: Ларина Т.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Лазовский природный заповедник имени Л.Г. Капланов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2011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ное сообщество - совокупность растений, животных, микроорганизмов, приспособленных к условиям жизни на определенной территории, влияющих друг на друга и на окружающую среду. В природном сообществе осуществляется и поддерживается круговорот веществ. Число видов в сообществе зависит от климатических условий и типа растительного сообщества. По своему происхождению сообщества бывают естественными или могут быть созданы человеком (искусственные). Обычно природное сообщество называют биогеоценозом. Понятие о биогеоценозе, введённое В. Н. Сукачёвым (1940), получило распространение главным образом в отечественной литературе. За рубежом, особенно в англоязычных странах, в аналогичном значении чаще используют термин «экосистема», хотя последний более многозначен и употребляется также по отношению к искусственным комплексам организмов и абиотических компонентов (аквариум, космический корабль) и к отдельным частям биогеоценоза (напр., гниющий пень в лесу со всеми населяющими его организмами). Экосистемы могут иметь произвольные границы (от капли воды до биосферы в целом), в то время как биогеоценоз всегда занимают определённую территорию. Далее в своей работе мы будем использовать оба эти понятия как равнознач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биогеоценоз - это устойчивое сообщество растений, животных и микроорганизмов, находящихся в постоянном взаимодействии с компонентами атмосферы, гидросферы и литосферы. В это сообщество поступают энергия Солнца, минеральные вещества почвы и газы атмосферы, вода, а выделяются из него теплота, кислород, диоксид углерода, продукты жизнедеятельности организмов. Основные функции биогеоценоза - аккумуляция и перераспределение энергии и круговорот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геоценоз - целостная саморегулирующаяся и самоподдерживающаяся система. Он включает следующие обязательные компоненты:  </w:t>
        <w:tab/>
        <w:t xml:space="preserve">неорганические (угле род, азот, диоксид углерода, вода, минеральные соли) и органические вещества (белки, углеводы, липиды и др.); 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автотрофные организмы - продуценты органических веществ; 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гетеротрофные организмы - потребители готовых органических веществ растительного - консументы (потребители первого порядка) и животного (потребители второго и следующих порядков) происх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гетеротрофным организмам относятся разрушители - редуценты, или деструкторы, которые разлагают остатки мертвых растений и животных, превращая их в простые минеральные соед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биоценозах, рассматривают только взаимосвязанные живые организмы, обитающие в данной местности. Биоценозы характеризуются видовым разнообразием, т.е. числом видов живых организмов, образующих е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ностью популяций, т.е. числом особей данного вида, отнесенного к единице площади или к единице объема (для водных и почвенных организм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массой – общим количеством животного органического вещества, выраженного в единицах массы. Биомасса образуется в результате связывания солнечной энергии. Эффективность, с которой растения ассимилируют солнечную энергию, в разных биоценозах неодинакова. Суммарная продукция фотосинтеза называется первичной продук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ая биомасса используется потребителями первого порядка - растительноядными животными - в качестве источника энергии и материала для создания биомассы; причем используется чрезвычайно избирательно, что понижает интенсивность межвидовой борьбы за существование и способствует сохранению природных ресурсов. Растительноядные животные в свою очередь служат источником энергии и материала для потребителей второго порядка - хищников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количество биомассы образуется в тропиках и в умеренной зоне, очень мало - в тундре и оке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мы, входящие в состав биогеоценозов, испытывают влияние нежи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ы - абиотических факторов, а также со стороны живой природы - биотических воз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ценозы представляют собой - целостные, саморегулирующиеся биологические системы, в состав которых входят живые организмы, обитающие на одной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ия солнечного света ассимилируется растениями, которые впоследствии используются животными в качестве пи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Пищевые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вид использует лишь часть содержащейся в органическом веществе энергии. Непригодные для данного вида, но еще богатые энергией вещества используют другие организмы. Таким образом, в процессе эволюции в биогеоценозах сложились цепи взаимосвязанных видов, последовательно извлекающих материалы и энергию из исходного пищевого вещества. Такие связи между особями видов называются пищевыми. Примеры пищевых цепей можно видеть всюду. Самый простой пример: травоядные животные поедают растения, а выделениями животных и их трупами питаются различные навозные и трупоядные насекомые и гнилостные бактерии. Но в естественной обстановке цепи состоят из большего числа звеньев, так как в них включаются плотоядные животные - хищники и паразиты. Органические остатки образуются в результате жизнедеятельности всех членов цеп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еоценозы очень сложны. В них всегда имеется много параллельных и сложно переплетенных цепей питания, а общее число видов часто измеряется сотнями и даже тысячами. Почти всегда разные виды питаются несколькими разными объектами и сами служат пищей нескольким членам экосистемы. В результате получается сложная сеть пищевых связей.</w:t>
      </w:r>
    </w:p>
    <w:p>
      <w:pPr>
        <w:pStyle w:val="Normal"/>
        <w:spacing w:before="120" w:after="0"/>
        <w:ind w:firstLine="567"/>
        <w:jc w:val="both"/>
        <w:rPr/>
      </w:pPr>
      <w:bookmarkStart w:id="0" w:name="SECTION00313000000000000000"/>
      <w:r>
        <w:rPr/>
        <w:t xml:space="preserve">Развитие и смена </w:t>
      </w:r>
      <w:bookmarkEnd w:id="0"/>
      <w:r>
        <w:rPr/>
        <w:t>сообщест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на природных сообществ может проходить под влиянием биотических, абиотических факторов и человека. Смена сообществ под влиянием жизнедеятельности организмов длится сотни и тысячи лет. Главную роль в этих процессах играют растения. Примером смены сообщества под влиянием жизнедеятельности организмов может служить процесс зарастания водоемов. Большинство озер постепенно мелеет и уменьшается в размерах. На дне водоема со временем накапливаются остатки водных и прибрежных растений и животных, частички почвы, смываемые со склонов. Постепенно на дне образуется толстый слой ила. По мере того, как озеро мелеет, его берега зарастают камышом и тростником, затем осоками. Органические остатки накапливаются еще быстрее, образуют торфянистые отложения. Многие растения и животные замещаются видами, чьи представители более приспособлены для жизни в новых условиях. Со временем на месте озера образуется иное сообщество - болото. Но на этом смена сообществ не прекращается. На болоте могут появляться неприхотливые к почве кустарники и деревья, а в конечном итоге болото может смениться ле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мена сообществ происходит потому, что в результате изменения видового состава сообществ растений, животных, грибов, микроорганизмов постепенно изменяется среда обитания и создаются условия, благоприятные для обитания других 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на сообществ под влиянием деятельности человека. Если смена сообществ под влиянием жизнедеятельности самих организмов - постепенный и длительный процесс, охватывающий период в десятки, сотни и даже тысячи лет, то смена сообществ, вызванная деятельностью человека, происходит быстро, в течение нескольких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если в водоемы попадают сточные воды, удобрения с полей, бытовые отходы, то кислород, растворенный в воде, тратится на их окисление. В результате снижается видовое разнообразие, различные водные растения (сальвиния плавающая, горец земноводный) заменяются ряской, водоросли - синезелеными, возникает "цветение воды". Ценные промысловые рыбы сменяются малоценными, исчезают моллюски, многие виды насекомых. Богатая водная экосистема превращается в экосистему загнивающего водо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оздействие человека, вызвавшее смену сообществ, прекращается, то, как правило, начинается естественный процесс самовосстановления. Ведущую роль в нём продолжают играть растения. Так, на пастбищах после прекращения выпаса появляются высокорослые травы, в лесу - типичные лесные растения, озеро очищается от засилия одноклеточных водорослей и синезеленых, в нем вновь появляются рыбы, моллюски, ракообраз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видовая и трофическая структуры упрощены настолько, что процесс самовосстановления уже не может происходить, то человек вновь вынужден вмешиваться в это природное сообщество, но теперь с благими целями: на пастбищах высевают травы, в лесу сажают новые деревья, водоемы очищают и запускают туда молодь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бщество способно к самовосстановлению лишь при частичных нарушениях. Поэтому влияние хозяйственной деятельности человека не должно превышать того порога, после которого не может осуществляться процессы саморегуля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на сообществ под влиянием абиотических факторов. На развитие и смену сообществ большое влияние оказывали и оказывают резкие изменения климата, колебания солнечной активности, горообразовательные процессы, извержения вулканов. Эти факторы называют абиотическими - факторами неживой природы. Они нарушают стабильность среды обитания живых организ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 xml:space="preserve">Итак рассмотрев понятие общее понятие биогеоценоза (природного сообщества) и существующие внутри них пищевые связи рассмотрим в качестве природного сообщества пресный водоем, которые в избытке существуют на территории нашего к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56660" cy="3070860"/>
            <wp:effectExtent l="0" t="0" r="0" b="0"/>
            <wp:docPr id="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й природный водоем, например озеро или пруд, с его растительным и животным населением представляет собой отдельный биогеоценоз. Эта природная система, как и другие биогеоценозы, обладает способностью к саморегуляции и непрерывному самовозобновлению. Растения и животные, населяющие водоем, распределяются в нем неравномерно. Каждый вид обитает в тех условиях, к которым приспособлен. Наиболее разнообразные и благоприятные для жизни условия создаются в прибрежной з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ода теплее, так как прогревается солнечными лучами. Она достаточно насыщена кислородом. Обилие света, проникающего до дна, обеспечивает развитие многих высших растений. Многочисленны и мелкие водоросли. В прибрежной зоне живут и большинство животных. Одни приспособлены к жизни на водных растениях, другие активно плавают в толще воды (рыбы, хищные жуки-плавунцы и водяные клопы). Многие водятся на дне (перловицы, беззубки, личинки некоторых насекомых - ручейников, стрекоз, поденок, ряд червей и т. п.). Даже поверхностная пленка воды служит местом обитания специально приспособленных к ней видов. В тихих заводях можно видеть бегающих по поверхности воды хищных клопов-водомерок и быстро плавающих кругами жуков-вертячек. Обилие пищи, и другие благоприятные условия привлекают в прибрежную зону ры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лубоких придонных участках водоема, куда слабо проникает солнечный свет, жизнь беднее и однообразнее. Фотосинте-зирующие растения здесь не могут существовать. Нижние слои воды вследствие слабого перемешивания остаются холодными. Здесь вода содержит мало кисл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е условия создаются и в толще, воды открытых участков водоема. Она заселена массой мельчайших растительных и животных организмов, которые сосредоточены в верхних, более прогреваемых и хорошо освещаемых слоях воды. Здесь развиваются различные микроскопические водоросли; водорослями и бактериями питаются многочисленные простейшие - инфузории, а также коловратки и ракообразные. Весь этот комплекс мелких взвешенных в воде организмов называют планктоном. В круговороте веществ и в жизни водоема планктону принадлежит очень важная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Пищевые связи и устойчивость биогеоценоза п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, за счет чего существует и как поддерживается система обитателей водоема. Цепи питания состоят из нескольких последовательных звеньев. Например, растительными остатками и развивающимися на них бактериями питаются простейшие, которых поедают мелкие рачки. Рачки, в свою очередь, служат пищей рыбам, а последних могут поедать хищные рыбы. Почти все виды питаются не одним типом пищи, а используют разные пищевые объекты. Пищевые цепи сложно переплетены. Отсюда следует важный общий вывод: если какой-нибудь член биогеоценоза выпадает, то система не нарушается, так как используются другие источники пищи. Чем больше видовое разнообразие, тем система устойчиве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 географии Приамурья: Нижнее Приамурье, Природа. - Хабаровск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природной среды Амурско-Комсомольского ТПК под влиянием хозяйственной деятельности. - Владивосток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и охрана природных ресурсов в Хабаровском крае. - Владивосток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рана окружающей среды и рациональное природопользование: Амурско-Комсомольский ТПК. - Владивосток, 2006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опользование Российского Дальнего Востока и Северо-восточная Азия. - Хабаровск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но-экологические исследования в Приамурье. - Владивосток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ина Н.Н., Шлотгауер С.Д., Селедец В.П. Охраняемые природные территории Дальнего Востока. - Владивосток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лого-экономические аспекты освоения новых районов. - Владивосток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. В. Стадницкий, А. И. Родионов. «Эколог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ков А. И., Монгайт И. Л., Родзиллер И. Д. Методы очистки производственных сточных вод М.: Стройизд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охраны внутренних вод от загрязнения и истощения / Под ред. И.К. Гавич. — М.: Агропромиздат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Экология, здоровье и природопользование в России» / Под. ред. Протасова В.Ф. - М. 1995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щенко М.А., Жадан П.М. Влияние загрязнения морской среды на воспроизвод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ских донных беспозвоночных//Биол. моря. 1995. Т. 21, № 6. С. 369-3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ородникова А.А., Вейдеман Е.Л., Силина Э.И., Нигматулина Л.В. Воздейств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говых источников загрязнения на биоресурсы залива Петра Вели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(Японское море)//Экология нектона и планктона дальневосточных морей 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климато-океанологических условий: Изд. ТИНРО. 1997. Т. 122. С. 430-</w:t>
      </w:r>
    </w:p>
    <w:p>
      <w:pPr>
        <w:pStyle w:val="Normal"/>
        <w:spacing w:before="120" w:after="0"/>
        <w:ind w:firstLine="567"/>
        <w:jc w:val="both"/>
        <w:rPr/>
      </w:pPr>
      <w:r>
        <w:rPr/>
        <w:t>45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овременная программа охраны природы и рационального использования природных ресурсов Приморского края до 2005 г. Экологическая программа. Часть 2. Владивосток: Дальнаука. 1992. 27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ая безопасность: отечественный и зарубежный опыт в деятельности парламентов и регионов (к «правительственному часу» 256 заседания Совета Федерации) Серия: Развитие России - №17(384), 2009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ие риски российско-китайского трансграничного сотрудничества: от «коричневых» планов к «зеленой» стратегии. Исследование Программы по экологизации рынков и инвестиций WWF/ Под ред. Евгения Симонова, Евгения Шварца и Лады Прогун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-Владивосток-Харбин: WWF, 2010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да течет Амур?. Под редакцией к.г.н. С. А. Подольского. М.: Всемирный фонд дикой природы (WWF) – Россия, 2006 – 7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В. Богатов Комбинированная концепция функционирования речных экосистем// Вестник ДВО РАН 1995 №3 ст. 51-61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ставлении списка литературы хочется отметить, что он не содержит ссылок на ресурсы интернета Этим мы не претендуем на то, что его возможности нами не использовались и что работа написана нами исключительно на обработке печатного материала. Нет, просто большинство указанных в списке литературы статей, а также книг были действительно найдены нами в интернете и при написании этой работы мы пользовались просто их электронными,(зачастую отсканированными, копиями), которые имели все реквизиты печатного издания . Наиболее активно в данном плане нами использовался сайт Всемирного фонда дикой природы – WWW.WWF.RU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9:00Z</dcterms:created>
  <dc:creator>User</dc:creator>
  <dc:description/>
  <cp:keywords/>
  <dc:language>en-US</dc:language>
  <cp:lastModifiedBy>Mage</cp:lastModifiedBy>
  <dcterms:modified xsi:type="dcterms:W3CDTF">2011-11-19T18:49:00Z</dcterms:modified>
  <cp:revision>2</cp:revision>
  <dc:subject/>
  <dc:title>Природное сообщество водоема – это совокупность различных живых организмов, совместно обитающих на каком-либо участке водоема</dc:title>
</cp:coreProperties>
</file>