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Южный федеральный округ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Особенности ЭГП. Южный федеральный округ (ЮФО), состоящий из 13 субъектов Федерации, обладает рядом ярких отличительных черт. Он расположен между тремя морями — Черным, Азовским и Каспийским, имеет благоприятные природно-климатические условия. Его природные зоны — степная (равнинная), предгорная и горная, живописный рельеф способствуют развитию курортно-рекреационного дела, крупных агропромышленных и индустриальных комплексов. ЮФО имеет многонациональный состав. Округ расположен в южной части страны и занимает наименьшую площадь среди федеральных округов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ЮФО расположен на пересечении исключительно важных транспортных магистралей из Центральной России в Закавказье, Турцию, Иран; из украинского Донбасса в Урало-Поволжье и страны Средней Азии; из восточных районов России и Казахстана — в порты Черного моря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мат ЮФО разнообразен. Большое влияние на температурный режим оказывает Черное море, особенно на прилегающие к нему районы. Большую часть территории ЮФО занимает степная зона, расположенная от его северных границ примерно до линии Краснодар—Пятигорск—Махачкала. Климат сухих степных и более увлажненных предгорных зон благоприятен для проживания населения и ведения сельского хозяйства благодаря продолжительному вегетационному периоду, который продолжается здесь в течение 170—190 дней. В степной и предгорной зонах преобладают черноземные и каштановые почвы, сохранившие, несмотря на подверженность ветровой и водной эрозии, исключительный потенциал плодород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Природные ресурсы округа. Природно-ресурсный потенциал предопределил универсальные для всех субъектов ЮФО основные макроэкономические функции: производство и переработка сельскохозяйственной продукции (так, на долю Юга России приходится 100% производства коньяка и виноградных вин, 65% — национального производства семян подсолнечника, 42% — плодов и ягод, 28% — зерна, 19% — овощей. Здесь содержится более 35% общероссийского коечного фонда санаториев, пансионатов, Домов и баз отдых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условиях ограниченности водных Ресурсов орошение сельскохозяйственных угодий является основой для интенсификации земледелия. Дефицит водных ресурсов (водообеспеченность жителей региона во много раз ниже средней по стране) вынуждает проводить водосберегающую политику в экономике, в первую очередь связанную с ограничением водоемких производ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ыбные ресурсы Черного, Азовского, Каспийского морей представлены ценными видами осетровых и частиковых (сазан, судак, жерех) рыб. В низовьях Волги и на Северном Каспии сосредоточено до 90% мировых запасов осетровых рыб, крупные запасы частиковых рыб.</w:t>
      </w:r>
    </w:p>
    <w:p>
      <w:pPr>
        <w:pStyle w:val="Normal"/>
        <w:spacing w:before="120" w:after="0"/>
        <w:ind w:firstLine="567"/>
        <w:jc w:val="both"/>
        <w:rPr/>
      </w:pPr>
      <w:r>
        <w:rPr/>
        <w:t>ЮФО занимает первое место в России но добыче минеральных вод, второе — по добыче вольфрамового сырья (25% от российских объемов), третье — по добыче цементного сырья (15%), сырья для строительных материалов и подземных питьевых в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едрах округа много разнообразных полезных ископаемых. Топливно-энергетические ресурсы представлены нефтью, природным газом, каменным углем. На территории округа находится лишь около 2% запасов российской нефти, 7% газа и 3, 5% угля. Доля добычи нефти и газа составляет 2, 5 и 2% соответственно. Крупнейшее газовое месторождение — Астраханское — имеет общероссийское значение. Из других месторождений следует назвать Северо-Ставропольское, Майкопское, Дагестанские Огни. Запасы нефти сосредоточены преимущественно в Волгоградской и Астраханской областях, Краснодарском крае, Чечне и Ингушет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ти все угольные ресурсы находятся в Ростовской области, на территорию которой заходит восточное крыло Донбас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ительны ресурсы руд цветных и редких металлов. В пределах округа находятся уникальные месторождения вольфрамо-молибденовых руд — Тырныаузское (Кабардино-Балкарская Республика)  и Ктитебердинское (Карачаево-Черкесская Республика). Месторождения свинцово-цинковых руд в основном сосредоточены в Северной Осетии (наиболее крупное — Садонское месторождение). Разведанные месторождения меди имеются в Карачаево-Черкессии (Урупское) и Дагестане (Худесское, Кизил-Дере). В Краснодарском крае и Северной Осетии известны месторождения рту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нспортный транзит через сеть портовых терминалов (Новороссийска, Туапсе, Махачкалы и др.) концентрирует до 50% всего грузооборота морских портов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ЮФО относится к числу самых малообеспеченных лесными ресурсами районов Российской Федерации. При оценке лесного фонда важно учитывать его особенности: 65% лесов — высокогорного типа, каких больше в Европейской части России нет; здесь сосредоточены все буковые леса России, а также значительная часть таких ценных пород деревьев, как дуб, граб, яс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Население. По численности населения ЮФО занимает третье место в России, уступая только Центральному и Приволжскому. Здесь на территории 3, 5% от общей площади страны проживает 22, 8 млн человек (на 1 января 2006 г.), т.е. около 16% ее населения. Преобладает городское население (57%). Но если в Волгоградской области горожане составляют 75% населения, в Ростовской — 67%, то в Чечне — лишь 34%, Ингушетии и Дагестане — 43%. Сеть городских поселений представлена в основном средними и малыми город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няя плотность населения округа — около 38, 7 человек на 1 км2, что более чем в 4 раза выше, чем в целом по России. Однако размещается население по территории неравномер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период 2000—2006 гг. в округе отмечено увеличение численности населения на 0, 12% (по России — спад на 2, 43%). Увеличилась ожидаемая продолжительность жизни населения, которая составила 67, 9 года (по России — 65, 3 года). Естественная убыль населения (-1, 0 человек на 1000 жителей в 2006 г.), в несколько раз ниже, чем в среднем по России (-4, 8 на 1000 жителей). Младенческая смертность за последние годы существенно сократилась. Она составляет 12—13%о (2004—2006 гг.), что несколько выше среднероссийских показа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ЮФО характерны довольно разнонаправленные миграционные процессы, связанные с военными и межэтническими конфликтами, а также со значительными объемами переселения сюда жителей из других регионов с неблагоприятным клима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ЮФО — самый многонациональный регион России. В одном только Дагестане проживает 30 народностей (аварцы, даргинцы, кумыки, лезгины, лакцы и др.). Наиболее многочисленны русские и украин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руг является районом с высокой трудообеспеченностью, однако в последние годы с переходом к рыночным отношениям и массовым прекращением деятельности предприятий произошло высвобождение рабочей силы и превращение района в трудоизбыточный. Уровень зарегистрированной безработицы в 2000—2005 гг. составил 6, 1%, что почти в 3 раза выше среднероссий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) Основные отрасли специализации округа. Специфика природных и исторических условий определяет сложившиеся отличительные черты хозяйства ЮФО. В нем отраслями рыночной специализации являются в промышленности — топливная (угольная, газовая), цветная металлургия, машиностроение, пищевая промышленность, в сельском хозяйстве — выращивание зерна, сахарной свеклы, подсолнечника, овощеводство, мясо-молочное скотоводство, овцеводство. Округ обладает уникальным курортно-рекреационным комплекс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данным Росстата, по объему валового регионального продукта (ВРП) в Российской Федерации в 2005 г. доля округа составляла 7, 22% среди федеральных округов. Основу структуры ВРП составляют промышленность, сельское и лесное хозяйство, торговля коммерческая деятельность. Производство ВРП в регионе в расчете на одного жителя в 2005 г. составило 57 тыс. руб, что вдвое ниже среднего показателя по стра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ономическая ситуация в субъектах Российской Федерации, входящих в ЮФО, в целом хуже среднероссийского уровня. Душевое производство ВРП в Краснодарском крае в 2005 г. по сравнению со среднероссийским уровнем составило 67, 7%, в Волгоградской области — 65, 2%, Астраханской — 59, 9%, в Ростовской — 59, 2%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ой промышленный потенциал ЮФО сконцентрирован в Ростовской и Волгоградской областях и в Краснодарском крае. Специализацией Ростовской области является тяжелая промышленность: черная (металлический порошок, стальные трубы) и цветная металлургия, машиностроение (зерновые комбайны, электровозы, паровые котлы, оборудование для АЭС, кузнечнопрессовые машины), угледобывающая промышлен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ой промышленности Краснодарского края являются пищевая промышленность (винодельческая, плодоовощеконсервная, маслобойная, мясная), машиностроение (приборостроение, станкостроение, сельскохозяйственное машиностроение), нефтеперерабатывающая и легкая промышл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дущими структурообразующими отраслями в современном промышленном комплексе ЮФО являются топливно-энергетический комплекс, машиностроение, пищевая промышленность и нефтехим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фтяная промышленность — старейшая отрасль специализации региона. Первоначально основными районами добычи нефти были Грозный и Майкоп, сейчас она ведется в Кубано-Черноморском районе, на Ставрополье, Каспийском побережье Дагестана, в Нижнем Поволжь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ектроэнергетика региона представлена тремя типами электростанций — тепловыми, гидравлическими и атомными. Производство электроэнергии в 2005 г. составило 70, 0 млрд кВт-ч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окоразвитое сельскохозяйственное производство региона предопределило весьма большое место в структуре отрасли сельскохозяйственному машиностроению, флагманом которого выступает ростовское производственное объединение Ростсельмаш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ая отрасль специализации машиностроительного комплекса, имеющая общероссийское значение, — энергетическое машиностроч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ироко представлено в регионе транспортное машиностроение. Крупнейшим среди предприятий является Новочеркасский электровозостроительный завод, специализирующийся на производстве магистральных электровоз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уктура пищевой промышленности региона предоставлена такмасложировой, мясной, плодоовощеконсервной, винодельческой, сахарной, рыбной, маслосыродельной и молочной, мукомольно-крупяной отраслями. Традиционной отраслью региона является рыбоперерабатывающая промышлен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аллургический комплекс Южного федерального округа включает предприятия как черной, так и цветной металлур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мышленность строительных материалов специализируется на товарном выпуске цемента (наиболее крупный завод — в г. Новороссийске Краснодарского края), стекла (заводы в Осетии, Дагестане, Ростовской области). Отрасль полностью обеспечивается местным сырьем: известняками, мергелями, пес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005 г. на долю ЮФО приходилось 21, 8% объема сельскохозяйственного производства страны (326 695 млн. руб., третье место среди федеральных округов). В расчете на душу населения показатель производства продукции сельского хозяйства в округе в 2006 г. составил 15, 6 тыс. руб.</w:t>
      </w:r>
    </w:p>
    <w:p>
      <w:pPr>
        <w:pStyle w:val="Normal"/>
        <w:spacing w:before="120" w:after="0"/>
        <w:ind w:firstLine="567"/>
        <w:jc w:val="both"/>
        <w:rPr/>
      </w:pPr>
      <w:r>
        <w:rPr/>
        <w:t>Г) Внешние связи хозяйства округа. Железнодорожный транспорт посредством крупнейшего Ростовского железнодорожного узла обеспечивает связи округа с другими регионами России, с Украиной, Казахстаном (через Астрахань), а также с Закавказьем (Грузией и Азербайджаном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рской транспорт обслуживает экспортно-импортные перевозки России, формируемые в портах Черного (Новороссийск, Туапсе); Азовского (Приморско-Ахтарск, Азов, Таганрог) и Каспийского морей (Махачкал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зопроводный транспорт работает в режиме Единой системы газоснабжения России, регулируя потоки газа, следующие на Юг со стороны Урало-Поволжья и Западной Сибири, и подключая к ним местные ресурсы газа Астраханской области, Ставрополья и Куба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узооборот автотранспортных предприятий ЮФО ставит округ на пятое место в России по объему грузовых перевозок. Автомобильный транспорт служит для внутрирайонных перевозок и имеет исключительное значение для прямых связей со странами Закавказья (по Военно-Грузинской и Военно-Осетинским дорогам, пересекающим Большой Кавказ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отраслей непроизводственной сферы всероссийское значение в ЮФО имеет курортное хозяйство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48:00Z</dcterms:created>
  <dc:creator>User</dc:creator>
  <dc:description/>
  <cp:keywords/>
  <dc:language>en-US</dc:language>
  <cp:lastModifiedBy>Mage</cp:lastModifiedBy>
  <dcterms:modified xsi:type="dcterms:W3CDTF">2011-11-19T18:48:00Z</dcterms:modified>
  <cp:revision>2</cp:revision>
  <dc:subject/>
  <dc:title>Южный федеральный округ</dc:title>
</cp:coreProperties>
</file>