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Предмет и задачи искус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усство выполняет исследовательскую, просветительскую и публицистическую фун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усство - это наука о пластических искусствах (живопись, скульптура, графика, архитектур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менты искусства зародились в древности, но долгое время искусство как наука не выделялось из философии и практических руководств по ремеслам. Философия обсуждает вопрос о том, что такое красота; в богословии исследуются личные проблемы духо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дневековой и феодальной Руси получило большое распространение руководство по художественной практике. В трактатах XVI-XVII веков содержатся чертыискусствоведения, исследования сочетают в себе биографии с исследованиями. К числу основоположников искусствоведения относится Иофхим Винкельманн, который в середине XVIII века опубликовал труд об античном искусстве, как закономерном процессе. В XVIII-XIX веках искусствоведение существовало уже как история, теория и критика, т.е. приобрело комплексный характер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факты и закономерности исторического процес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нимание значения исторического произведения для современной художественн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нализ произведения искусства и художественного произаедения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пы развития искусствовед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ичный. Произведения искусства описывались историками или самими мастерами. Проблемой было то, что искусство оставалось в рамках философии, хотя уже выделялись направления и жанры. В античную эпоху искусство как наука еще не сложилось и было в рамках философии и зарождающейся ис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евековый. Вопросы теоретического характера обсуждаются в рамках религии. Проблема прекрасного существует в рамках богословия и средневековой философии. Очень много трактатов пишут сами мастера живописи, прикладного искусства и архитектуры. В них большое внимание уделяется техн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рожденческий (Возрождение). Сохранилась традиция, когда о художественных произведениях пишут сами авторы. Рафаэль, Микеланджело пишут трактаты об отдельных видах искусства. Леонардо да Винчи назвал живопись "Царицей искусств" и заявил, что живопись - это наука. Рафаэль Санти в своих сочинениях поднимает проблему культурного наследия, проблему отношения к памятникам античным искусства. Он делится опытом создания прекрасного образа Мадон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время зарождения искусствоведения. Трактаты были разрозненными, бессистемными размышлениями о художественных произведениях. Искусствоведческое знание еще не выделяется из философии, богословия и истории. И историческая наука только начинает зарождаться в это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ередине XIX века появляются основания говорить об искусствоведении, как о комплексной науке, включающей в себя теорию искусств, историю искусств и художественную критику. Ее фун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сследователь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ублицистичес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светительс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искусствоведения - приобщение к методике художественно-стилистического анализа конкретных произведений искусства и всего процесса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ередине XVIII века русский абсолютизм достиг абсолют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По материалам лекций Степанской Т.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nostranka-newlife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8:00Z</dcterms:created>
  <dc:creator>User</dc:creator>
  <dc:description/>
  <cp:keywords/>
  <dc:language>en-US</dc:language>
  <cp:lastModifiedBy>Mage</cp:lastModifiedBy>
  <dcterms:modified xsi:type="dcterms:W3CDTF">2011-11-19T18:48:00Z</dcterms:modified>
  <cp:revision>2</cp:revision>
  <dc:subject/>
  <dc:title>Предмет и задачи искусства </dc:title>
</cp:coreProperties>
</file>