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дицинская биофиз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Б.Рубин, О.Р.Кольс, Т.Е.Кренделе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е «медицинская биофизика» ориентированно на использовании в медицине результатов фундаментальных исследований в области мембранных процессов, фотобиологии, биофизики клетки. Эти результаты медицина использует для познания на молекулярном уровне механизмов возникновения заболеваний, для ранней диагностики, для выработки способов воздействия на патологические проц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направлением исследований в области биофизики клетки, имеющим прикладное медицинское значение, являются исследование функциональных свойств эритроцитов и связи изменения формы и объема клетки, а также вязкости и проницаемости клеточной мембраны, с конформацией гемопорфирина гемоглобина и эффективностью переноса кислорода. Выявлены изменения вязкости и проницаемости плазматической мембраны эритроцита и сродства гемоглобина к О2 и NO у больных артериальной гипертонией и ишемической болезнью сердца. Установлено, что при этих болезнях наблюдаются увеличение вязкости липидов различных областей плазматической мембраны, более высокие скорости Na+ /H+ - обмена, активность Са2+ - зависимых К+ - каналов и низкая активность Са2+ - АТФазы. Предполагается, что выявленные изменения вязкости и проницаемости плазматической мембраны снижают эффективность переноса кислорода гемоглобином при артериальной гипертонией и ишемической болезнью сердца. Установлен характер изменения вязкости плазматической мембраны эритроцита и сродства гемоглобина к О2 и NO у здоровых доноров, проживающих в условиях высокогорья. Вероятно, изменения в содержании комплексов гемоглобин — лиганд и гемоглобин — NO у доноров, проживающих в условиях высокогорья, повышают эффективность переноса кислорода гемоглоб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о воздействия факторов космического полета (α- частицы и дейтроны, магнитное поле, оптическое, лазерное излучение) на функционирование нервной клетки и эритроцитов. Впервые обнаружены особенности связывания кислорода в эритроцитах человека в ходе космического полета. Выявлено увеличение вязкости и отношения содержания холестерина к содержанию фосфолипидов, а также увеличение специфической проницаемости плазматической мембраны для ионов Na+ и H+ и изменения конформации гемопорфирина гемоглобина. Установлено, что после космического полета обратимо снижается содержание гемоглобина и его комплексов. В ходе космического полета снижение числа дискоцитов осуществляется за счет увеличения числа трансформированных эритроцитов (книзоцитов и овалоцитов). По-видимому, в условиях космического полета связывание кислорода и содержание комплексов гемоглобина зависит от формы клетки, вязкости и проницаемости плазматической мембран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ы адресной доставки лекарств и генетического материала в кле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исследования находятся на стыке биофизики, молекулярной биологии, биоинженерии, нанобиолотехнологии, фармакологии и онкологии. Одним из методов является опосредованный мембранными рецепторами эндоцитоз (см. иллюстрацию на последней странице обложки) — процесс избирательного концентрирования и поглощения клеткой веществ, для которых на плазмалемме существуют специфичные интернализуемые рецеп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место в этих работах занимает проблема внутриклеточной доставки противораковых лекарств. Фотосенсибилизаторы − молекулы, генерирующие при освещении активные формы кислорода, − используются для фотодинамической терапии рака и ряда др. болезней; к сожалению, они вызывают поражение здоровых клеток и тканей, и другие побочные эффекты, причем их цитотоксическое действие ограничивается преимущественно плазматической мембраной. Для доставки фотосенсибилизаторов в наиболее чувствительную к ним мишень — ядро — сконструированы модульные рекомбинантные транспортеры (МРТ). В состав МРТ входя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ганд к интернализуемым рецепторам, обеспечивайщий поглощение МРТ клетк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досомолитический компонент, обеспечивайщий выход МРТ из эндосом в цитоплазм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гнал ядерной локализации, ответственный за транспорт МРТ в ядро клет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к-носитель 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тосенсибилизатор либо другой лекарственный компонент, который требуется доставить в яд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лучшения внутриядерной доставки конъюгатов применяются аттенюированные (ослабленные) аденовирусы, обладающие способностью образовывать поры в мембранах эндосом. Наиболее эффективные модульные конъюгаты оказались на несколько порядков более эффективными, чем свободные, неконъюгированные фотосенсибилизаторы. Транспортеры могут быть эффективно использованы для доставки других локально действующих лекарств − радионуклидов, испускающих альфа- частицы и также применяемых для терапии рака. Показано, что транспортеры могут увеличивать цитотоксическое действие источника альфа-эмиттера астата-211 примерно в десять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РТ придают фотосенсибилизаторам клеточную специфичность: конъюгаты фотосенсибилизатор-МРТ обладают в сотни и тысячи раз большей эффективностью в отношении клеток- мишеней, чем немодифицированные фотосенсибилизаторы, но − в отличие от последних − не фототоксичны в отношении клеток, не являющихся мишенями. Оказалось возможным заменять лигандные модули в составе МРТ, что позволило переключить МРТ на другой тип клеток-мишеней, а также существенно (более чем в 3000 раз) увеличить фототоксическую эффективность применяемых фотосенсибилиза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работке метода рецептор-опосредуемой трансфекции предпринята попытка имитировать вирусный путь доставки генетической информации, используя искусственные конструкции. Известно, что вирусы эффективно переносят свой генетический материал в клетки-хозяева. У большинства вирионов ес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ненты, ответственные за узнавание интернализуемых (т.е. поглощаемых путем эндоцитоза после связывания с соответствующим лигандом) рецепторов на поверхности этих клет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ненты, обладающие эндосомолитической активность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ки, обеспечивающие транспорт нуклеиновых кислот в ядр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ненты, обратимо связывающие нуклеиновые кисл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алось продемонстрировать возможность доставки генов in vivo, например, в эпителиальные клетки молочных желез с использованием конструкций, доставляющих ДНК путем рецептор-опосредуемого эндоцитоза. Этот же подход был эффективно использован и для трансфекции ранних эмбрионов млекопитающи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нтимикробная фотодинамическая 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микробная фотодинамическая терапия — новый перспективный метод лечения инфекций кожи и слизистых, основанный на избирательной окислительной деструкции патогенных микроорганизмов при комбинированном воздействии красителя (фотосенсибилизатора) и оптического излучения соответствующего спектрального сост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следовании молекулярных основ фотодинамической инактивации клеток большое внимание уделяется комплексному определению параметров их жизнедеятельности: интенсивности дыхания, целостности плазматической мембраны и генетического аппарата. Это помогает установить механизмы действия фотосенсибилизаторов, их субклеточную локализацию и основные мишени окислительной деструкции. Разработан новый метод скрининга фотосенсибилизаторов с антибактериальной активностью по тесту фотоиндуцированного подавления биолюминесценции генно-инженерных штаммов бак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отмечается все ускоряющийся процесс развития лекарственной устойчивости патогенных микроорганизмов. В этой связи антимикробной фотодинамической терапии уделяется большое внимание, и этот метод рассматривается как альтернативный способ борьбы со штаммами возбудителей заболеваний, устойчивыми к действию традиционных лекарственных препар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ны новые и модифицированы известные методики качественной и количественной оценки внутриклеточной локализации и внутриклеточного движения макромолекул. В их число входят: методы конфокальной лазерной сканирующей микроскопии, метод восстановления флуоресценции после фотоотбеливания, позволяющий определять константы скорости и коэффициенты диффузии перемещающихся молекул в клетке, долю подвижных и неподвижных изучаемых молекул и др., методы радиационной инактивации, различные варианты видео-интенсифицированной микроскопии, включая методы деконволюции, поверхностный плазмонный резонанс и атомно-силовая микроско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ка новых методов исследования часто приводит к появлению новых направлений в медицинской практике. Так произошло и в случае метода зондового микрофлуорометрического анализа клеток или метод флуоресцентных зондов. Активное его применение в последние десятилетия показало широкие, подчас недоступные для других методов, возможности такого подхода. Это, в первую очередь, связано с возможностью проведения с помощью набора флуорохромов комплексного количественного анализа структуры и различных сторон метаболизма живой кле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ый ряд флуоресцирующих соединений (как внутриклеточной природы, так и вводимых в клетку извне) обладает способностью отвечать изменением параметров собственной флуоресценции на изменение физико-химических свойств окружения. Благодаря этому создается возможность следить за такими параметрами клетки, как электрический потенциал на мембране, концентрация протонов и кальция, вязкость липидного бислоя, подвижность компонентов плазматической мембраны и ее проницаемость, клеточная жизнеспособность, синтетическая активность клетки, состояние ее митохондриального и лизосомального аппарата, содержание некоторых внутриклеточных соединений. Число специально синтезируемых флуорохромов постоянно растет, что позволяет изучать все новые стороны клеточного метабо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зондового микрофлуориметрического анализа клеток и молекулярной фотобиологии микроорганизмов исследуют механизмы модифицирующего и повреждающего действия на клетки биологически активных факторов различной природы (электромагнитного излучения рентгеновского и ультрафиолетового и видимого диапазонов, изменения силы тяжести, гипоксии и реоксигенации, активных форм кислорода, биологически активных веществ, регуляторных пептидов, ряда фармакологических препаратов, включая фотосенсибилизаторы). На базе проводимых исследований ведется работа по созданию клеточных тест-систем и животных моделей для оценки эффективности биологического действия факторов физической и химической природы и изучению механизмов их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флуорохромы все более активно применяются при изучении одиночных клеток. Такой подход, в значительной степени благодаря успешному развитию микрофлуориметрической техники (конфокальная микроскопия и др.), оказывается значительно более информативным, чем флуориметрия клеточных суспензий, и позволяет проводить более тонкий анализ механизмов функционирования клетки, в частности, даже на уровне отдельных внутриклеточных органелл. Следует особо подчеркнуть, что метод дает уникальную возможность для изучения гетерогенности клеток в популяции по исследуемому параметру. С этой целью используются специально разработанные приборы — проточные флуориметры. Важным достоинством микрофлуориметрического метода является также и то, что для проведения исследований требуются минимальные количества биологического материала. Это особенно важно в условиях, когда по тем или иным причинам количества его ограничены, как, например, в случае использования клинического материала в научно-исследовательской работе и при постановке флуоресцентных диагностических тестов, которые получают все более широкое применение в медиц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направлений исследований, проводимых с использованием зондового микрофлуориметрического анализа животных клеток, является анализ механизмов модифицирующего и повреждающего действия на клетки (главным образом — иммунокомпетентные) биологически активных факторов различной природы. С использованием разработанного микрофлуориметрического метода определения внутриклеточного рН изучается влияние различных факторов физической и химической природы (и их сочетаний) на функционально- метаболическую активность клеток, состояние их плазматических мембран, систему внутриклеточной рН-регуляции, генерацию ими активных форм кислорода и др. Применение ингибиторов и активаторов различных регуляторных систем клетки позволило углубить представления о процессах, происходящих при этом на клеточном уровне и выявить связь наблюдаемых изменений с состоянием системы внутриклеточной рН-регуля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внимание в последние годы уделяется изучению механизмов повреждающего действия на клетки Н2 О2 - индуцированного окислительного стресса и защиты от него с помощью факторов различной природы (лекарственные препараты семакс и мексидант, внутри- и внеклеточный рН и др.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-c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7:00Z</dcterms:created>
  <dc:creator>User</dc:creator>
  <dc:description/>
  <cp:keywords/>
  <dc:language>en-US</dc:language>
  <cp:lastModifiedBy>Mage</cp:lastModifiedBy>
  <dcterms:modified xsi:type="dcterms:W3CDTF">2011-11-19T18:47:00Z</dcterms:modified>
  <cp:revision>2</cp:revision>
  <dc:subject/>
  <dc:title>Медицинская биофизика</dc:title>
</cp:coreProperties>
</file>