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овременные взгляды на мышление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Н.Ф.Овчинни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сих пор существовал огромный разрыв между теориями мышления и практикой решения проблем. Без психологических теорий, на основе эмпирического опыта практиков решения проблем, возникли специальные методы, помогающие еще лучше решать проблемы, чем это происходит стихийно: реинжиниринг и синектика, функционально-стоимостный и морфологический анализ, алгоритмическая методика изобретательства Альтшулл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лом революционного пересмотра механизмов мышления стали работы в области искусственного интеллекта. До этого основным объектом внимания психологов были осознаваемые рассуждения, мышление в форме процессов, умственных действий, операций типа сложения многозначных чисел, размышления над такими поэтапными задачами, решение которых объективно состояло из рассуждений. Реально же у человека решение проблем протекает в форме одномоментной генерации интуитивно-очевидных готовых идей. Но психологии, ориентированной только на самоотчеты испытуемых, разобраться с этим было невозможно. И она исследовала то, что было легко доступ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ециалисты по искусственному интеллекту в содружестве с лингвистами начинали с моделирования простых ответов на протые вопросы. Но эти простые модели показали, как возникают ответы на любые вопросы, а следовательно и то, как возникают любые интуитивные идеи! Сущность мышления оказалась скрытой не в хитрых алгоритмах рассуждений, эвристиках, как это предполагали ранее психологи, а в структуре знаний. При восприятии от условий и от требований задачи по индивидуально-оригинальной структуре знаний автоматически распространяется активация. Встречаясь, эти активационные процессы приводят к ответу. Современные экспертные системы искусственного интеллекта.прекрасно воспроизводят мышление врачей и геологов, химиков и инженеров.. Однако работа экспертных систем основана на комбинировании тех знаний, которые в них заложили разработчики. Следовательно, экспертные системы, в принципе, не могут предложить идей, которых не было у их создателей. Они полезны малоопытным специалистам или в случае необходимости быстрого принятия сложного решения, но открытий они не сдел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то теория искусственного интеллекта проложила дорогу к теории человеческой интуиции, рождающей любые открытия. Отличие человека от компьютера в том, что знания у каждого человека, особенно в области его постоянной деятельности, индивидуально оригинальны. А о первичных источниках части этих знаний, собираемых в течение всей жизни, человек и сам давно забыл. Поэтому, иногда, авторы оригинальных идей и сами не могут объяснить, откуда они пришли. Хотя, в большинстве случаев, автор идеи прекрасно понимает, на основе каких его индивидуально-оригинальных знаний эти идеи возникли. Таким образом теория искусственного интеллекта, объясняющая как одномоментно возникают готовые идеи, если ее применять для объяснения работы генерации идей на основе индивидуально-оригинальных знаний, по сути, является теорией интуи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уитивно-очевидные идеи далеко не всегда являются высоко эффективными. Если структура знаний шаблонна, то «озаряют» не эффективные, решающие проблему, идеи, а идеи шаблонные, инерционные. Как же находить эффективные решения, если структура высоковероятных для данного человека знаний шаблонна? Ответ на это дали различные, упомянутые выше, специальные методы поиска новых идей – различные методики изобретательства, реинжинирин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, под всеми этими методами не было теоретической базы, они возникли стихийно, на основе эмпирического опыта. Разработка же теории позволила объединить все знания о методах решении проблем в единый комплекс. Такая теория, названная структурно-активационной теорией мышления, разрабатывалась с 1982 года и в настоящее время подробно изложена в книге Н.Ф.Овчинникова «Новый взгляд на мышление» /1/, а кратко - в «Тренинге инновационного мышления»/2/. Суть этой теории состоит в следующем. В отличие от обычных теорий структур знаний, используемых в работах по искусственному интеллекту и предполагающих относительно однородные структуры, вводится представление о наличии маловероятных областей знаний, связанных с исходно понимаемыми условиями проблемы слабыми или многоступенчатыми, отдаленными связями. При решении задач методом одномоментной генерации интуитивно-очевидных идей используются только наиболее сильные, высоковероятные структуры, фреймы. Остальные, менее вероятные структуры, более или менее связанные с задачей, активируются до подпорогового уровня и не осознаются. При последующих осознанных рассуждениях, размышлениях они могут, получив дополнительную активацию, стать осознанными и привести к новым, альтернативным идеям. Таким образом, даже при структуре знаний мало адекватной проблеме и генерирующей стихийно, в виде интуитивных идей не эффективные решения, возможен выход на альтернативные и эффективные иде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же надо рассуждать, чтобы выходить на эффективные решения? Парадокс состоит в том, что необходимые для этого размышления часто элементарно просты. Ответ дают методы поиска новых идей – реинжиниринг, методики изобретательства. Большинство из них являются вариантами системно-логического анализа. Например, морфологический анализ – это форма элементарной логической операции классификации. Суть в том, что простые схемы размышлений запускают активационные процессы на структурах знаний, которые у каждого оригинальны и имеют огромный объем. Поэтому один и тот же вопрос у разных людей часто порождает разные отве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детализирована алгоритмическая методика изобретательства Г.С. Альтшуллера /АРИЗ/. Она предполагает осознанные формулировки ответов на следующие вопросы: как можно понимать иерархию целей задачи во все более общем виде, как можно понимать условия, систему задачи в более общем виде, каковы причинно-следственные взаимосвязи в задаче, какие элементы абсолютно необходимы, а какие можно менять и т.д. В отличие от стихийного мышления, автоматически опирающегося на исходно заданные условия, АРИЗ предлагает проанализировать задачу с конца, от идеально понимаемого представления о желаемом конечном результате. То есть это путь от идеальной фантазии. Дети любят фантазировать потому, что они мало знают. Взрослые знают все, у них почти на любой вопрос сразу возникает интуитивно-очевидный ответ. В большинстве случаев такие идеи действительно верны, полезны, эффективны. И взрослые разучились фантазировать, разучились смотреть на мир полиальтернативно, многогранно. В АРИЗ взрослого человека насильно возвращают в детство, заставляя посмотреть на проблему многогранно, идеа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жалению, развитие алгоритмической методики изобретательства постепенно пошло по тупиковому пути. Если вначале Альтшуллер говорил, что его алгоритм – это на самом деле не жесткий алгоритм «вычисления изобретений», а система переформулировок, ведущая к многогранному пониманию задачи, то позже он стал сводить все именно к жестким схемам «вычисления изобретений», названным потом Теорией Решения Изобретательских Задач /ТРИЗ/. Структурно-активационная теория, показав механизмы мышления, позволяет вернуть методике изобретательства Альтшуллера ее первозданную эффектив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ный подход, системный анализ декларируется сейчас чуть ли не везде. Но, без понимания механизмов его эффективности, он не сможет давать максимум пользы. В своей наиболее распространенной форме системный анализ сосредоточен на математических вычислениях и не подразумевает расширенного качественного анализа множества вариантов. Модель проблемы при этом рассматривается не многогранно, полиальтернативно, а так, как она понимается разработчиками интуитивно. Во многих случаях это соответствует реальности и эффективно. Но тогда, когда проблему не удается решить, исходя из интуитивно понимаемой модели ситуации, необходим ее пересмотр, полиальтернативное видение. А полиальтернативное видение надо специально тренировать! В книге об этом говорится в специальном приложении «Системно-реорганизационный полиальтернативный анализ пробле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ктика преподавания алгоритмической методики изобретательства Альтшуллера показала, что простая формулировка ее элементов, хотя и помогает многограннее видеть задачу, но часто недостаточна. Первичная интуитивная, часто шаблонная идея решения очень прочно сидит в голове и мешает осознанию альтернативных подходов. В методике изобретательства разрушение опоры на инерционное мышление достигается за счет решения множества задач с оригинальными, не стандартными решениями, которые достигаются именно благодаря методике. В результате такого обучения формируется новый стиль мышления, когда обучаемые, благодаря богатому опыту эффективного решения задач с помощью осознанного системного пересмотра понимания проблемы, научаются автоматическому переходу от мгновенной генерации шаблонных идей к детальному системно-логическому анализ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решении проблем высококвалифицированными специалистами они обычно видят ситуацию наилучшим образом. В этих случаях главным является не столько опора на имеющиеся знания /они используются и так оптимально/, сколько детализация модели проблемы по информации извне. Однако, и в этом случае полезен полиальтернативный системно-логический подход, если проблему не удается решить сразу интуитивно. Детальный системно-логический анализ альтернатив помогает шире подходить к выбору путей сбора информации извне, планированию экспериментов, генерации познавательных гипотез. Тренинг полиальтернативного системно-логического мышления полезен и при интерпретации информации, полученной изв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структурно-активационной теории мышления следуют и выводы о перспективах дальнейшего развития систем искусственного интеллекта. Ввести в компьютер все индивидуально-оригинальные знания, накапливаемые каждым специалистом в течение жизни, не реально. Поэтому наиболее перспективна организация такого диалога человека с компьютером, при котором, как на сеансе психотерапевта, из подсознания специалиста будут извлекаться оригинальнейшие решения, основанные на комбинаторике огромных индивидуально-оригинальных знаний. Как это организовать и показано в книге /1/ на 50 примерах генерации оригинальных идей, каждый из которых проиллюстрирован схемой подсознательных механизмов мышления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Овчинников Н.Ф. Новый взгляд на мышление. Р. н/Д., РостИздат, 2008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ектронная версия: http://www.koob.ru/ovchinnikov/ , http://www.inventech.ru/lib/newlook/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Овчинников Н.Ф. Тренинг инновационного мышления. //Вестник ЦДО. Электронный журнал//. </w:t>
      </w:r>
    </w:p>
    <w:p>
      <w:pPr>
        <w:pStyle w:val="Normal"/>
        <w:spacing w:before="120" w:after="0"/>
        <w:ind w:firstLine="567"/>
        <w:jc w:val="both"/>
        <w:rPr/>
      </w:pPr>
      <w:r>
        <w:rPr/>
        <w:t>URL: http://de.dstu.edu.ru/CDOMessenger/pedagogy/trening/trening.htm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45:00Z</dcterms:created>
  <dc:creator>User</dc:creator>
  <dc:description/>
  <cp:keywords/>
  <dc:language>en-US</dc:language>
  <cp:lastModifiedBy>Mage</cp:lastModifiedBy>
  <dcterms:modified xsi:type="dcterms:W3CDTF">2011-11-19T18:45:00Z</dcterms:modified>
  <cp:revision>2</cp:revision>
  <dc:subject/>
  <dc:title>Современные взгляды на мышление</dc:title>
</cp:coreProperties>
</file>