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ехника гребли веслом на туристической байдарке, катамаране, рафт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ка гребли веслом на туристической байдарке, катамаране, рафте - способ перемещения судна или управления им при помощи вёсел. Процесс гребли состоит из ритмично повторяющихся гребков. Туристический темп гребли — 20-40 гребков в мину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бок веслом имеет 4 фаз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 гребка (захват воды лопастью весл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одка (силовая часть гребка, когда судну сообщается импульс движе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ц гребка (вынос лопасти весла из вод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нос весла для следующего гребка, как показано на рису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00530" cy="474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24" r="-6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бки выполняются либо с опорой весла о борт судна посредством уключин, так называемая распашная гребля, например, на шлюпках, плоскодонках, яликах, некоторых самодельных судах, либо без опоры – безуключинная греб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модеятельном водном туризме преимущественное распространение получила безуключинная гребля — байдарочная, при которой гребки выполняются двухлопастным веслом попеременно с одного и другого борта, и канойная при которой гребут однолопастным веслом, обычно с одного борта, если гребец один, то гребёт с обоих бор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йдарочная гребля используется при плавании на байдарках, сравнительно небольших надувных лодках, на 2-местных катамаранах с продольной посадкой. Канойная гребля — в основном при плавании на каноэ, крупных надувных лодках, на 4-местных катама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ают гребки перемещения, обеспечивающие постулат, движение судна, и гребки управления, посредством которых судну придаётся нужное направление движения. Выполняя гребки перемещения, лопасть весла проводят как можно ближе к борту судна, параллельно ему, в направлении от носа к корме, так как при прямом гребке судно идёт вперёд, или от кормы к носу, так как при обратном гребке судно идёт наз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бки управления производят обычно с проводкой лопасти весла по дуге, как можно большего радиуса, начиная от носа судна - прямой гребок, или от кормы - обратный греб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ющему туристу для плавания по несложному маршруту, кроме выполнения гребков перемещения, на первое время достаточно уметь «табанить» - активно тормозить веслом, правильно садиться в судно и высаживаться из него, отходить и подходить к берегу. Подаёт команды и управляет рулём на туристическом судне обычно задний гребец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тешествия на гребных судах, М., 1979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rodyaga.org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3:00Z</dcterms:created>
  <dc:creator>User</dc:creator>
  <dc:description/>
  <cp:keywords/>
  <dc:language>en-US</dc:language>
  <cp:lastModifiedBy>Mage</cp:lastModifiedBy>
  <dcterms:modified xsi:type="dcterms:W3CDTF">2011-11-19T18:43:00Z</dcterms:modified>
  <cp:revision>2</cp:revision>
  <dc:subject/>
  <dc:title>Техника гребли веслом на туристической байдарке, катамаране, рафте</dc:title>
</cp:coreProperties>
</file>