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лимпийские стадионы: их роль и значение как системообразующих факторов олимпийского движения и феномена урбанизма XX века </w:t>
      </w:r>
    </w:p>
    <w:p>
      <w:pPr>
        <w:pStyle w:val="Normal"/>
        <w:spacing w:before="120" w:after="0"/>
        <w:jc w:val="center"/>
        <w:rPr>
          <w:sz w:val="28"/>
        </w:rPr>
      </w:pPr>
      <w:r>
        <w:rPr>
          <w:sz w:val="28"/>
        </w:rPr>
        <w:t>Инженер-градостроитель Ю.М. Белов</w:t>
      </w:r>
    </w:p>
    <w:p>
      <w:pPr>
        <w:pStyle w:val="Normal"/>
        <w:spacing w:before="120" w:after="0"/>
        <w:jc w:val="center"/>
        <w:rPr>
          <w:sz w:val="28"/>
        </w:rPr>
      </w:pPr>
      <w:r>
        <w:rPr>
          <w:sz w:val="28"/>
        </w:rPr>
        <w:t xml:space="preserve">Российская государственная академия физической культуры,  Москва </w:t>
      </w:r>
    </w:p>
    <w:p>
      <w:pPr>
        <w:pStyle w:val="Normal"/>
        <w:spacing w:before="120" w:after="0"/>
        <w:ind w:firstLine="567"/>
        <w:jc w:val="both"/>
        <w:rPr/>
      </w:pPr>
      <w:r>
        <w:rPr/>
        <w:t xml:space="preserve">Введение. Истоки современного Олимпизма,  возрождения Олимпийских игр и строительства современных олимпийских стадионов,  мы полагаем,  возникли в древнегреческую эпоху во всемирно известной Олимпии (1-й стадиодром,  гипподром,  гимназиум,  палестра),  а также в эпоху Римской империи: Римский колизей -  это прототип архитектуры современного стадиона. </w:t>
      </w:r>
    </w:p>
    <w:p>
      <w:pPr>
        <w:pStyle w:val="Normal"/>
        <w:spacing w:before="120" w:after="0"/>
        <w:ind w:firstLine="567"/>
        <w:jc w:val="both"/>
        <w:rPr/>
      </w:pPr>
      <w:r>
        <w:rPr/>
        <w:t xml:space="preserve">Основатель современных Олимпийский игр Пьер де Кубертен сыграл выдающуюся роль в научном обосновании и внесении в Олимпийскую хартию принципа децентрализованного проведения Олимпийских игр современности,  т.е. поочередного в разных городах мира,  что и стало уникальным феноменом в градостроительном процессе (урбанизации) крупнейших городов мира на разных континентах земли. Процесс урбанизации,  рост и увеличение количества городов,  их размеры и бурный демографический прирост городского населения содействовали развитию индустриализации,  развитию научно-технического прогресса и,  к сожалению,  привели к резкому ухудшению социальной и экологической среды мегаполисов. </w:t>
      </w:r>
    </w:p>
    <w:p>
      <w:pPr>
        <w:pStyle w:val="Normal"/>
        <w:spacing w:before="120" w:after="0"/>
        <w:ind w:firstLine="567"/>
        <w:jc w:val="both"/>
        <w:rPr/>
      </w:pPr>
      <w:r>
        <w:rPr/>
        <w:t xml:space="preserve">Развитие Олимпизма как самой авторитетной и организованной формы международного спортивного движения стало руководящим звеном и стимулом в строительстве новых,  все более совершенных олимпийских спортивных комплексов,  на которых проводились Олимпиады XX столетия. Для летних Олимпийских игр за прошедшие сто лет (с I по XXV Олимпиаду) было построено и реконструировано 23 олимпийских комплекса (стадиона) в 21 городе-мегаполисе,  расположенных на четырех континентах: в Европе,  Америке,  Австралии и Азии. </w:t>
      </w:r>
    </w:p>
    <w:p>
      <w:pPr>
        <w:pStyle w:val="Normal"/>
        <w:spacing w:before="120" w:after="0"/>
        <w:ind w:firstLine="567"/>
        <w:jc w:val="both"/>
        <w:rPr/>
      </w:pPr>
      <w:r>
        <w:rPr/>
        <w:t xml:space="preserve">Методика исследования. За период с 1896 по 1996 г. исследователи данной темы проанализировали информацию по литературным и архивных источникам,  а также в ходе натурного обследования Олимпийских стадионов как при их строительстве,  так и в ходе Олимпийских игр. По данной теме в период 30 -  90-х гг. активно работали отечественные и зарубежные ученые,  архитекторы и инженеры: В.П. Поликарпов,  М.И. Гречина,  В.В. Куйбышев,  А.Ю. Кистяковский,  Н.М. Резников,  М.И. Посохин,  В.С. Родиченко,  Г.В. Ясный,  Ю.М. Белов и др. Ряд ученых -  проектировщиков и строителей олимпийских стадионов были отмечены международными премиями и высшими государственными наградами,  включая Ленинскую премию (в 1959 г. за проект и строительство стадиона и реконструкцию района Лужники в Москве). </w:t>
      </w:r>
    </w:p>
    <w:p>
      <w:pPr>
        <w:pStyle w:val="Normal"/>
        <w:spacing w:before="120" w:after="0"/>
        <w:ind w:firstLine="567"/>
        <w:jc w:val="both"/>
        <w:rPr/>
      </w:pPr>
      <w:r>
        <w:rPr/>
        <w:t xml:space="preserve">Ретроспективный исторический анализ процесса эволюции международного спортивного движения и олимпийских стадионов в XX веке позволил выявить ряд общих закономерностей их развития как феномена урбанизма и Олимпийского движения,  влияющего на социокультурные,  спортивно-технологические и экологические функции олимпийского спорткомплекса в структуре современных крупнейших городов (мегаполисов) в мире. </w:t>
      </w:r>
    </w:p>
    <w:p>
      <w:pPr>
        <w:pStyle w:val="Normal"/>
        <w:spacing w:before="120" w:after="0"/>
        <w:ind w:firstLine="567"/>
        <w:jc w:val="both"/>
        <w:rPr/>
      </w:pPr>
      <w:r>
        <w:rPr/>
        <w:t xml:space="preserve">Анализ современных олимпийских комплексов в циклическом ритме их развития: в ходе Олимпиад (4-летний ритм); 6-8-летний период подготовки проекта и постройки спорткомплексов; основной период -  2-3 недели использования для соревнований в ходе Олимпийских игр; начало постолимпийского использования и последующая эксплуатация и модернизация. </w:t>
      </w:r>
    </w:p>
    <w:p>
      <w:pPr>
        <w:pStyle w:val="Normal"/>
        <w:spacing w:before="120" w:after="0"/>
        <w:ind w:firstLine="567"/>
        <w:jc w:val="both"/>
        <w:rPr/>
      </w:pPr>
      <w:r>
        <w:rPr/>
        <w:t xml:space="preserve">В этапах их исторического становления можно выделить четыре периода: 1896-1908 гг. -  начальный период; 1920-1936 гг. -  период до Второй мировой войны; 1948-1956 гг. -  период реконструкции стадионов; 1960-1980 гг. -  период зрелого развития; 1980-1996 гг. -  заключительный этап современного развития Олимпийских стадионов в XX веке. </w:t>
      </w:r>
    </w:p>
    <w:p>
      <w:pPr>
        <w:pStyle w:val="Normal"/>
        <w:spacing w:before="120" w:after="0"/>
        <w:ind w:firstLine="567"/>
        <w:jc w:val="both"/>
        <w:rPr/>
      </w:pPr>
      <w:r>
        <w:rPr/>
        <w:t xml:space="preserve">Воздействие научно-технического прогресса,  архитектуры и качественное изменение материально-тех нической базы в сфере спортивной деятельности: возрастание мобильности и информационной емкости средств массовой информации (СМИ); популяризация олимпийских видов спорта; возникновение и развитие спортивно-педагогической науки; внедрение технических средств в практику спорта (спортивных тренировок,  спортивных соревнований,  спортивного судейства) постепенно (особенно на зрелом и заключительном этапах) сопровождалось их качественным усовершен ствованием. </w:t>
      </w:r>
    </w:p>
    <w:p>
      <w:pPr>
        <w:pStyle w:val="Normal"/>
        <w:spacing w:before="120" w:after="0"/>
        <w:ind w:firstLine="567"/>
        <w:jc w:val="both"/>
        <w:rPr/>
      </w:pPr>
      <w:r>
        <w:rPr/>
        <w:t xml:space="preserve">Арена стадионов получила свой законченный облик,  стандартные размеры и конструктивные параметры: футбольное поле (104x69 м); замкнутая беговая дорожка в форме овала,  длиной 400 м и секторы легкой атлетики для прыжков и метаний; трибуна для зрителей вместимостью от 50 до 100 тыс. мест,  рационально спланированная вокруг арены и сконструированная с учетом оптимальных условий наблюдения спортивного действия (зрелище) со всех ее точек,  т.е. имеющая оптимальный профиль в разрезе. </w:t>
      </w:r>
    </w:p>
    <w:p>
      <w:pPr>
        <w:pStyle w:val="Normal"/>
        <w:spacing w:before="120" w:after="0"/>
        <w:ind w:firstLine="567"/>
        <w:jc w:val="both"/>
        <w:rPr/>
      </w:pPr>
      <w:r>
        <w:rPr/>
        <w:t xml:space="preserve">Практика проведения Олимпийских игр на заключительном этапе исторического развития,  в 90-х гг. XX века,  включает в себя три принципиальных компонента: СПОРТ+ИСКУССТВО+ЭКОЛОГИЯ. </w:t>
      </w:r>
    </w:p>
    <w:p>
      <w:pPr>
        <w:pStyle w:val="Normal"/>
        <w:spacing w:before="120" w:after="0"/>
        <w:ind w:firstLine="567"/>
        <w:jc w:val="both"/>
        <w:rPr/>
      </w:pPr>
      <w:r>
        <w:rPr/>
        <w:t xml:space="preserve">Для более расширенного осуществления программ Всемирных олимпийских форумов молодежи и спорта потребовалось решение целого комплекса градостроительных проблем с учетом потребностей многотысячной "Олимпийской семьи": спортсменов,  судей,  участников физкультурных парадов,  туристов -  "болельщи ков",  а также многомиллиардной массы телезрителей,  радиослушателей и др. </w:t>
      </w:r>
    </w:p>
    <w:p>
      <w:pPr>
        <w:pStyle w:val="Normal"/>
        <w:spacing w:before="120" w:after="0"/>
        <w:ind w:firstLine="567"/>
        <w:jc w:val="both"/>
        <w:rPr/>
      </w:pPr>
      <w:r>
        <w:rPr/>
        <w:t xml:space="preserve">Эти проблемы,  их своевременное решение с учетом последующего влияния на структуру и функции городской среды составляют в совокупности ФЕНОМЕН ОЛИМПИЙСКОГО МЕЖДУНАРОДНОГО СПОРТИВНОГО ДВИЖЕНИЯ И УРБАНИЗМА XXI ВЕКА. </w:t>
      </w:r>
    </w:p>
    <w:p>
      <w:pPr>
        <w:pStyle w:val="Normal"/>
        <w:spacing w:before="120" w:after="0"/>
        <w:ind w:firstLine="567"/>
        <w:jc w:val="both"/>
        <w:rPr/>
      </w:pPr>
      <w:r>
        <w:rPr/>
        <w:t xml:space="preserve">Помимо собственно Олимпийского стадиона,  который является эпицентром каждых Олимпийских игр (как место проведения церемоний открытия и закрытия,  финальных соревнований по футболу,  легкой атлетике и иногда конному спорту). В структуре города Олимпийских игр можно выделить следующие основные подсистемы: </w:t>
      </w:r>
    </w:p>
    <w:p>
      <w:pPr>
        <w:pStyle w:val="Normal"/>
        <w:spacing w:before="120" w:after="0"/>
        <w:ind w:firstLine="567"/>
        <w:jc w:val="both"/>
        <w:rPr/>
      </w:pPr>
      <w:r>
        <w:rPr/>
        <w:t xml:space="preserve">1. Олимпийский стадион с вместительными,  комфортными трибунами на 50-100 тыс. мест и целым комплексом специализированных спортсооружений для более чем 20 олимпийских видов спорта,  отвечающих всем требованиям международных олимпийских федераций,  которые расположены,  как правило,  на компактной,  хорошо благоустроенной территории спортивного парка,  создающего оптимальную экологическую среду для занятий спортом. </w:t>
      </w:r>
    </w:p>
    <w:p>
      <w:pPr>
        <w:pStyle w:val="Normal"/>
        <w:spacing w:before="120" w:after="0"/>
        <w:ind w:firstLine="567"/>
        <w:jc w:val="both"/>
        <w:rPr/>
      </w:pPr>
      <w:r>
        <w:rPr/>
        <w:t xml:space="preserve">2. Отдельные,  достаточные по количеству тренировочные спортивные сооружения вблизи Олимпийской деревни (где предусмотрено жилье для спортсменов и части спортивных функционеров) с оптимальной эколого-гигиенической средой. </w:t>
      </w:r>
    </w:p>
    <w:p>
      <w:pPr>
        <w:pStyle w:val="Normal"/>
        <w:spacing w:before="120" w:after="0"/>
        <w:ind w:firstLine="567"/>
        <w:jc w:val="both"/>
        <w:rPr/>
      </w:pPr>
      <w:r>
        <w:rPr/>
        <w:t xml:space="preserve">3. Жилой и гостиничный комплекс ,  рассчитанный по вместимости на туристов из многих стран,  а также  журналистов СМИ,  спортивных судей и др. </w:t>
      </w:r>
    </w:p>
    <w:p>
      <w:pPr>
        <w:pStyle w:val="Normal"/>
        <w:spacing w:before="120" w:after="0"/>
        <w:ind w:firstLine="567"/>
        <w:jc w:val="both"/>
        <w:rPr/>
      </w:pPr>
      <w:r>
        <w:rPr/>
        <w:t xml:space="preserve">4. Сервисные центры: торговые,  лечебные,  финансовые комплексы для туристов и всей "Олимпийской семьи". </w:t>
      </w:r>
    </w:p>
    <w:p>
      <w:pPr>
        <w:pStyle w:val="Normal"/>
        <w:spacing w:before="120" w:after="0"/>
        <w:ind w:firstLine="567"/>
        <w:jc w:val="both"/>
        <w:rPr/>
      </w:pPr>
      <w:r>
        <w:rPr/>
        <w:t xml:space="preserve">5. Технические объекты и транспортные сооружения системы города (развязки дорог в разных уровнях) с необходимой пропускной способностью,  особенно вблизи олимпийского стадиона (включая аэропорты). </w:t>
      </w:r>
    </w:p>
    <w:p>
      <w:pPr>
        <w:pStyle w:val="Normal"/>
        <w:spacing w:before="120" w:after="0"/>
        <w:ind w:firstLine="567"/>
        <w:jc w:val="both"/>
        <w:rPr/>
      </w:pPr>
      <w:r>
        <w:rPr/>
        <w:t xml:space="preserve">6. Объекты и системы общественной безопаснос ти: службы антитеррора и ликвидации чрезвычайных ситуаций,  скорой медицинской помощи,  пожарной охраны. </w:t>
      </w:r>
    </w:p>
    <w:p>
      <w:pPr>
        <w:pStyle w:val="Normal"/>
        <w:spacing w:before="120" w:after="0"/>
        <w:ind w:firstLine="567"/>
        <w:jc w:val="both"/>
        <w:rPr/>
      </w:pPr>
      <w:r>
        <w:rPr/>
        <w:t xml:space="preserve">7. Объекты культурной программы: театры,  музеи,  выставки,  открытые сценические площадки для массовых выступлений и народных гуляний,  а также центры гидов-переводчиков по работе с туристами. </w:t>
      </w:r>
    </w:p>
    <w:p>
      <w:pPr>
        <w:pStyle w:val="Normal"/>
        <w:spacing w:before="120" w:after="0"/>
        <w:ind w:firstLine="567"/>
        <w:jc w:val="both"/>
        <w:rPr/>
      </w:pPr>
      <w:r>
        <w:rPr/>
        <w:t xml:space="preserve">8. Объекты АСУ (автоматизированной системы управления) и информационного обеспечения,  пресс-центры,  технические средства и центры массовой информации и телекоммуникаций. </w:t>
      </w:r>
    </w:p>
    <w:p>
      <w:pPr>
        <w:pStyle w:val="Normal"/>
        <w:spacing w:before="120" w:after="0"/>
        <w:ind w:firstLine="567"/>
        <w:jc w:val="both"/>
        <w:rPr/>
      </w:pPr>
      <w:r>
        <w:rPr/>
        <w:t xml:space="preserve">9. Экологические службы,  благоустройство и озеленение территорий спортивного парка и основных магистралей города,  их оформление Олимпийской символикой,  плакатами,  лозунгами и другой атрибутикой. </w:t>
      </w:r>
    </w:p>
    <w:p>
      <w:pPr>
        <w:pStyle w:val="Normal"/>
        <w:spacing w:before="120" w:after="0"/>
        <w:ind w:firstLine="567"/>
        <w:jc w:val="both"/>
        <w:rPr/>
      </w:pPr>
      <w:r>
        <w:rPr/>
        <w:t xml:space="preserve">Наличие в городе Олимпийских игр указанных выше подсистем,  их взаимосвязанное функционирование в совокупности образуют Олимпийский комплекс с управлением из единого центра (АСУ-Олимпиада). Это необходимое и обязательное условие проведения современных Олимпийских игр,  для которых наличия лишь Олимпийского стадиона уже недостаточно,  хоть он и является главнейшим объектом всей системы спортивных сооружений. </w:t>
      </w:r>
    </w:p>
    <w:p>
      <w:pPr>
        <w:pStyle w:val="Normal"/>
        <w:spacing w:before="120" w:after="0"/>
        <w:jc w:val="center"/>
        <w:rPr>
          <w:b/>
          <w:b/>
          <w:sz w:val="28"/>
        </w:rPr>
      </w:pPr>
      <w:r>
        <w:rPr>
          <w:b/>
          <w:sz w:val="28"/>
        </w:rPr>
        <w:t xml:space="preserve">Выводы </w:t>
      </w:r>
    </w:p>
    <w:p>
      <w:pPr>
        <w:pStyle w:val="Normal"/>
        <w:spacing w:before="120" w:after="0"/>
        <w:ind w:firstLine="567"/>
        <w:jc w:val="both"/>
        <w:rPr/>
      </w:pPr>
      <w:r>
        <w:rPr/>
        <w:t xml:space="preserve">1. В XX веке комплексные крытые спортарены (стадионы) являются новейшими "всепогодными" сооружениями с возможностью создания оптимальной микросреды (микроклимата) для занятий олимпийскими видами спорта. </w:t>
      </w:r>
    </w:p>
    <w:p>
      <w:pPr>
        <w:pStyle w:val="Normal"/>
        <w:spacing w:before="120" w:after="0"/>
        <w:ind w:firstLine="567"/>
        <w:jc w:val="both"/>
        <w:rPr/>
      </w:pPr>
      <w:r>
        <w:rPr/>
        <w:t xml:space="preserve">В будущем стадионы будут иметь в своем составе динамические "подвижные" структуры покрытий арен,  крыш,  козырьков,  трибун и других конструкций с возможностью их объемной трансформации в соответствии с изменениями спортивной технологии,  разновидностями массовых зрелищных мероприятий и условиями погоды. </w:t>
      </w:r>
    </w:p>
    <w:p>
      <w:pPr>
        <w:pStyle w:val="Normal"/>
        <w:spacing w:before="120" w:after="0"/>
        <w:ind w:firstLine="567"/>
        <w:jc w:val="both"/>
        <w:rPr/>
      </w:pPr>
      <w:r>
        <w:rPr/>
        <w:t xml:space="preserve">2. Олимпийские сооружения высокого класса будут наиболее эффективно использоваться и станут неординарными объектами в архитектуре города,  его спортивной и социокультурной жизни для населения,  если они созданы,  спроектированы и построены с учетом возможностей развертывания на их базе общегородских и национальных спортивно-зрелищных,  рекреационных оздоровительных экологических центров массового использования. </w:t>
      </w:r>
    </w:p>
    <w:p>
      <w:pPr>
        <w:pStyle w:val="Normal"/>
        <w:spacing w:before="120" w:after="0"/>
        <w:ind w:firstLine="567"/>
        <w:jc w:val="both"/>
        <w:rPr/>
      </w:pPr>
      <w:r>
        <w:rPr/>
        <w:t xml:space="preserve">3. Современные олимпийские стадионы в перспективе должны постоянно модернизироваться по мере изменения спортивной технологии и программ соревнований,  используя новейшие достижения архитектурной мысли и научные строительные технологии и материалы для более универсального их использования для спорта,  зрелищ,  рекреации и частично коммерции (зрелища,  торговля,  выставки и пр.). </w:t>
      </w:r>
    </w:p>
    <w:p>
      <w:pPr>
        <w:pStyle w:val="Normal"/>
        <w:spacing w:before="120" w:after="0"/>
        <w:ind w:firstLine="567"/>
        <w:jc w:val="both"/>
        <w:rPr/>
      </w:pPr>
      <w:r>
        <w:rPr/>
        <w:t xml:space="preserve">Принцип непрерывного развития в итоге является одной из основ качественной эволюции спортивных сооружений,  и в первую очередь арен олимпийских стадионов,  для состязаний спортсменов высшего класса в соответствии с требованиями международных спортивных федераций и Международного олимпийского комитета . </w:t>
      </w:r>
    </w:p>
    <w:p>
      <w:pPr>
        <w:pStyle w:val="Normal"/>
        <w:spacing w:before="120" w:after="0"/>
        <w:ind w:firstLine="567"/>
        <w:jc w:val="both"/>
        <w:rPr/>
      </w:pPr>
      <w:r>
        <w:rPr/>
        <w:t xml:space="preserve">4. Проектирование,  строительство и эксплуатация Олимпийских стадионов и спортивных комплексов должны следовать принципу экологичности всех решений и действий в рамках сбалансированного управления окружающей средой,  а именно: </w:t>
      </w:r>
    </w:p>
    <w:p>
      <w:pPr>
        <w:pStyle w:val="Normal"/>
        <w:spacing w:before="120" w:after="0"/>
        <w:ind w:firstLine="567"/>
        <w:jc w:val="both"/>
        <w:rPr/>
      </w:pPr>
      <w:r>
        <w:rPr/>
        <w:t xml:space="preserve">- учета целостности природы и окружающей среды при планировании и строительстве олимпийских стадионов и выборе городов -  столиц очередных Олимпиад; </w:t>
      </w:r>
    </w:p>
    <w:p>
      <w:pPr>
        <w:pStyle w:val="Normal"/>
        <w:spacing w:before="120" w:after="0"/>
        <w:ind w:firstLine="567"/>
        <w:jc w:val="both"/>
        <w:rPr/>
      </w:pPr>
      <w:r>
        <w:rPr/>
        <w:t xml:space="preserve">- поддержки и стимулирования спортивных организаций в их стремлении к сохранению природы и усовершенствованию эколого-гигиенических условий на стадионах; </w:t>
      </w:r>
    </w:p>
    <w:p>
      <w:pPr>
        <w:pStyle w:val="Normal"/>
        <w:spacing w:before="120" w:after="0"/>
        <w:ind w:firstLine="567"/>
        <w:jc w:val="both"/>
        <w:rPr/>
      </w:pPr>
      <w:r>
        <w:rPr/>
        <w:t xml:space="preserve">- повышения знаний людей в составе всей "Олимпийской семьи": тренеров,  спортсменов,  администрации -  относительно решений Олимпийского конгресса в Париже в 1994 г.,  а также I Международной конференции по проблеме "Спорт и окружающая среда" в Олимпийском Музее в Лозанне (12-15 июля 1995 г.),  организованной МОК и программой ООН по окружающей среде (ЮНИСЕП); </w:t>
      </w:r>
    </w:p>
    <w:p>
      <w:pPr>
        <w:pStyle w:val="Normal"/>
        <w:spacing w:before="120" w:after="0"/>
        <w:ind w:firstLine="567"/>
        <w:jc w:val="both"/>
        <w:rPr/>
      </w:pPr>
      <w:r>
        <w:rPr/>
        <w:t xml:space="preserve">- проведения в жизнь политических решений на основе научных исследований и планирования мероприятий по проблеме "Олимпийский спорт и природопользование" в ходе работы научных,  спортивных,  учебных организаций и особенно в деятельности оргкомитетов при подготовке очередных Олимпийских игр; </w:t>
      </w:r>
    </w:p>
    <w:p>
      <w:pPr>
        <w:pStyle w:val="Normal"/>
        <w:spacing w:before="120" w:after="0"/>
        <w:ind w:firstLine="567"/>
        <w:jc w:val="both"/>
        <w:rPr/>
      </w:pPr>
      <w:r>
        <w:rPr/>
        <w:t xml:space="preserve">- разработки и внедрения в учебно-воспитательный процесс физкультурно-спортивных учебных заведений специфического воспитательного принципа "со-природности" в сфере занятий олимпийским спортом,  физической культурой и рекреацией. Этот принцип означает,  что: "Природу мы получили не в наследство от родителей,  а в долг от детей",  как писал француз Антуан де Сент-Экзюпери. Требуется повышать экологическую культуру "Олимпийской семьи" в рамках Олимпизма,  олимпийского движения и очередных Олимпийских игр как в реальной природной среде,  так и в искусственно создаваемой,  рукотворной "второй природе",  примером которой являются Олимпийские стадионы XXI века. </w:t>
      </w:r>
    </w:p>
    <w:p>
      <w:pPr>
        <w:pStyle w:val="Normal"/>
        <w:spacing w:before="120" w:after="0"/>
        <w:ind w:firstLine="567"/>
        <w:jc w:val="both"/>
        <w:rPr/>
      </w:pPr>
      <w:r>
        <w:rPr/>
        <w:t xml:space="preserve">5. Вновь создаваемые Олимпийские стадионы (по объему,  сложности проекта),  как правило,  являются этапными эталонами в историческом развитии архитектуры,  они отражают культурный,  градостроительный и технологический уровни своего времени и города (страны),  проводящего очередные Олимпийские игры (например,  в г. Сиднее в 2000 г.). </w:t>
      </w:r>
    </w:p>
    <w:p>
      <w:pPr>
        <w:pStyle w:val="Normal"/>
        <w:spacing w:before="120" w:after="0"/>
        <w:ind w:firstLine="567"/>
        <w:jc w:val="both"/>
        <w:rPr/>
      </w:pPr>
      <w:r>
        <w:rPr/>
        <w:t xml:space="preserve">Такой качественный соревновательный подход к формированию новейших Олимпийских комплексов,  но без стремления к гигантомании и без нарушений природной среды в процессе продолжающейся урбанизации составляет ее своеобразный феноменальный ускоритель,  который,  как мы полагаем,  будет иметь свое дальнейшее развитие в XXI век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Алешин В.В.,  Кузьмичева Е.В.,  Переверзин И.И. Менеджмент зарубежных стадионов и спортивно-оздоровительных центров. М.,  1997. </w:t>
      </w:r>
    </w:p>
    <w:p>
      <w:pPr>
        <w:pStyle w:val="Normal"/>
        <w:spacing w:before="120" w:after="0"/>
        <w:ind w:firstLine="567"/>
        <w:jc w:val="both"/>
        <w:rPr/>
      </w:pPr>
      <w:r>
        <w:rPr/>
        <w:t xml:space="preserve">2. Алешин В.В.,  Переверзин И.И. Менеджмент спортивного сооружения. М.,  1997. </w:t>
      </w:r>
    </w:p>
    <w:p>
      <w:pPr>
        <w:pStyle w:val="Normal"/>
        <w:spacing w:before="120" w:after="0"/>
        <w:ind w:firstLine="567"/>
        <w:jc w:val="both"/>
        <w:rPr/>
      </w:pPr>
      <w:r>
        <w:rPr/>
        <w:t xml:space="preserve">3. Алешин В.В.,  Переверзин И.И. Менеджмент и маркетинг на европейских стадионах. -  М.: Советский спорт,  1999. </w:t>
      </w:r>
    </w:p>
    <w:p>
      <w:pPr>
        <w:pStyle w:val="Normal"/>
        <w:spacing w:before="120" w:after="0"/>
        <w:ind w:firstLine="567"/>
        <w:jc w:val="both"/>
        <w:rPr/>
      </w:pPr>
      <w:r>
        <w:rPr/>
        <w:t xml:space="preserve">4. Байболов С.М. Специальные материалы для спортивного строительства. Алма-Ата,  Казахстан,  1980. </w:t>
      </w:r>
    </w:p>
    <w:p>
      <w:pPr>
        <w:pStyle w:val="Normal"/>
        <w:spacing w:before="120" w:after="0"/>
        <w:ind w:firstLine="567"/>
        <w:jc w:val="both"/>
        <w:rPr/>
      </w:pPr>
      <w:r>
        <w:rPr/>
        <w:t xml:space="preserve">5. Барнабишвили Е.Н. Общая теория архитектурного проектирования стадионов. Тбилиси,  1960. </w:t>
      </w:r>
    </w:p>
    <w:p>
      <w:pPr>
        <w:pStyle w:val="Normal"/>
        <w:spacing w:before="120" w:after="0"/>
        <w:ind w:firstLine="567"/>
        <w:jc w:val="both"/>
        <w:rPr/>
      </w:pPr>
      <w:r>
        <w:rPr/>
        <w:t xml:space="preserve">6. Белов Ю.М. Экспериментальные исследования,  разработка и внедрение в практику эффективных конструкций и рациональной технологии устройства покрытий спортивных арен и площадок в строительстве стадиона в г. Джакарта,  Индонезия (результаты опытно-конструкторских работ). -  В сб.: Материалы итоговой научной сессии ЦНИИФК за 1962 г. -  М.: ЦНИИФК,  1963. </w:t>
      </w:r>
    </w:p>
    <w:p>
      <w:pPr>
        <w:pStyle w:val="Normal"/>
        <w:spacing w:before="120" w:after="0"/>
        <w:ind w:firstLine="567"/>
        <w:jc w:val="both"/>
        <w:rPr/>
      </w:pPr>
      <w:r>
        <w:rPr/>
        <w:t xml:space="preserve">7. Белов Ю.М. Социально-гигиенические и экологические аспекты формирования системы физкультурно-спортивных сооружений в социалистических городах. -  В сб.: Материалы Всесоюзн. науч. конф. по гигиене массовой физ. культуры. -  М.: ГЦОЛИФК,  1982. </w:t>
      </w:r>
    </w:p>
    <w:p>
      <w:pPr>
        <w:pStyle w:val="Normal"/>
        <w:spacing w:before="120" w:after="0"/>
        <w:ind w:firstLine="567"/>
        <w:jc w:val="both"/>
        <w:rPr/>
      </w:pPr>
      <w:r>
        <w:rPr/>
        <w:t xml:space="preserve">8. Белов Ю.М.,  Светилова Е.И. Спортивно-технологические и конструктивные особенности спортивных сооружений в зонах тропического климата с учетом гигиенических требований (итоги научных исследований) -  М.: ГЦОЛИФК,  1982. </w:t>
      </w:r>
    </w:p>
    <w:p>
      <w:pPr>
        <w:pStyle w:val="Normal"/>
        <w:spacing w:before="120" w:after="0"/>
        <w:ind w:firstLine="567"/>
        <w:jc w:val="both"/>
        <w:rPr/>
      </w:pPr>
      <w:r>
        <w:rPr/>
        <w:t xml:space="preserve">9. Белов Ю.М. Олимпийские стадионы XX века: спортивно-технологический,  социокультурный и экологический феномен международного спортивного движения,  перспективы инноваций в XXI веке: Тез. докл. на Международном научном форуме на I Всемирных юношеских играх под эгидой МОК в Москве 14-18 июля 1998 г. </w:t>
      </w:r>
    </w:p>
    <w:p>
      <w:pPr>
        <w:pStyle w:val="Normal"/>
        <w:spacing w:before="120" w:after="0"/>
        <w:ind w:firstLine="567"/>
        <w:jc w:val="both"/>
        <w:rPr/>
      </w:pPr>
      <w:r>
        <w:rPr/>
        <w:t xml:space="preserve">10. Белов Ю.М. Интернациональное значение помощи СССР в создании национальных спортивных центров в странах Азии и Африки. -  В сб. тез. докл. Всесоюзн. науч. конф.,  посвященной 30-летию участия советских спортсменов в Олимпийских играх. Раздел IV -  орг.-управленч. проблемы Олимпийского движения. М.,  1982. </w:t>
      </w:r>
    </w:p>
    <w:p>
      <w:pPr>
        <w:pStyle w:val="Normal"/>
        <w:spacing w:before="120" w:after="0"/>
        <w:ind w:firstLine="567"/>
        <w:jc w:val="both"/>
        <w:rPr/>
      </w:pPr>
      <w:r>
        <w:rPr/>
        <w:t xml:space="preserve">11. Белов Ю.М. Спортивно-технологические,  эколого-гигиенические и климатические характеристики стадиона в г. Бамако: Материалы опытно-экспериментальных,  проектных и научных исследований. -  М.: ГЦОЛИФК,  1982. </w:t>
      </w:r>
    </w:p>
    <w:p>
      <w:pPr>
        <w:pStyle w:val="Normal"/>
        <w:spacing w:before="120" w:after="0"/>
        <w:ind w:firstLine="567"/>
        <w:jc w:val="both"/>
        <w:rPr/>
      </w:pPr>
      <w:r>
        <w:rPr/>
        <w:t xml:space="preserve">12. Белов Ю.М. Олимпийские стадионы XX века: спортивно-технологический,  социокультурный и экологический феномен урбанизации: Тез. докл. Междунар. конгр. "Человек в мире спорта: новые идеи,  технологии,  перспективы": Матер. междунар. симп. "Спорт и экология". Секция межотраслевых эколого-экономических системных исследований. М.,  1998. </w:t>
      </w:r>
    </w:p>
    <w:p>
      <w:pPr>
        <w:pStyle w:val="Normal"/>
        <w:spacing w:before="120" w:after="0"/>
        <w:ind w:firstLine="567"/>
        <w:jc w:val="both"/>
        <w:rPr/>
      </w:pPr>
      <w:r>
        <w:rPr/>
        <w:t xml:space="preserve">13. Белов Ю.М. Создание национальных спортивных центров в странах Азии и Африки при содействии СССР // Тез. научн. докл. на Всемирном Олимпийском конгрессе "Спорт в современном обществе". Тбилиси,  1980. -  М.: ФиС,  1980. </w:t>
      </w:r>
    </w:p>
    <w:p>
      <w:pPr>
        <w:pStyle w:val="Normal"/>
        <w:spacing w:before="120" w:after="0"/>
        <w:ind w:firstLine="567"/>
        <w:jc w:val="both"/>
        <w:rPr/>
      </w:pPr>
      <w:r>
        <w:rPr/>
        <w:t xml:space="preserve">14. Гречина М.И. Стадионы. История проектирования и строительства. Киев,  1957. </w:t>
      </w:r>
    </w:p>
    <w:p>
      <w:pPr>
        <w:pStyle w:val="Normal"/>
        <w:spacing w:before="120" w:after="0"/>
        <w:ind w:firstLine="567"/>
        <w:jc w:val="both"/>
        <w:rPr/>
      </w:pPr>
      <w:r>
        <w:rPr/>
        <w:t xml:space="preserve">15. Кистяковский А.Ю. Олимпийские комплексы спортивных сооружений (обзор). М.,  1976. </w:t>
      </w:r>
    </w:p>
    <w:p>
      <w:pPr>
        <w:pStyle w:val="Normal"/>
        <w:spacing w:before="120" w:after="0"/>
        <w:ind w:firstLine="567"/>
        <w:jc w:val="both"/>
        <w:rPr/>
      </w:pPr>
      <w:r>
        <w:rPr/>
        <w:t xml:space="preserve">16. Кистяковский А.Ю. Проектирование спортивных сооружений / Учеб. пос. для строительных вузов. 2-е изд. М.,  1980. </w:t>
      </w:r>
    </w:p>
    <w:p>
      <w:pPr>
        <w:pStyle w:val="Normal"/>
        <w:spacing w:before="120" w:after="0"/>
        <w:ind w:firstLine="567"/>
        <w:jc w:val="both"/>
        <w:rPr/>
      </w:pPr>
      <w:r>
        <w:rPr/>
        <w:t xml:space="preserve">17. Куйбышев В.В. Крытые стадионы. Монография. М.,  1973. </w:t>
      </w:r>
    </w:p>
    <w:p>
      <w:pPr>
        <w:pStyle w:val="Normal"/>
        <w:spacing w:before="120" w:after="0"/>
        <w:ind w:firstLine="567"/>
        <w:jc w:val="both"/>
        <w:rPr/>
      </w:pPr>
      <w:r>
        <w:rPr/>
        <w:t xml:space="preserve">18. Найду Б. Спортивные звезды Африки / Пер. с англ. -  М.: ФиС,  1984. </w:t>
      </w:r>
    </w:p>
    <w:p>
      <w:pPr>
        <w:pStyle w:val="Normal"/>
        <w:spacing w:before="120" w:after="0"/>
        <w:ind w:firstLine="567"/>
        <w:jc w:val="both"/>
        <w:rPr/>
      </w:pPr>
      <w:r>
        <w:rPr/>
        <w:t xml:space="preserve">19. Ортнер Р. Спортивные сооружения /Пер. с нем. под ред. В.П. Поликарпова. М.,  1959. </w:t>
      </w:r>
    </w:p>
    <w:p>
      <w:pPr>
        <w:pStyle w:val="Normal"/>
        <w:spacing w:before="120" w:after="0"/>
        <w:ind w:firstLine="567"/>
        <w:jc w:val="both"/>
        <w:rPr/>
      </w:pPr>
      <w:r>
        <w:rPr/>
        <w:t xml:space="preserve">20. Полиевский С.А. Гигиенические аспекты современных спортивных сооружений. -  М.: Медицина,  1981. </w:t>
      </w:r>
    </w:p>
    <w:p>
      <w:pPr>
        <w:pStyle w:val="Normal"/>
        <w:spacing w:before="120" w:after="0"/>
        <w:ind w:firstLine="567"/>
        <w:jc w:val="both"/>
        <w:rPr/>
      </w:pPr>
      <w:r>
        <w:rPr/>
        <w:t xml:space="preserve">21. Платонов В.Н.,  Гуськов С.И. Олимпийский спорт. -  Киев: Олимпийская литература. Т. 1,  2.1997. </w:t>
      </w:r>
    </w:p>
    <w:p>
      <w:pPr>
        <w:pStyle w:val="Normal"/>
        <w:spacing w:before="120" w:after="0"/>
        <w:ind w:firstLine="567"/>
        <w:jc w:val="both"/>
        <w:rPr/>
      </w:pPr>
      <w:r>
        <w:rPr/>
        <w:t xml:space="preserve">22. Поликарпов В.П. Нормальное спортивное ядро СССР. -  М.: ФиС,  1952. </w:t>
      </w:r>
    </w:p>
    <w:p>
      <w:pPr>
        <w:pStyle w:val="Normal"/>
        <w:spacing w:before="120" w:after="0"/>
        <w:ind w:firstLine="567"/>
        <w:jc w:val="both"/>
        <w:rPr/>
      </w:pPr>
      <w:r>
        <w:rPr/>
        <w:t xml:space="preserve">23. Поликарпов В.П. Спортивные и физкультурные сооружения: Учеб. пос. для физ. вузов. М.,  1965. </w:t>
      </w:r>
    </w:p>
    <w:p>
      <w:pPr>
        <w:pStyle w:val="Normal"/>
        <w:spacing w:before="120" w:after="0"/>
        <w:ind w:firstLine="567"/>
        <w:jc w:val="both"/>
        <w:rPr/>
      </w:pPr>
      <w:r>
        <w:rPr/>
        <w:t xml:space="preserve">24. Поликарпов В.П. Центральный стадион. М.,  1956. </w:t>
      </w:r>
    </w:p>
    <w:p>
      <w:pPr>
        <w:pStyle w:val="Normal"/>
        <w:spacing w:before="120" w:after="0"/>
        <w:ind w:firstLine="567"/>
        <w:jc w:val="both"/>
        <w:rPr/>
      </w:pPr>
      <w:r>
        <w:rPr/>
        <w:t xml:space="preserve">25. Поликарпов В.П. Главный стадион страны. М.,  1972. </w:t>
      </w:r>
    </w:p>
    <w:p>
      <w:pPr>
        <w:pStyle w:val="Normal"/>
        <w:spacing w:before="120" w:after="0"/>
        <w:ind w:firstLine="567"/>
        <w:jc w:val="both"/>
        <w:rPr/>
      </w:pPr>
      <w:r>
        <w:rPr/>
        <w:t xml:space="preserve">26. Пьер де Кубертен. Олимпийские мемуары. -  Киев: Олимпийская литература,  1997. </w:t>
      </w:r>
    </w:p>
    <w:p>
      <w:pPr>
        <w:pStyle w:val="Normal"/>
        <w:spacing w:before="120" w:after="0"/>
        <w:ind w:firstLine="567"/>
        <w:jc w:val="both"/>
        <w:rPr/>
      </w:pPr>
      <w:r>
        <w:rPr/>
        <w:t xml:space="preserve">27. Резников Н.М. Комплексные спортивные сооружения (монография). М.,  1969. </w:t>
      </w:r>
    </w:p>
    <w:p>
      <w:pPr>
        <w:pStyle w:val="Normal"/>
        <w:spacing w:before="120" w:after="0"/>
        <w:ind w:firstLine="567"/>
        <w:jc w:val="both"/>
        <w:rPr/>
      </w:pPr>
      <w:r>
        <w:rPr/>
        <w:t xml:space="preserve">28. Родиченко В.С. Технический прогресс -  союзник спорта. М.,  1972. </w:t>
      </w:r>
    </w:p>
    <w:p>
      <w:pPr>
        <w:pStyle w:val="Normal"/>
        <w:spacing w:before="120" w:after="0"/>
        <w:ind w:firstLine="567"/>
        <w:jc w:val="both"/>
        <w:rPr/>
      </w:pPr>
      <w:r>
        <w:rPr/>
        <w:t xml:space="preserve">29. Родиченко В.С. Спортивные сооружения: информация управление. М.,  1978. </w:t>
      </w:r>
    </w:p>
    <w:p>
      <w:pPr>
        <w:pStyle w:val="Normal"/>
        <w:spacing w:before="120" w:after="0"/>
        <w:ind w:firstLine="567"/>
        <w:jc w:val="both"/>
        <w:rPr/>
      </w:pPr>
      <w:r>
        <w:rPr/>
        <w:t xml:space="preserve">30. Родиченко В.С. Организация и техническое обеспечение Олимпийских соревнований. М.,  1978. </w:t>
      </w:r>
    </w:p>
    <w:p>
      <w:pPr>
        <w:pStyle w:val="Normal"/>
        <w:spacing w:before="120" w:after="0"/>
        <w:ind w:firstLine="567"/>
        <w:jc w:val="both"/>
        <w:rPr/>
      </w:pPr>
      <w:r>
        <w:rPr/>
        <w:t xml:space="preserve">31. Семерджиев Р.И. Стадион в Джакарте. -  М.: Архитектура СССР.1960,  № 9. </w:t>
      </w:r>
    </w:p>
    <w:p>
      <w:pPr>
        <w:pStyle w:val="Normal"/>
        <w:spacing w:before="120" w:after="0"/>
        <w:ind w:firstLine="567"/>
        <w:jc w:val="both"/>
        <w:rPr/>
      </w:pPr>
      <w:r>
        <w:rPr/>
        <w:t xml:space="preserve">32. Физкультурные и спортивные сооружения: Учеб. пос. -  М.: Спортакадемпресс,  2000. </w:t>
      </w:r>
    </w:p>
    <w:p>
      <w:pPr>
        <w:pStyle w:val="Normal"/>
        <w:spacing w:before="120" w:after="0"/>
        <w:ind w:firstLine="567"/>
        <w:jc w:val="both"/>
        <w:rPr/>
      </w:pPr>
      <w:r>
        <w:rPr/>
        <w:t xml:space="preserve">33. Шен Н.Универсальные спортивные залы в условиях влажного тропического климата. Канд. дис. -  М.: МАРХИ,  1978. </w:t>
      </w:r>
    </w:p>
    <w:p>
      <w:pPr>
        <w:pStyle w:val="Normal"/>
        <w:spacing w:before="120" w:after="0"/>
        <w:ind w:firstLine="567"/>
        <w:jc w:val="both"/>
        <w:rPr/>
      </w:pPr>
      <w:r>
        <w:rPr/>
        <w:t xml:space="preserve">34. Ясный Г.В. Спортивные сооружения XXII Олимпиады. М.,  1984.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sport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0:00Z</dcterms:created>
  <dc:creator>User</dc:creator>
  <dc:description/>
  <cp:keywords/>
  <dc:language>en-US</dc:language>
  <cp:lastModifiedBy>Mage</cp:lastModifiedBy>
  <dcterms:modified xsi:type="dcterms:W3CDTF">2011-11-19T18:40:00Z</dcterms:modified>
  <cp:revision>2</cp:revision>
  <dc:subject/>
  <dc:title>Олимпийские стадионы: их роль и значение как системообразующих факторов олимпийского движения и феномена урбанизма XX века </dc:title>
</cp:coreProperties>
</file>