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Региональные диспропорции воспроизводства в экономике Казахстана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спроизводственной модели экономики Казахстана экспорт играет ключевую роль, имея тенденцию к увеличению: с 1998 по 2003 г. он вырос от 30, 3 до 42% ВВП. За счет экспорта обеспечивается не просто финансирование потока импортных товаров, но и развитие промышленности и производства в целом, расширение сети объектов инфраструктуры, укрепление экономического потенциала республики, рост благосостояния ее граждан. В то же время экспортная ориентация экономики и незначительная доля в структуре экспорта товаров с высокой добавленной стоимостью приводят к низкому уровню диверсификации национального производства, несбалансированности и зависимости экономики республики и ее регионов от конъюнктуры внешних рынков сырья и топливно-энергетических ресурс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аловажной проблемой, связанной с растущей экспортной ориентацией экономики Казахстана, является неравномерность развития регионов, в которых размещаются экспортно-ориентированные производства и в которых они отсутствуют (или присутствие их незначительно). Дифференциация регионов в сфере внешнеэкономической деятельности очень высока. Так, максимальное и минимальное значения экспорта субъектов РК различаются по данным 2003 г. в 57 раз (Атырауская область - 3399751, 7 тыс. долл., Северо-Казахстанская область - 59940, 3 тыс. долл.). Наблюдается резкое различие между регионами в интенсивности осуществления внешнеэкономической деятельности. Повысилась роль регионов - экспортеров сырья. Одновременно снизилась доля регионов, специализирующихся на производстве продукции обрабатывающей промышленности (например, Карагандинской и Восточно-Казахстанской областей). Повысилась чувствительность экономики страны и регионов к колебаниям мировой конъюнктуры цен, спроса, предлож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следования состояния экспортно-ориентированных регионов и сопоставления их с другими регионами ставилась цель (диспропорции) их развития. Для достижения поставленной цели была проведена классификация регионов по степени ориентации их производств на экспорт с использованием воспроизводственной модели кругооборота стоимости ВВП в региональном разрезе для выявления позитивных и негативных сторон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более точной оценки предлагается классификация регионов по величине индекса экспортной локализации (ИЭЛ), который рассчитывается как произведение экспортной квоты (доля экспорта в ВРП) и доли региона в суммарном экспорте страны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ом регионы Республики Казахстан со значительной экспортной ориентацией характеризуются высокими рейтингами по показателю ВРП на душу населения (кроме Кызылординской области, занимавшей 13-е место), преобладающей долей в экспорте продукции предприятий с участием иностранного капитала, внушительным перевесом в регионе экспорта над импортом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испропорций в системе воспроизводства экспортно-ориентированных регионов основывается на изучении движения добавленной стоимости от стадии создания до конечного использования. Это позволяет получить интегрированную характеристику процесса воспроизводства регионального продукта, выявить каналы и инструменты перераспределения экономических ресурсов, а также роль отдельных секторов региональной экономики в формировании валового накоп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табильного воспроизводства, служащего основой для ресурсов накопления и роста экономического потенциала, а также снижение существенных диспропорций в этом процессе - важнейшее условие эффективного развития региональных экономических систем. Вместе с тем проведение такого анализа на региональном уровне в координатах системы национальных счетов затруднено методологическими сложностями. Во-первых, региональная экономика, особенно экспортной ориентации, имеет достаточно высокую степень открытости потоков товаров, услуг и капитала как в межрегиональном обменном процессе, так и с внешним миром. В связи с этим на всех этапах воспроизводства региональной добавленной стоимости достаточно сложно разделить эти потоки по признаку резиденства (т. е. произведенных местными производителями или другими агентами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достаточно сложной задачей представляется анализ на региональном уровне предшествующих этапу использования конечного продукта, процессов формирования первичных доходов экономических агентов с последующим анализом их распределения и перераспределения по секторам. Но без исследования региональной специфики многостадийного процесса воспроизводства добавленной стоимости анализ процессов в региональной экономике не может быть комплексным и корректным. Исходя из этой позиции необходимо использовать экономические показатели, которые определяют тенденции в динамике факторов формирования первичных доходов и конечного спроса, влияют на интенсивность и направленность использования ресурсов в их кругообороте в рамках региональной экономик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методологическому подходу структура исследования представляется последовательным анализом стадий регионального воспроизводственного процесса в экспортно-ориентированных регионах Казахстан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анализе таблиц прослеживаются следующие тенденции: значительную долю в ВРП республики составляют показатели валовой добавленной стоимости по таким экспортно-ориентированным регионам республики, как области Западного Казахстана, которые суммарно дали 18, 4% ВРП республики в 1998 г., и постепенно нарастили свою долю в ВРП до 27, 2% в 2003 г. Вторую по размеру существенную долю в ВРП республики дают предприятия Карагандинской, Восточно-Казахстанской областей и города Алматы - 9, 1% (11, 3); 7, 2 (11, 1) и 18, 3% (17, 8) в 2003 г. (в 1998 г.) соответственно; наименьший удельный вес в ВРП республики у Северо-Казахстанской, Жамбылской и Акмолинской областях - в пределах 2-3, 5% за 1998-2003 гг. Хотя прирост ВРП в этих регионах имеет в основном положительную динамику (в отдельные годы отмечался спад), темпы прироста в них меньше, чем в экспортно-ориентированных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экспорта преобладает доля регионов, специализирующихся на горнодобывающей промышленности. Этот факт определяет усиление сырьевой специализации экспорта Казахстана, укрепляет его позицию на мировом рынке как "сырьевого придатка" промышленных держа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ется значительное опережение темпов роста производства в регионах-экспортерах сырья - газа и сырой нефти и отставание регионов со специализацией на обрабатывающих отраслях промышленности. Изменение этой тенденции возможно при реализации стратегии индустриально-инновационного развития Республики Казахстан, принятой 17 мая 2003 г., которая направлена на достижение устойчивого развития страны путем диверсификации отраслей экономики, способствующей ее отходу от сырьевой направленности, подготовка условий для перехода в долгосрочном плане к сервисно-технологической экономик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ы, в которых расположены основные экспортно-ориентированные производства, имеют неоднородную структуру производства. В большинстве из них преобладает доля продукции промышленного, сектора (в 2003 г. в Атырауской области - 53, 3%, Карагандинской - 53, 1, в Мангистауской - 53, 7%). Выделение по регионам экспортно-ориентированных предприятий с участием иностранного капитала показало, что именно в регионы с высокой экспортной локализацией привлекаются основные потоки иностранных инвестиций. Так, в пятерку вошли: Карагандинская, Кызылординская, Алматинская, Атырауская и Западно-Казахстанская области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отраслевые интеграционные процессы в экспортно-ориентированных регионах. Наши исследования показали, что данные процессы, происходящие в корпоративной сфере промышленности, нацелены на формирование полного цикла производства, начиная с ресурсной базы и заканчивая инфраструктурными объектами, обеспечивающими поставку электроэнергии, воды и газа для бесперебойного функционирования всей производственно-технологической цепочки и цепочки создания добавленных стоимостей. Высокая степень неоднородности внутри таких межотраслевых технологических цепочек, как в части ресурсной базы и затрат, так и структуры спроса на продукцию, нивелируется стремлением производителей к максимизации рентабельности производства и реализации конечного в этой цепочки продукта. Уровень рентабельности в существенной степени зависит от доли экспорта в конечном использовании продукции отрасли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, главными субъектами экспортно-ориентированного сектора промышленности стали в разной степени жесткости интегрированные корпоративные структуры, включающие в том числе группы импортозамещающих производств и производственных комплекс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крупнейших корпорациях, вокруг которых выстраивается сеть малых и средних предприятий, сосредоточены основные инвестиционные ресурсы и научно-технический потенциал. Аккумуляция инвестиционных ресурсов, наличие развитой научно-технической базы, организационная целостность, возможность проведения согласованной технологической политики позволяют интегрированным промышленным предприятиям принимать на себя риски инноваций и развивать свои технологические цепочки до производства новой инновационной продукции с более высокой добавленной стоимостью. Таким образом, экспортно-ориентированные производства, замыкающие межотраслевые технологические цепочки, являются ключевыми звеньями промышленности, способными стать источниками положительных мультипликативных эффектов в сфере инноваций и научно-технической политики для смежных отраслей, которые, в свою очередь, будут стимулировать развитие своих поставщиков и т.д. В целом это будет способствовать повышению научно-технического уровня производственной сферы и экономики в цел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фтяная, нефтеперерабатывающая промышленность, черная и цветная металлургия, химическая и нефтехимическая промышленность имеют крупные внутренние ресурсы в результате роста экспортных поставок, устойчивого спроса на продукцию, высокого уровня доходности и рентабельности производства, в том числе и за счет своих монопольно-технологических преимущест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предприятий смежных отраслей в единую технологическую цепочку по производству конечной продукции подвигает крупные компании к модернизации оборудования таких предприятий, совершенствованию менеджмента и организации производства. Таким образом, происходит подтягивание ранее непривлекательных для инвестирования или убыточных производств к общему техническому уровню производственно-технологической цепи, что обеспечивает определенное технологическое равновесие. В результате в такой технологической цепи развивается процесс структурно-технологического выравнивания ранее разнокачественных технологических укладов. Этот, процесс является положительным как для крупных корпораций, так и для экономики в цел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звестно, между ценами, пропорциями межотраслевого обмена товарами и технологическими издержками существуют объективно обусловленные взаимосвязи. Это позволяет интегрированным предприятиям контролировать динамику затрат на промежуточное потребление при жестко заданных технологических параметрах процесса производства конечной продукции, что ведет к увеличению размеров добавленной стоимости, в том числе прибыли, которая потенциально может быть реинвестирована в новое производство. Теоретически это позволяет создать предпосылки по продлению производственно-технологической цепочки и формированию новых переделов по созданию инновационной продукции с большей добавленной стоимостью в отраслях обрабатывающей промышленност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, для крупной сталеплавительной корпорации "Испат-Кармет" таким производством могло бы стать производство труб большого диаметра для использования их в отраслях нефтегазодобычи и их транспортировки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изменения структуры валовой добавленной стоимости в экспортно-ориентированных отраслях. Степень направленности на экспорт отдельных отраслей промышленности можно определить через коэффициент их структурной экспортной специализации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ие значения этого коэффициента выявлены в таких отраслях, как: добыча нефти и газа (2, 17), угля (2, 6); черная (1, 63), цветная металлургия (1, 02); добыча железных руд (1, 25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слевая структура показывает сложившуюся систему распределения производственных ресурсов по основным видам деятельности, а также характеризует долю отдельных отраслей в общем объеме производства, инвестиций и занятост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акторами, способствующими отраслевым структурным сдвигам в экономике являются: изменение относительных цен на товары и факторы производства, рост доходов населения; изменение экзогенных факторов (мировая конъюнктура), освоение новых технологий и новых методов организации производств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спределения ВВП предполагает изучение структуры валовой добавленной стоимости, составленной из потребления основного капитала, оплаты труда, начислений на охрану труда, прибыли, определенных налогов, субсидий (со знаком минус) и других элементов. Рассмотрим динамику текущих затрат и валовой добавленной стоимости по горнодобывающей и обрабатывающей промышленности Казахстан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табл. 5 видно, что в структуре производства наблюдаются неблагоприятные тенденции: растут относительные показатели промежуточного потребления горнодобывающей промышленности. Так, в горнодобывающей промышленности показатель промежуточного потребления вырос с 59, 9 до 63, 8%, в обрабатывающей промышленности он остался примерно на том же уровне. При этом существенно повысилась доля потребления основного капитала в горнодобывающих отраслях с 26, 2 до 37, 2% за период с 1998 по 2002 г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енно это ведет к снижению удельного веса добавленной стоимости, производимой в горнодобывающей промышленности, что свидетельствует о снижении удельной отраслевой продуктивности данной отрасли. Кроме того, в самой структуре валовой добавленной стоимости происходят значительные изменения: падает удельный вес чистой прибыли (с 25, 3 до 19, 5%) и уменьшается удельный вес оплаты труда в валовой добавленной стоимости (с 38, 0 до 29, 5%) за анализируемый период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рабатывающей промышленности наблюдается тенденция спада доли оплаты труда в структуре добавленной стоимости данной отрасли (59, 5 до 37, 8%), и одновременно роста доли чистой прибыли (с 16, 9 до 44, 6%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екоторых отраслей обрабатывающей промышленности этот процесс можно объяснить необходимостью повышения уровня рентабельности ранее убыточных производств в машиностроении и обработке металлических изделий, необходимостью инвестирования чистой прибыли в обновление основного капитала и аккумуляции средств для обновления производственных фонд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в производстве готовых металлических изделий рентабельность с 1998 по 2003 г. выросла с 7, 0 до 3, 4%; в машиностроении - соответственно с 14, 9 до 2, 1%; в производстве пищевых продуктов - с 1, 2 до 2, 8%. В экспортно-ориентированных же отраслях промышленности уровень рентабельности производства уже достиг значительных величин: 48, 8% - добыча нефти и газа; 35, 3% - производство цветных металлов; 17, 5% - черная металлургия; 30, 7% - добыча руд цветных металлов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ый потенциал чистой прибыли этих отраслей может быть в дальнейшем использован в качестве источника мультипликативного эффекта для всей промышленност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пропорции в распределении факторных доходов в экспортно-ориентированных регионах. Тенденции изменения структуры валовой добавленной стоимости, созданной в регионах, несет в себе важную информацию. Она позволяет характеризовать процесс распределения и перераспределения созданной стоимости между тремя экономическими агентами: домашним хозяйством, предпринимательским сектором и государств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распределения вновь созданной валовой добавленной стоимости доходы домашнего хозяйства формируются за Счет части стоимости наемного труда и смешанного дохода некорпоративных единиц; доходы предпринимательского сектора обеспечиваются валовой прибылью; доходы государственного сектора - налогами. Таким образом, исследуя структуру распределения и перераспределения факторных доходов, можно выявить признаки намечающихся изменений в характере регионального воспроизводственного процесса (табл. 6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 из таблицы, в таких экспортно-ориентированных регионах, как Атырауская, Мангистауская, Кызылординская, процесс перераспределения доходов показал, что разрыв здесь между доходами предприятий и оплатой труда - основного дохода населения проявился особенно резко, составив пропорции в 2000 г. 7:1, 3:1 и 5:1. Со временем пропорции изменяются к 2003 г. соответственно 3, 6:1; 2, 4:1 и 8:1. По Кызылординской области видно, что разрыв в доходах предприятий и оплате труда растет в пользу первых, в Атырауской и Мангистауской областях разрыв между этими статьями сокращается, однако доходы предприятий все еще в 2, 5-3, 5 раза выше, чем оплата труд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ерно и для других экспортно-ориентированных регионов, когда соотношение дохода капитала и дохода труда изменяется не в пользу последнего. Так, в Актюбинской области оно изменилось от 1, 9:1 до 3, 7:1; в Карагандинской - от 1, 8:1 до 2, 5:1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уя структуру распределения и перераспределения первичных доходов, мы смогли выявить признаки изменений в характере регионального воспроизводственного процесса в экспортно-ориентированных регионах. В них происходит относительное изъятие ресурсов у домашних хозяйств в пользу корпоративного сектора. Увеличение доли предприятий в первичных доходах ВРП стимулирует расширение производства что, в свою очередь, ведет к расширению процесса регионального воспроизводства. Вместе с тем нарушение оптимальных соотношений ресурсов, направляемых на потребление и накопление, нарушает сбалансированность и порождает диспропорции регионального воспроизводственного процесса. Отмечается также наиболее высокий уровень среднемесячной заработной платы: в 2003 г. в Атырауской области 48 338 тенге, в Мангистауской - 44 369, однако существует большой разрыв в ее размерах по отраслям хозяйства. Наибольший размер сложился в горнодобывающей промышленности, в особенности в нефте- и газодобывающих регионах. Например, в 2003 г. в Западно-Казахстанской области среднемесячная зарплата в этой сфере деятельности составила 158223 тенге (максимальная величина в республике), в Атырауской области - 113 518 тенге, в Мангистауской - 76 170 тенге. Но в этих же регионах сложился значительный разрыв внутри региона между минимальной величиной среднемесячной заработной платы (в сельском хозяйстве) и максимальной величиной (в горнодобывающей промышленности): в Западно-Казахстанской - 1:19; в Атырауской - 1:12; в Мангистауской области - 1:8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высок разрыв в размере заработной платы в Кызылординской области (1:70), Актюбинской (1:5), Южно-Казахстанской (1:5) и Алматы (1:6).Разрыв по республике между минимальной величиной среднемесячной заработной платы (в сельском хозяйстве Жамбылской области) и максимальной величиной (в горнодобывающей промышленности Западно-Казахстанской области) составляет 1:27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доходов от реализации ВРП идет неравномерно, в части фонда оплаты труда доходы в большей пропорции распределены среди занятых в секторе горнодобывающей промышленности и в меньшей - среди других отраслей. Причем занятые в горно-добывающем секторе составляют, по данным 2003 г., 2, 6% числа занятых всего по республике, в то же время, например, доля занятых в сельском хозяйстве составляет 35, 0%. Основная часть населения во многих регионах, особенно в неориентированных на экспорт регионах, получают доход в сельскохозяйственном секторе с низким уровнем заработной платы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падно-Казахстанской области, несмотря на то что основная часть занятых приходится на сектор сельского хозяйства (41, 4%), а доля занятых в промышленности составляет всего лишь 7% числа всех занятых в области, фонд заработной платы распределен между ними неравномерно - работающие в сельском хозяйстве получают в совокупности в среднем в 20 раз меньше, чем занятые в промышленном сектор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диспропорции в системе воспроизводства экспортно-ориентированных регионов. При сопоставлении показателей ВРП на душу населения и дифференциации доходов населения по регионам выявлены диспропорции в распределении и перераспределении стоимости ВРП по регионам. Использование ВВП характеризуется социально-экономическими показателями уровня жизни населения и обеспечения экономической безопасности регионального воспроизводственного процесс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ортно-ориентированные регионы Западного Казахстана, города Алматы и Астана занимают первые позиции по размеру валовой добавленной стоимости на душу населения. Однако анализ показателей уровня жизни по регионам, который характеризует использование (потребление) ВВП, выявил в регионах с высоким показателем ВРП на душу населения диспропорции в распределении стоимости регионального продукт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равномерности распределения дохода в экспортно-ориентированных регионах говорит анализ коэффициента фондов и коэффициента Джин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фондов - отношение доходов 10% наиболее обеспеченного населения к доходам 10% наименее обеспеченного насе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жини - показатель, характеризующий степень отклонения фактического распределения доходов населения от идеально равномерного распреде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 республиканского уровня значения данных показателей неравномерности распределения доходов населения были в 2001-2002 г. в Актюбинской, в Атырауской области, Мангистауской областях, а также в Костанайской области. Так, в Актюбинской области коэффициент фондов составил в 2001 г. 12, 9 раза, а коэффициент Джини достиг величины 0, 382, налицо значительное превышение этих показателей по республике в целом. В Атырауской и Мангистауской областях анализ подтверждает ранее выявленную тенденцию неравенства распределения дохода в этих областях. Так, коэффициент Джини в них принимает наиболее высокие значения и составляет соответственно в 2001 и 2002 гг. 0, 372 и 0, 385. Сравнительно низкие величины дифференциации среднедушевого дохода имеют сельскохозяйственные регионы, не ориентированные или слабо ориентированные на экспорт - Алматинская, Жамбылская, Северо-Казахстанская, Южно-Казахстанская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труктуры низкодоходного населения по регионам выявил следующие тенденции (табл. 8). Некоторые из экспортно-ориентированных регионов имеют негативные показатели распространения бедности среди собственного населения. Так, в Атырауской и Мангистауской областях доля населения, имеющего доходы ниже прожиточного минимума, в 2000 г. составляла 49, 6 и 59, 8% соответственно, что выше республиканского уровня, равного 31, 8%. В 2001 г. ситуация несколько улучшилась, и данный показатель снизился по областям соответственно до отметок 40, 7 и 45, 9%, однако он все еще выше республиканского уровня. В 2002 и 2003 гг. данный показатель по этим областям составил 34, 1/32, 7 и 39, 8/26, 0 соответственно, это подтверждает тенденцию снижения уровня бедности в этих регионах, однако он сохраняется на уровне выше республиканского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 бедность распространена среди сельского населения данных регионов: в Мангистауской области в 2000 г. доля населения, имеющего доходы ниже прожиточного минимума, составляла 92, 2%, в 2001 г. - 95, 5%, т. е. почти все сельское население области имеет доходы ниже официальной черты бедности; в Атырауской области величина данного показателя также очень высока - 64, 9% и 46, 7 % соответственно. В то же время необходимо отметить, что в регионах с меньшей ориентацией на экспорт распространение бедности также широко. В Алматинской, Жамбылской, Южно-Казахстанской, Кызылординской областях около 40-50% сельского населения проживает за чертой бедности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нденция распространения бедности в некоторых основных регионах-экспортерах подтверждается анализом показателей глубины бедности и остроты бедности. Глубина бедности определяется как среднее отклонение уровня дохода населения от величины критерия прожиточного минимума. Острота бедности служит для полной характеристики глубины бедности и характеризует степень разброса доходов бедных (неравенство среди бедных), отклонение дефицита дохода бедных от величины прожиточного минимум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идно из табл. 9, показатели глубины бедности и остроты бедности наиболее высокие в таких экспортно-ориентированных регионах, как Атырауская, Мангистауская, Актюбинская, Кызылординская области (выше республиканского уровня), также в них высока доля части населения, доходы которой не могут обеспечить удовлетворение даже базовых потребностей в продовольствии. Причем уровень бедности в этих областях выше, чем в таких регионах, как Южно-Казахстанская и Жамбылская области, которые имеют сравнительно низкий уровень социально-экономического развития и негативные тенденции показателей характера бедности. Выявленные тенденции говорят о неблагополучной ситуации с распределением дохода в регионах - экспортерах нефти и газа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ифференциации доходов в регионах-экспортерах показывает, что наряду со значительным различием среднедушевых доходов населения, проживающего в них, наблюдается широкое распространение Среди него бедности, имеющей высокие показатели глубины и остроты. В этих регионах формируются сложные межотраслевые интеграционные процессы, нацеленные на формирование полного цикла производства. Это, с одной стороны, усиливает концентрацию производства и повышение его рентабельности, с другой - повышается степень монополизации национальной экономики, зависимости ее от политики сформированных вертикально-интегрированных корпораций с участием иностранного капитал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производства экспортно-ориентированных регионов наблюдаются неблагоприятные тенденции: рост относительных показателей промежуточного потребления горнодобывающей промышленности (с 59, 9 до 63, 8%), в обрабатывающей промышленности он остался примерно на том же уровне при относительном росте объемов производств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www.finab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39:00Z</dcterms:created>
  <dc:creator>User</dc:creator>
  <dc:description/>
  <cp:keywords/>
  <dc:language>en-US</dc:language>
  <cp:lastModifiedBy>Mage</cp:lastModifiedBy>
  <dcterms:modified xsi:type="dcterms:W3CDTF">2011-11-19T18:39:00Z</dcterms:modified>
  <cp:revision>2</cp:revision>
  <dc:subject/>
  <dc:title>Региональные диспропорции воспроизводства в экономике Казахстана </dc:title>
</cp:coreProperties>
</file>