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монт велосипедных коле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сная камера являются обязательным и зачастую самым необходимым аксессуаром на велосипеде, если случается прокол, но она бесполезна, если у вас нет необходимого инструмента и опыта по замене кам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ногих не проблема, если спустило колесо и в запасе есть запасная камера и насос. Такое часто происходит после прогулки по тернистой дороге, или в результате неправильного обслуживания кол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велосипедисты предпочитают самостоятельно выполнять ремонт велосипедов, воспользовавшись комплектом от проколов и насосом, но это занимает мн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шаги по ремонту велосипедных ши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рните велосипед вверх колес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ъедините тормоза в случае необходимости (не требуется в случаи с дисковыми тормоз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мите колесо, освободив эксцентрики на оси втулки колеса, или болты, воспользовавшись гаечным ключ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устите оставшийся воздух в камерах, открутив клап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ь конец плоской монтировка под шину обода, отогните покрышку и зацепите 2 конец монтировки за спицу. Второй монтировкой, подцепите покрышку рядом с первой монтировкой и медленно двигайте по кругу, пока шина не освободится на одной стор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ьте кам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алите из покрышки шип, гвоздь, проколовший камеру и все посторонние предметы, включая пес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естите новую камеру в покрышку, и слегка ее накачай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орожно, чтобы не порвать новую камеру, нажмите на другой стороне шины в сторону обода. Когда шина становится жесткой, пользуйтесь монтировкой, чтобы окончательно установить покрышку на мес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ачайте колес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нет запасной камеры, необходимо найти место прокола, для этого накачайте камеру и поднесите ее к уху. Небольшие отверстия можно обнаружить, погрузив накачанную камеру в воду, где выходят пузыри, там прок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 прокола обрабатывают наждачной бумагой, после наносят клей вокруг отверстия. После приклейте кусок резины на место прокола и крепко прижмите, дайте высохнуть в течении нескольких ми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вьте колесо на место и закрепите тормоза, если необход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решили купить велосипед, необходимо позаботиться и об инструменте для ремонта проколов ши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сная камера и нас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оаптеч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бор шестигранных ключ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сказка: опытные велосипедисты используют мягкие (например, кевларовые шины), которые гораздо легче снять с обода, чем жесткие и нет необходимости использования монтиро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клеящиеся заплатки, которые можно применять без кл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бескамерных покрышек необходим специальный гель, который сам находит и заделывает проко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rodyaga.org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37:00Z</dcterms:created>
  <dc:creator>User</dc:creator>
  <dc:description/>
  <cp:keywords/>
  <dc:language>en-US</dc:language>
  <cp:lastModifiedBy>Mage</cp:lastModifiedBy>
  <dcterms:modified xsi:type="dcterms:W3CDTF">2011-11-19T18:37:00Z</dcterms:modified>
  <cp:revision>2</cp:revision>
  <dc:subject/>
  <dc:title>Ремонт велосипедных колес</dc:title>
</cp:coreProperties>
</file>