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вынашивание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ынашивание беременности является одной из важнейших проблем современного акушерства. Частота это патологии к общему числу родов составляет более 15%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ОЛОГИЯ И ПАТОГЕНЕЗ. Причины самопроизвольных выкидышей разнообразны, нередко имеется сочетаение этих причин приводящих к этому осложнению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 (197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екционные заболевания мат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ожнения связанные с беременност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матические поврежд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серологическая несовместимость крови матери и пл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омалии развития женской половой сфе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роэндокринная пат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ые неинфекционные заболевания мат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мосомные аномал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Инфекционные заболевания матери. Занимают важное место среди структуры причин невынашивания беременности. Хронические латентно протеающие инфекции: хронический тонзиллит, хронический аппендицит, инфекция мочевыводящих путей. Механизм действия инфекции различен: многие токсины проникают через плацентарный барьер поэтому при общих инфекционных заболеваниях патоегнными факторами могуть стать бактерии и вирусы и их токсины. При острых лихорадочных забоелваниях гипертермия также может привести к прерыванию беременности. Это прерывание беременности может наступить в результате внутриутробного поаржения плода, плодной оболочки и вследитсвие преждевременных сокращений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: грипп, малярия, сифилис, токсоплазмоз, хламидиоз, микоплазмоз, краснуха. Их распознавание проводится на основании клиники и различных исследований: бактериоскопии, бактериологического,биологического, патоморфологиче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екции непосредственно, поражающие половые органы: матку, яичники и т.д. после воспалительных процессов внутренних половых органов могут быть изменени положения матки и т.п. на местные воспалительные процессы приходится до 34% от причины невынашивания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оксикозы первой и второй половины беременности. Преждевременное отхождение вод, многоводие, неправльиное положение плаценты, неправильное положение плода, многоплод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водие является патологией беременности, как правило бывает инфекционным (инфекция плодных оболочек, плаценты) часто сочетается с уродством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временное отхождение вод. Если ПОВ наблюдается в ранних сроках беременности от 15 до 20 недель они часто связано с так называемой шеечной недостаточностью (истмико-цервикальная недостаточн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равматические повреждения: травма как физическая так и психичевкая. Чаще травмы самой матки ( как основное плодовместилище). Основной причиной этих равм являются операции искусственного аборта. При аборте травмируется шейка матки, аборт может быть причиной возникновения истмико-цервикальной недостаточности: шейка укорачивается имеет воронкообразуню форму, и наружный и внутренний зев зияют - шейка фактически открыта. Истмико-цервикальная недостаточность может быть органического (структурного или травматического) гене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гинекологических операция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осложненных родов ( разрыв шейки матк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термокоагуля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оки развития матки ( 5-10%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крытой шейке матки плодный пузырь пролабирует и может инфицироваться и далее идет сочетание причин. Кроме травматизация шейки матки при абортах наблюдается и травматизация самой полости матки и даже после аборта без осложнения могут происходить дистрофические изменения в миометрии, а после травматичных абортов бывает заращение полости матки. Если заращение полное то женщина страдает от бесплод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виды хирургической травмы: удаление доброкачественных опухолей, операции по поводу внематочной беременности ( иссечение трубного уг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Изосерологическая несовместимость по резус фактору или по другим. Едко бывает одной причиной невынашивания, как правило сочетается с другими прич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От 4 до 11%. Аномалии матки трудно диагностируются и ставятся после прерывания беременности. Гистерография, гистеросальпингограф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дловидная матка. Матка в процессе эмбриогенеза складывается из 2-х зачатков поэтому при аномалиях происходит как бы раздво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йной половой аппарат: 2 влагалища, 2 шейки, 2 матки как правило недоразвиты. Если беременность наступает то заканчивается выкидышем. В анамнезе могут быть несколько беременностей сроки которых возрастают с каждой беременностью. Плодное вместилище при этом разви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йная ма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Нейроэндокринная патоло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харный диабет , если некомпенсирован в ранних сроках. Сахарный диабет сопровождается часто многоводием, большим пло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- и гипертире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ология яичников: неустановившийся цикл, недоразвитая половая система, болезненные менструации, гормональная недостаточность в виде снижения прогестерона, гонадотропина, эстрогенов. При недостаточности функции яичников: слизистая недоразвита, в этой слизистой плохо развивается яйцеклетка, плацента недоразвивается, развивается функциональная шеечная недостато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функции коры надпочечников: явления гиперандрог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Эстрагенитальная патология несвязанная с воспалительными процессами: ИБС, анемия, различные интоксикации ( бензолом, никотин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Хромосомные аномалии. У родителей старшего возраста, при применении противозачаточных средств беременность случайная. Применение противодиабетических препаратов. Лучевые воздействия и т.д. заболевания во время беременности: краснуха, грипп, гепат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ледование женщин, страдающих невынаши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ледование должно быть по возможности вне беременности, надо исключить все виды патолоии, и вылечить несколько возможных причины. Сначал надо исключать инфекционные причины так как лечить во время беременности инфекции невозможно и нельзя. Во-вторых исключить генетическую патолог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ональная диагностика для исключения нейроэндокринной пат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стеросальпингография для исключения пороков развития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сключения изменения функции надпочечников - анализ мочи на кортикостероиды, гормональные те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К НАСТУПЛЕНИЮ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всех инфекций женщины и ее суп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монотерапия. При гиперандрогении надпочечников лечат преднизолоном ( 1 таблетка 4 раза в день в течение 10 дней, уменьшают до 1-2 таблеток в день до первой половины берем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угрозе прерывания беременности возможности ограниче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ая госпитализ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изация нервно-психического состояния: беседы, психотропные сре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анение причины невынаши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атическая терап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еременности можно назначать пенициллин, ампициллин в ранних сроках беременности. При гормональных нарушениях назначают прогестерон, витамин Е, эстрогены, хорионический гонадотропин, сигетин с глюкозой, спазмолитики: метацин, но-шпа, магнезию внутримышечно, в поздние сроки - токолитки - адреномиме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шеечной недостаточности на шейку матки накладывают круговой шов после 12 недель лавсаном до 36 недель. Если в шейке образуется свищ роды могут пройти через не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амопроизвольных выкидыш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кидыш - прерывание беременности до 28 недель, после 28 недель - преждевременные роды, до 1кг - плод, более 1 кг - реб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5 до 14-16 недель - ранний выкидыш, от 16 до 27 недель - поздний выкиды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 ПО РАЗВИТ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рожающий выкидыш. Есть угроза. Характерны невыраженные , тянущие боли внизу живота, тонус может быть повышен, иногда кровянистые выделения. При осмотре с помощью зеркал: шейка матки - структурных имзенеия нет то есть шейка сохранна, наружный зев закрыт. Лечение см.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вшийся выкидиш - отслойка плодного яйца, кровянистые выделения, постоянные боли внизу живота, которые могут принимать схваткообразный характер, повышенный тонус матки, наличие умеренных кровянистых выделений. При осмотре в зеркалах структурных изменений шейки практически нет: шейка сохранная. Наружный зев закрыт, всегда незначительные кровянистые выделения. Можно сохранить беременность. Лечение см выше + гормоны при гормональной недостато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орт в ходу. Практические уже отслоилось все плодное яйцо - сильные частые схватки внизу живота, шейка открывается, частые сильные схваткообразные боли, обильные кровянистые выделения, кровотечение обильное. Состояние тяжелое, может быть постгеморрагический шок, анемия. При внутреннем исследовании - шейка укорочена, канал раскрыт - пропускает 1-2 пальца, матка соответствует сроку беременности, обильные кровянстые выделения. Беременность сохранить нельзя. Остановить кровотечение, восполнить кровопотерю. Остановка кровотечения осуществляется путем выскабливания полости матки. Противопоказанием является - инфекция ( уаделяется плодное яйцо абортцанг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лный аборт - уменьшение болей внизу живота, кровотечение продолжается. Состояние может быть тяжелым. Сохранить беременность нельзя. Шейка укорочена, проходят 2 пальца, размеры меньше срока беременности. Тактика такая же как при пункте 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ый аборт: жалоб нет - нет боей, кровянистых выделений нет. Аборт по анамнезу. Кровотечения не должно быть, если есть то это неполный аборт. Встречается редко, матка плотная, шейка укорочена, канал проходим, что говорит о том что выкидыш произошел. Помощи практически не надо. Так часто происходит аборт при истмико-цервикальной недостаточности. Гормональное обследование не раньше чем через пол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стоявшийся выкидыш ( замершая беременность). Отслойка произошла, но плодное яйцо осталось в матке. Плод погиабет, матка перестает р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т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ьше ждали самостоятельного выкидыша вплоть до развития родовой доминанты, плод при этом мумифицировался. Это чревато кровотечением в послеродовом периоде. Замершая беременность часто приводит к патологии свертывания крови ( ДВС-синдр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моментное выскабливание, стимуляция окситоцином. Часто бывает афибриногенемия - кровотечение которое очень трудно останов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ОТЕЧЕНИЯ В ПОСЛЕДОВОМ И РАННЕМ ПОСЛЕРОДОВОМ ПЕРИ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ьше погибали именно от этих кровоте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льный последовый период продолжается 2 часа ( в течение 2-х часов послед должен отделяться от стенок матки). Плацента в норме располагается по задней стенке матки с переходом на боковую (или дно). Отделение последа происходит в первые 2-3 схватки после рождения плода, хотя он может отделиться от стенок и во время рождения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отделилась плацента сократительная способность матки должна быть высока ( то есть равна таковой в 1 период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цента отделяется в связи с тем, что имеется несоответствие объема полости матки и плацентарной площадки. Отделение чаще всего происходит в первые 10-15 минут после рождения плода (в классическом акушерстве плацента может отделяться в течение 2 часов после родо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гемостаза в ма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тракция миометрия - самый главный фактор это сократительная способность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мокоагуляционный фактор - процессы тромбообразования сосудов плацентарной площадки ( они не касается других систем органов). Обеспечивают процессы тромбообраз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зменные факто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енные элементы кров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чески активные веще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ы всегда сопровождаются кровопотерей так как имеется гематохориальный тип строения плац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каневые факто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удистые факт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. Сустапак считает что часть плаценты, околоплодные воды и др. элементы плодного яйца также участвуют в процессе тромбо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едположения верны , потому что нарушения пр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енатальной гибели плода (рождение мертвого плода) если плод рождается более чем через 10 дней после смерти то может развиться ДВС. Поэтому при антенатально гибели роды стремятся закончить как можно быст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болия окоплодными водами (летальность 80%) также приводит к ДВ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я в любом звене гемостаза может привести к кровотечению в последовом и раннем послеродов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льная кровопотеря составляет не более 400 мл, все что выше это патология ( не более 0.5% от массы те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ение плаценты происходит с центра (образование ретроплацентарной гематомы) или с края , отсюда и клиническое различие в течении пери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лацента отделяется с центра , кровь будет в оболочках и кровянистых выделений до рождения последа не буд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тделяется с краю то при появлении признаков отделения плаценты появляется кровяные выдел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ы риска по развитию кровотечения (вообщ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I .Если исходить из того что мышечная ретракция -основной механизм гемостаза то можно выделить 3 группы рис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сократительной способности матки до начала род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омалии развития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ухоли матки (фибромиом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ли воспалительные заболевания матки (эндометрит, метроэндометри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трофические нару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у которых имеет место перерастяжение миометр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ый пл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вод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плод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которые имеют соматическую и эндокринную патоло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II группа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у которых сократительная способность матки нарушения в процессе 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ы, осложненные аномалиями родовой деятельности (чрезмерная родовая деятельность, слабость родовой деятельн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чрезмерном применении спазмолитических препар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с травматическими повреждениями (матки, шейки, влагалищ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III группа риска. Это женщины у которых нарушены процессы прикрепления и отделения плаценты и аномалии расположения плацен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ежание плаценты полное и неполно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РП развивается в род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тное прикрепление плаценты и истинное приращение плац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ержка частей последа в полости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зм внутреннего зева при отделившейся плац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есть группами риска являются женщины с экстрагенитальной патологией, с осложнением течения беременности, с осложнением течения род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отечение в последов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условлено нарушением процессов отделения плаценты и выделения посл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ают 2 фазы в течение пери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ение плац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ие после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процесса отделения плацен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женщин со слабостью родовой деяте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лотном прикреплении и истинном приращ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тное прикрепление плаценты это когда ворсины хориона не выходят за пределы компактного слоя децидуальной оболочки. Бывает полное или неполное в зависимости от протя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инное приращение - ворсины проникают в мышечную оболочку матки вплоть до серозы и иногда являются причиной разрыва матки. Встречается 1/10000 родов. Бывает полное и неполное в зависимости от протя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меется полное истинное приращение и полное плотное прикрепление то кровотечения никогда не будет то есть когда вся плацентарная площадка примыкает или врастает в мышечную сте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тинном частичном приращении часть плаценты отделяется и возникает кровотечение в последов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отечение в последовом периоде может развиться при задержке частей последа, когда часть плаценты отделяется и выделяется, а остается несколько долек или кусочек оболочки остается и мешает сокращению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выделения посл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пр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онусе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зм внутреннего з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зм может возникнуть при неправильном применении сократительных средств в последовом период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тика ведения последов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: руки прочь от матки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проверять контактные признаки надо проверить бесконтактные: смотрят на пуповинный остаток, которые удлиняется (положительный признак Альфельда). Матка отклоняется вправо, вверх и уплощается (признак Шредера), втягивание пуповины при глубоком вдохе (признак Довженко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упать к отделению последа нужно сразу как только появились признаки его от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физиологическим путем (потужитс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жными приемами (Абуладзе, Гентер, Креде-Лазаревича) - этими приемами можно отделять только отделившийся посл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озникает кровотечение в последовом периоде, то первая задача акушера - определить есть ли признаки отделения плаценты.</w:t>
      </w:r>
    </w:p>
    <w:tbl>
      <w:tblPr>
        <w:tblW w:w="921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ть признаки отделения плаценты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 признаков отделения плаценты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медленно выделить послед наружными прием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ть кровопотер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ести или продолжить введение утерото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ожить лед и тяжесть на жив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очнить состояние роженицы и объем кровопотери </w:t>
            </w:r>
          </w:p>
          <w:p>
            <w:pPr>
              <w:pStyle w:val="Normal"/>
              <w:jc w:val="both"/>
              <w:rPr/>
            </w:pPr>
            <w:r>
              <w:rPr/>
              <w:t>осмотреть послед и целостность его тканей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  </w:t>
            </w:r>
            <w:r>
              <w:rPr/>
              <w:t xml:space="preserve">оценить общее состояние роженицы и объем кровопотер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  </w:t>
            </w:r>
            <w:r>
              <w:rPr/>
              <w:t xml:space="preserve">дать внутривенный наркоз и начать или продолжить введение утеротоников проведя перед этим наружный массаж мат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  </w:t>
            </w:r>
            <w:r>
              <w:rPr/>
              <w:t xml:space="preserve">приступить к операции ручного отделения плаценты и выделения последа.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ли кровопотеря в норме то над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ить за состоянием женщины </w:t>
            </w:r>
          </w:p>
          <w:p>
            <w:pPr>
              <w:pStyle w:val="Normal"/>
              <w:jc w:val="both"/>
              <w:rPr/>
            </w:pPr>
            <w:r>
              <w:rPr/>
              <w:t>вводить утеротоники еще 30-40 минут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ли кровопотеря патологическая то надо сдел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очнить состояние женщины </w:t>
            </w:r>
          </w:p>
          <w:p>
            <w:pPr>
              <w:pStyle w:val="Normal"/>
              <w:jc w:val="both"/>
              <w:rPr/>
            </w:pPr>
            <w:r>
              <w:rPr/>
              <w:t>Провести возмещение кровопотер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кровопотере 400-500 мл - желатиноль + солевой раствор + окситоцин внутривенно. </w:t>
            </w:r>
          </w:p>
          <w:p>
            <w:pPr>
              <w:pStyle w:val="Normal"/>
              <w:jc w:val="both"/>
              <w:rPr/>
            </w:pPr>
            <w:r>
              <w:rPr/>
              <w:t>Если кровопотеря больше 500 мл то возникают гемодинамические нарушения, надо переливать кровь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ручного отделения плаценты и выделения посл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а вводится в полость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ор Акининц предложил метод - одевается стерильный рукав на руку и закрываются пальцы при введении во влагалище ассистенты натягивают рукав к себе и таким образом уменьшается инфицир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а должна попасть между стенкой матки и плодными оболочками, чтобы затем пилящими движениями доходят до плацентарной площадки отделяют ее от стенки и выделяют посл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мотреть мягкие родовые пути и ушить повре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торно оценить кровопотерю. Если кровопотеря до операции 300-400, то во время операции она увеличивается за счет травматических повреж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естить кровопотер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ить внутривенно введение утерото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лном истинном приращении и полном плотном прикреплении кровотечения нет (по классическим законами ждут 2 часа). В современных условиях правило: отделять плаценту через 30 минут после рождения плода если нет признаков отделения плаценты при отсутствии кровотечения. Проводится: операция ручного отделения плаценты и выделения посл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ая тактика зависит от результата опер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ровотечение остановилось в результате операции то над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ть кровопотер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естить кровопотерю и далее действовать как при нормальных род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ровотечение продолжается вследствие приращения, прикрепления плаценты и т.п. то это кровотечение переходит в ранний послеродовы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операции ручного отделения плаценты ни по каким данным нельзя поставить дифференциальный диагноз плотное прикрепление или истинное приращение плаценты. Дифференциальный диагноз только при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лотном прикреплении рука может отделить децидуа от подлежащей мышечной тка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тинном приращении это невозможно. Нельзя усердствовать так как может развиться очень сильное кровот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тинном приращении надо удалять матку - ампутация, экстирпация в зависимости от расположения плаценты акушерского анамнеза и т.д. это единственный способ остановить кровотеч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отечение в раннем послеродов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всего является продолжением осложнений во всех периодах 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причина - гипотоническое состояние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щины со слабостью родов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ы крупным пло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вод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плод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генез. Нарушение тромбообразования вследствие выключения мышечного фактора из механизмов гемост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причинами кровотечения в раннем послеродовом периоде могут бы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мы матки, шейки, влагалищ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олевания кров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ы гипотонических кровоте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вотечение сразу, обильное. За несколько минут можно потерять 1 л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роведения мероприятий по повышению сократительной способности матки: матка сокращается, кровотечение прекращается через несколько минут - небольшая порция крови - матка сокращается и т.д. и так постепенно, небольшими порциями увеличивается кровопотеря и возникает геморрагический шок. При этом варианте снижается бдительность персонала и именно они приводят чаще к летальному исходу так как нет своевременного возмещения кровопо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операция которая проводится при кровотечении в раннем послеродовом периоде называется РУЧНОЕ ОБСЛЕДОВАНИЕ ПОЛОСТИ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операции РОП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ить не осталось ли в полости матки задержавшихся частей последа, удалить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сократительный потенциал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целость стенок матки - нет ли разрыва матки (клинически трудно иногда постави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ить нет ли порока развития матки или опухоли матки (фиброматозный узел часто является причиной кровотечен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выполнения операции ручного обследования полости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объем кровопотери и общее состояние женщ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ботать руки и наружные генита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ь внутривенно наркоз и начать (продолжить) введение утерото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сти руку во влагалище и далее в полость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орожнить полость матки от сгустков крови и задержавшихся частей последа (если ес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тонус матки и целость стенок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мотреть мягкие родовые пути и ушивании повреждении если таковые е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торно оценить состояние женщины кровопотерю, возместить кровопотер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ЬНОСТЬ ДЕЙСТВИЙ ПРИ ОСТАНОВКЕ ГИПОТОНИЧЕСКОГО КРОВОТ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ть общее состояние и объем кровопо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венный наркоз , начать (продолжить) введение утерото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тупить к операции ручного обследования полости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алить сгустки и задержавшиеся части плац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целость матки и ее тон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мотреть мягкие родовые пути и ушить повре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фоне продолжающегося внутривенного введения окситоцина одномоментно ввести внутривенно струйно 1 мл метилэргометрина и можно ввести 1 мл окситоцина в шейку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ние тампонов с эфиром в задний св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торная оценка кровопотери, общего состоя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ещение кровопо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ушеры выделяют еще атонические кровотечения (кровотечение при полном отсутствии сократительной способности - матка Кувелера). Они отличаются от гипотонических кровотечений, тем что матка находится совершенно в отсутствующем тонусе, и не реагирует на введение утерото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ипотоническое кровотечение не останавливается при РОПМ то дальнейшая тактика така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жить шов на заднюю губу шейки матки толстой кетгутовой лигатурой - по Лосицкой. Механизм гемостаза: рефлекторное сокращение матки так как огромное количество интерорецепторов находится в этой гу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же механизм при введении тампона с эфи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жение зажимов на шейку матки. Два окончатых зажима вводится во влагалище, одна раскрытая бранша находится в полости матки, а другая в боковом своде влагалища. Маточная артерия отходит от подвздошной в области внутреннего зева, делится на нисходящую и восходящую части. Эти зажимы пережимают маточную арте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методы иногда позволяют остановить кровотечение, а иногда являются этапами подготовки к операции ( так как они уменьшают кровотече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сивной кровопотерей считается кровопотеря в родах 1200 - 1500 мл. Такая кровопотеря диктует необходимость оперативного лечения - удаление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тупя к операции удаления матки можно попобровать еще один рефлекторный методы остановки кровот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вязка сосудов по Цицишвили. Лигируют сосуды проходящие в круглых связках , собственной связке яичника и в маточном отделе трубы , и на маточные артерии. Маточная артерия проходит по ребру матки. Если не помогает то эти зажимы и сосуды буду подготовительными в уда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ктростимуляция матки (сейчас от нее отходят). Накладываются электроды на брюшную стенку или прямо на матку и подают разр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лорефлексотерап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остановкой кровотечения ведут возмещение кровопотер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кровоте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ировать кровотечение можно и надо по группами рис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трагенитальная пат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ожнения беремен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стоз (хроническая стадия ДВС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рожавш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ый плод, многоводие, многоплод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сть родовой деятельности в процессе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ого требуется обследование женщины во время беремен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крови на тромбоци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агуляционный потенциал кров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алифицированное ведение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кровотечений в последовом и раннем послеродовом период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утеротоников в зависимости от группы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имальная группа риска: женщины не отягощенные соматическим анамнезом. Кровотечение может быть так как роды - стрессовая ситуация, а реакция у организма может быть разная. Введение утеротоников внутримышечно после рождения последа: окситоцин , питуитрин, гифотоцин 3-5 ЕД ( 1 Ед = 0.2 м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а более повышенного риска. Внутривенно капельно окситоцин который начинают во втором периоде родов и заканчивают в течение 30-40 минут после родов. Или по схеме: метилэргометрин 1 мг в 20 мл физиологического раствора (5% раствор глюкозы) внутривенно струйно в момент прорезывания гол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уппе большого риска сочетание внутривенного капельного введения окситоцина + одномоментное введение метилэргометр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гемостаза в родах выявляю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а по Ли-Уайту ( из вены в пробирку берут кровь и смотрят когда свернется кров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определить свертывающий потенциал на предметной стекле по методы Фолиа: 2-3 капли из пальца и определяется через сколько минут свернется кр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период родов 3-5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период родов 1-3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период 1-3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 ПО ЛИ-УАЙ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период 6-7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период 5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ний послеродовый период 4 мину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а входящая в группу риска должна быть до вступления в роды быть обеспечена кровезамещающими препаратами и кровь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3:00Z</dcterms:created>
  <dc:creator>User</dc:creator>
  <dc:description/>
  <cp:keywords/>
  <dc:language>en-US</dc:language>
  <cp:lastModifiedBy>Mage</cp:lastModifiedBy>
  <dcterms:modified xsi:type="dcterms:W3CDTF">2011-10-12T04:13:00Z</dcterms:modified>
  <cp:revision>2</cp:revision>
  <dc:subject/>
  <dc:title>Невынашивание беременности</dc:title>
</cp:coreProperties>
</file>