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сарево се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данной операции берет начало от римского царя (715-673 г до нашей эры) который издал указ что если беременная женщина умирает, то необходимо разрезать ей живот и достать живого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 века Амбруаз Паре выполнил абдоминальное родоразрешение на живой женщине, но так как в то время не существовало методики ушивания раны матки , то смерть наступала практически в 100% случаев. В 1876 году Гейн и Порро преложили удалять матку после извелчения плода. Летальность при этом снизилась до 25% ( сейчас удаляют матку по Порро если есть сочетание мертвого плода и воспаления в матке). В 1890 году Керрер наложил на матку швы в три ряда: мышечно-мышечный, мышечно-серозный, серо-серозный. Летальность при таких операциях достигла 7%. В 1920 году разработана техника операции - интраперитонеального кесарева сечения, кесарева сечения в нижнем сегменте, ретровезикального кесарева сечен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зилась летальность и стала нарастать частота выполнения операции кесарева сечения. В 40-50-е годы путем кесарева сечения родоразрешали в 3.5 - 4% случаев в мире. В 70-80 году - 4-5%. Сейчас это процент неуклонно растет. В США он составляет 15-20%, в Санкт-Петербурге 10-12%. Тем не менее кесарево сечение являясь операцией ( а каждая операция имеет свой операционный риск) не снижает материнскую и перинатальную смертность так как существует множество осложнений со стороны матери и пл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 к операции кесарева с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сарево сечение может быть плановым и экстренным. Все показания рассматриваются в зависимости от этого. Надо стремится к увеличению количества плановых кесаревых сечений, за счет уменьшения экстр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абсолютные и относительные показания к кесареву сеч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ы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лечение плода через естественные родовые пути может быть выполнено , но со значительно большим риском для матери или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вотечение в связи с предлежанием и отслойкой плаценты - 21.6% кесаревых сечений приходится на это показ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тология таза: анатомически и клинический узкий таз - 20.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ное кесарево сечение в связи с несостоятельностью рубца на матке - 20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ные показания -10.9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еречное и косое положение плода 6.1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авильное вставление головки: лобное, высокое стояние стреловидного шва и др. - 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тоция (ригидность) шейки матки. С ней связана слабость родовой деятельности - 3.6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агенитальная патология - 3.6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адение пуповины - 2.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ий токсикоз - 1.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зовое предлежание 1.2%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рожающая внутриутробная гипоксия плода - 0.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солютны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клинические ситуации, при которых извлечение плода через естественные родовые пути невозможно в интересах матери или плода (тяжелая преэклампсия, котрая не поддается лечению в течение 48 часов, узкий таз, лобное предлежание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етанные 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ны проф. Слепых. Сочетанные показания это совокупность осложнений беременности и родов, каждое из которых само по себе не является показанием к кесареву сечению, однако при их сочетании есть угроза для жизни матери или плода при родах через естественные родовые пути (тазовое предлежание плюс крупный плод; переношенная беременность плюс угрожающая гипоксия плода; рубец на матке плюс возраст матери более 30 лет и бесплодие в анамнез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ЕСАРЕВО СЕЧЕНИЕ - родоразрешающая операция, при которой плоди и после извлекают через разрез на ма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 виды кесарева с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доминальное: классическое, корпоральное, кесарево сечение в нижнем сегмен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галищное - разрез через передний свод влагалища. Сначала обнажают шейку и низводят ее. Извлекают таким образом ребенка до 22 недель (20 недель). Надо не повредить мочевой пузырь, очень сложна эта операция технически. А следовательно много осложнений. Сейчас практически не примен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доминальное кесаревео сечение бывает интраперитонеальным (доступ через рассечение брюшины) и экстраперитонеальным (без проникновения в полость брюшины), а также кесарево сечение с временным отграничением брюшной пол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ое кесарево сечение: разрез от лона, обходя пупок слева и выше, матка разрезается прдольным разрезом, выводится из брюшной пол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поральное кесарево сечение: разрез от лона до пупка, разрез проводится по средней линии. Матка в рану не выводится ( поэтому и название корпоральное - “в теле”). Единственное показание к этому виду операции - поперечное положение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и классического и корпорального кесарева с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разрез на мат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формируется несостоятельность швов на матке - при последующей беременности может быть разрыв по этому руб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травматичность, а следовательно и кровопоте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з париетальной и висцеральной брюшины совпадают, а следовательно это прерасполагает к образованию спа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е формирование послеоперационных грыж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иболее часто выполняется операция кесарева сечения в нижнем сегмент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сарево сечение в нижнем сег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этапом является лапаратомия (нижнесрединная; по Фаненштилю - поперечный разрез над лоном). При поперечном разрезе операция длится дольше так как надо очень тщательно выплнять гемостаз, и перевязывать ветви гипогастральных артерий. При плохой их перевязке образуется подапоневротическая гемат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скрытия брюшной полости видим матку, которая всегда ротирована вправо. Мочевой пузырь находится книзу, его отодвигают зеркалом. Вскрывают plica vesico-uterina и тупо отслаивают ее вниз. В области наибольшей окружности делают разрез и вводят в рану пальцы и раздвигают ее. Рука вводится за головку , ассистент при этом давит на дно матки, извлекают головку, затем освобождают пояс и затем и всего ребенка. Между двумя зажимами пересекают пуповину и отдают ребенка педиатру. Рукой удаляют послед. Если есть задержка в матке плодных оболочек то берут кюретку и выскабливают плость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м этапом производят ушивание раны матки двумя рядами кетгутовых вов. Можно накладывать швы непрерывно, можно по Стрелкову - первый ряд - слизисто-мышечный), и два ряда отдельных ш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ерывные швы опасны тем, что если кетгут где-то рассосется раньше положенного срока, то может начаться кровот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м этапом производят перитонизацию за счет пузырно-маточной складки брюшины (при этом швы накладываемые на висцеральную и париетальную брюшину не совпадают так как формируется дупликатура брюшины , следовательно формирование спаек сводится к минимум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роводится проверка гемостаза, проводится туалет брюшной полости. Счет салфеток. Послойное зашивание брюшной полости наглухо. Если необходимо то дренируют брюшную пол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кесарева сечения в нижнем сег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з на наиболее тонкой части стенки матки; в этот разрез попадает наименьшее количество мышечных волокон следовательно по мере формирования нижнего сегмента будет формироваться полноценный соединительнотканый руб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ольшая кровопоте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ьная перитонизация за счет пузырно-маточной склад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зы париетельной и висцеральной брюшины не совпадают , то есть минимальная возможность образования спа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полноценного рубца, то есть уменьшается вероятность разрыва матки по рубц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екция любой локализации (лучше производить в данном случае экстраперитонеальное кесарево сеч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ый безводны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утробная гибель плода ( единственным исключением из этого правила составляет мертвый плод при ПОНРП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в состоянии асфиксии и нет уверенности в рождении живого ребен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для проведения операции кесарева с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РУРГИЧЕСКИЕ УСЛОВИЯ: наличие операционной, инструментария, квалифицированного хир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УШЕРСКИЕ УСЛО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зрелых родовых путей , что необходимо для хорошего оттока лохий в послеоперационны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водный период не более 12 часов ( если более 12 часов то необходимо выполнять эстраперитонеальное кесарево сеч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симптомов эндометрия в родах (хорионамниони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й пло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естезиологическое пособ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МЕДИКАЦИЯ цель: достижение психического покоя, блокада нейровегетативных реакций. Предупреждение побочных влияний анестезиологических средства, профилактика и терапия некоторых осложнений беременности и родов, внутриутробной гипоксии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ивенно бета-адреномиметики, для улучшения состояния плода применяется сальбутамол. Если кесарево сечение производится из-за гестоза то назначают гипотензивные средства. Также назначаются транквилизаторы или снотворные (реланиум, фенобарбитал и др.) на ночь. Также они назнчаются перед опер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тропин или метацин для профилактики вагусных реа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ства для профилактики синдрома Мендельсона - сода, мгеназия, альмагель, цимети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лода: глюкоза, витамин С, кокарбоксилаза, сигет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перационный токоли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галяция кисл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анестезиологического пособ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ная инфильтрационная анестезия ( в настоящее время не применяет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дуральная или спиномозговая анестезия. Очень хороший метод при гестозе, когда одновременно надо снизить 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анестезия и ИВЛ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во время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дром Мендельсона. Возникает в результате регургитации кислого содержимого желудка в дыхательные пути. При этом происходит развитие гиперергический пневмонит, нарушение альвеолярного эпителия, нарушение продукции сурфактанта. При этом быстро присоединяется ДВС синдром. Летальность при этом синдроме очень выс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дром сдавления нижней полой вены. При сдавлении маткой нижней полой вены снижается венозный возврат к сердцу, снижается сердечный выброс, снижается АД, возникает коллап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вотечение во время операции. Причинами в данном случае будет гестоз ( при котором уже имеется хроническая стадия ДВС-синдрома), патология свертывающей системы крови, задержка частей последа , гипотонические состояния матки. При гипотонических состояних необходимо проводить терапию утеротониками, при гестозе - инфузионная терапия. Если данные мероприятия неэффективны до объем операции необходимо расширить до экстирпации мат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раннем послеоперационном пери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вотечение. Причиной его как правило является не тщательно выполненный гемостаз. Необходимо осторожное выскабливание полости матки на фоне утеротоников. Если мероприятия не эффективны то надо делать экстирпацию м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ез кишечника - самый ранний признак перитонита. Необходимо вводить прозерин, делать гипертонические клизмы, препараты калия (перорально), компресс с эфиром на живот, раннее вставание после оп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функции мочеиспускания (задержка моч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омбоэмболические осложнения тромбоз возникают чаще у женщин с патологией сердечно-сосудистой системы, варриокозными расширениями вен, при коллагенозах, заболеваниях крови, шоке, гестозе. Может быть тромбоз вен нижних конечностей и вен таза. Может быть ТЭЛА ( боли за грудиной, эйфория, кровохарканье, в худшем случае тахипное, глубокий обморок и смерть). Может быть эмболия околоплодными в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екционные ослож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ение послеоперационного пери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день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 0: минеральная вода и соки, но без содержание сахара. Режим постельный, но женщина должа переворачиваться сбоку на бок и садиться. К концу суток должна стоять рядом с кроватью ( профилактика тромбоэмболических осложнений и пареза кишечника). Назначают антибиотики (ампициллин, гентамицин, нистатин). Ребенку назначают бифиду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узионная терапия: солевые растворы (ацесоль, хлосоль и т.д.). коллоидные растворы - реополиглюкин, гемодез - 2 флакона по 400 м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зболивание: однократное введение наркотического анальгетика, анальгин с димедро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парентер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ращающие средства: окситоцин капельно и внутримышечно 3 раза в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крови и анализ мо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день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жим 2, стол 1. Надо стоять рядом с кроватью, дви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тоническая клизма, через 15 минут вводят питуитрин или прозерин подк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зболивание: анальгин, димедро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ий день посл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 1, можно начинать кормить бульонами, протертыми овощами, можно кусочек мяса. Режим 2-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био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ами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ращающие сре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истительные клиз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7 сутки снимают швы. На 11 сутки выписывают. На 10 сутки должно быть закрытие маточного з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Кесарево сечение</dc:title>
</cp:coreProperties>
</file>