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 тождественности уровней.</w:t>
      </w:r>
    </w:p>
    <w:p>
      <w:pPr>
        <w:pStyle w:val="Style14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бобщение теории относительности возможно на основе предположения об общей физической природе материи и энергии; исключительность скорости света при этом преодолевается, парадоксальным образом сохраняясь. Для взгляда наблюдателя электромагнитное излучение отличается от элементарных частиц "точкой зрения" наблюдателя, его "местом" в мире. </w:t>
      </w:r>
    </w:p>
    <w:p>
      <w:pPr>
        <w:pStyle w:val="Style14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нтегральная онтология позволяет обосновать (или, по крайней мере, разъяснить) такое допущение о логической тождественности принципиально различного. </w:t>
      </w:r>
    </w:p>
    <w:p>
      <w:pPr>
        <w:pStyle w:val="Style14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гласно принципу неразличимости всякие сущности при взгляде на них "из бесконечности" неразличимы (менее сильно утверждение - тождественны). Допущения интегральной онтологии о множественности полнот позволяет вернуть взгляд "из бесконечности" к предметам окружающего мира, которые могут открываться в модусе своей полноты и составлять уровень. При этом сохраняется "бесконечное" свойство взгляда к отождествлению на краю.</w:t>
      </w:r>
    </w:p>
    <w:p>
      <w:pPr>
        <w:pStyle w:val="Style14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ответственно, имеем другую формулировку принципа неразличимости:</w:t>
      </w:r>
    </w:p>
    <w:p>
      <w:pPr>
        <w:pStyle w:val="Style14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§ всякое сущее на своем краю (т.е., открываясь своей полнотой) неразличимо со всяким другим сущим, также приведенным к своему краю .</w:t>
      </w:r>
    </w:p>
    <w:p>
      <w:pPr>
        <w:pStyle w:val="Style14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§ Каждый уровень имеет свою внутреннюю иерархию; законы развития внутри различных уровней изоморфны. Последовательный взгляд "извне" объединяет различные уровни единой логикой, "уравнивая" материальное и идеальное, физическое и "знательное", корпускулярное и волновое… Если попасть "вовнутрь" "метафизических конструктов" (С. Катречко), то они для взгляда (и взглядом) будут "расщеплены" (дискретизированы), и открывшийся "новый мир" будет обладать для наблюдателя той же логикой, что и "предыдущий мир" наблюдаемых предметов ("натуральных аналогов" - С. Катречко). После преодоления каждого "разрыва" между уровнями наблюдатель "начинает сначала", но сохраняет в памяти путь по предыдущему уровню.</w:t>
      </w:r>
    </w:p>
    <w:p>
      <w:pPr>
        <w:pStyle w:val="Style14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менительно к теории относительности, краевая изоморфность уровней означает возможность скоростей больших скорости света; движение с такими скоростями происходит в "запредельности" - "внутри" световых квантов. Соединение уровней в треугольнике "материя - энергия - третье замыкающее" обеспечивает для открывающейся вовне сущности (элементарной частицы) опережающую обратную связь - частица узнает о своей "финальной причине", (о встрече с целью, на которую открывается) раньше, чем действительно достигает ее. Если факт посылки сигнала есть цель частицы, то посылаемый частицей сигнал возвращается к ней раньше, чем посылается. Такая краевая парадоксальность (инверсия причинно-следственной цепочки) дополняет "логичность" и детерминированность макроскопического мира; при этом в картину мира включается сознание наблюдател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Heading3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.Тарасюк . О тождественности уровней.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36:00Z</dcterms:created>
  <dc:creator>USER</dc:creator>
  <dc:description/>
  <cp:keywords/>
  <dc:language>en-US</dc:language>
  <cp:lastModifiedBy>Mage</cp:lastModifiedBy>
  <dcterms:modified xsi:type="dcterms:W3CDTF">2011-10-10T13:36:00Z</dcterms:modified>
  <cp:revision>2</cp:revision>
  <dc:subject/>
  <dc:title>Т</dc:title>
</cp:coreProperties>
</file>