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илософия языка "Трактата": логика языка versus логика мышления</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bookmarkStart w:id="0" w:name="_ftnref2"/>
      <w:r>
        <w:rPr/>
        <w:t>Логико-философский трактат создавался с 1914 по 1918 год. Его созданию сопутствовали обстоятельства, о которых нельзя не упомянуть, поскольку они, вероятно, сказались на содержании. Летом 1914 года началась Первая мировая война, и Витгенштейн добровольцем вступил в австро-венгерскую армию. Большую часть времени он провел на Восточном фронте. В 1918 году его перебросили на Южный фронт, где после развала австро-венгерской армии он был взят в плен итальянцами. Почти год Витгенштейн провел в плену, большую часть времени в лагере в Монте-Касино (Южная Италия). Здесь он и закончил ЛФТ. На протяжении всего пребывания на фронте, несмотря на экстремальные условия, Витгенштейн вел философский дневник. Афоризмы ЛФТ представляют собой выборку из этих дневниковых записей. Часть дневниковых записей, не вошедших в основное произведение, сохранилась и может использоваться для интерпретации ЛФТ наряду с основным текстом. Добавим, что первое издание ЛФТ относится к 1921 году</w:t>
      </w:r>
      <w:bookmarkStart w:id="1" w:name="_ftnref23"/>
      <w:r>
        <w:rPr/>
        <w:t>[23]</w:t>
      </w:r>
      <w:bookmarkEnd w:id="1"/>
      <w:r>
        <w:rPr/>
        <w:t xml:space="preserve"> . </w:t>
      </w:r>
    </w:p>
    <w:p>
      <w:pPr>
        <w:pStyle w:val="Normal"/>
        <w:spacing w:before="120" w:after="0"/>
        <w:ind w:firstLine="567"/>
        <w:jc w:val="both"/>
        <w:rPr/>
      </w:pPr>
      <w:r>
        <w:rPr/>
        <w:t xml:space="preserve">Для общей оценки основного произведения раннего Витгенштейна воспользуемся расхожим мнением, что если бы философская деятельность Витгенштейна ограничилась ЛФТ, эта книга все равно составила бы мировую славу ее автору. Это предположение невозможно ни подтвердить, ни опровергнуть. Можно лишь констатировать, что по степени влияния редкое философское произведение, написанное в XX веке, может составить конкуренцию этой книге. В ней Витгенштейн рассматривает практически все вопросы, относимые к компетенции философии, и дает им оригинальное решение, во многом определившее специфику современной философии. Можно сказать, что именно в этом произведении был выражен лингвистический поворот, у Фреге и Рассела лишь намеченный, в рамках которого действуют философы–аналитики. Но у самого Витгенштейна этот поворот мотивирован не просто потребностями логического анализа. Он укоренен в стремлении выразить мистическое чувство жизни, превосходящее возможности языка. </w:t>
      </w:r>
    </w:p>
    <w:p>
      <w:pPr>
        <w:pStyle w:val="Normal"/>
        <w:spacing w:before="120" w:after="0"/>
        <w:ind w:firstLine="567"/>
        <w:jc w:val="both"/>
        <w:rPr/>
      </w:pPr>
      <w:r>
        <w:rPr/>
        <w:t>Когда-то Гегель говорил, что предисловия пишутся после того, как автору окончательно ясным стал замысел, воплощенный в главной части. Поэтому основной текст должен, в свою очередь, рассматриваться как введение к введению. Если исходить из этого принципа, то единство понимания зависит от взаимных импликаций задач, сформулированных в предисловии, и их реализации в основном тексте. Утверждение Гегеля в полной мере относится к ЛФТ</w:t>
      </w:r>
      <w:bookmarkStart w:id="2" w:name="_ftnref24"/>
      <w:r>
        <w:rPr/>
        <w:t>[24]</w:t>
      </w:r>
      <w:bookmarkEnd w:id="2"/>
      <w:r>
        <w:rPr/>
        <w:t xml:space="preserve"> , где лишь в предисловии единственный раз во всей книге Витгенштейн дает общую формулировку замысла, но сам этот замысел вне контекста реализации во многом остается непонятным. Однако предисловие дает хорошую возможность оценить, в каком направлении движется автор. Центральная часть предисловия в четырех предложениях фактически содержит весь замысел книги: </w:t>
      </w:r>
    </w:p>
    <w:p>
      <w:pPr>
        <w:pStyle w:val="Normal"/>
        <w:spacing w:before="120" w:after="0"/>
        <w:ind w:firstLine="567"/>
        <w:jc w:val="both"/>
        <w:rPr/>
      </w:pPr>
      <w:r>
        <w:rPr/>
        <w:t xml:space="preserve">«Книга излагает философские проблемы и показывает, как я полагаю, что постановка этих проблем основывается на неправильном понимании логики нашего языка. Весь смысл книги можно сформулировать приблизительно в следующих словах: то, что вообще может быть сказано, может быть сказано ясно, а о чем невозможно говорить, о том следует молчать. </w:t>
      </w:r>
    </w:p>
    <w:p>
      <w:pPr>
        <w:pStyle w:val="Normal"/>
        <w:spacing w:before="120" w:after="0"/>
        <w:ind w:firstLine="567"/>
        <w:jc w:val="both"/>
        <w:rPr/>
      </w:pPr>
      <w:r>
        <w:rPr/>
        <w:t xml:space="preserve">Стало быть, книга хочет провести границу мышлению, или скорее не мышлению, а выражению мыслей, ибо, чтобы провести границу мышлению, мы должны были бы мыслить по обе стороны этой границы (следовательно, мы должны были бы быть способными мыслить то, что не может быть мыслимо). </w:t>
      </w:r>
    </w:p>
    <w:p>
      <w:pPr>
        <w:pStyle w:val="Normal"/>
        <w:spacing w:before="120" w:after="0"/>
        <w:ind w:firstLine="567"/>
        <w:jc w:val="both"/>
        <w:rPr/>
      </w:pPr>
      <w:r>
        <w:rPr/>
        <w:t xml:space="preserve">Поэтому эту границу можно провести только в языке, и все, что лежит по ту сторону границы, будет просто бессмыслицей». </w:t>
      </w:r>
    </w:p>
    <w:p>
      <w:pPr>
        <w:pStyle w:val="Normal"/>
        <w:spacing w:before="120" w:after="0"/>
        <w:ind w:firstLine="567"/>
        <w:jc w:val="both"/>
        <w:rPr/>
      </w:pPr>
      <w:r>
        <w:rPr/>
        <w:t xml:space="preserve">В этих фразах без труда улавливается лежащий на поверхности кантианский смысл. Действительно, со времен Канта любой вопрос о возможности чего-то рассматривается как реализация критической установки. Проблема подобного рода всегда результируется в представлении о некоторой границе, отделяющей возможное от невозможного. Поэтому критическую философию с полным правом можно было бы назвать философией, устанавливающей границы. В этом смысле позицию Витгенштейна, который, указывая задачу ЛФТ, говорит: «Книга хочет провести границу мышлению», вполне можно охарактеризовать как критическую. Более того, данный тезис вполне вписывается в установки Канта, определяющего главную проблему теоретической философии как вопрос о том, «Что я могу знать?». Нетрудно, впрочем, заметить, что эта проблема имеет специфическое преломление. Витгенштейна интересует скорее не вопрос о наличии границы, а вопрос о том, где такую границу можно провести. Последнее затрагивает проблему критерия демаркации возможного-невозможного. Для Канта эта проблема решается с точки зрения познавательных способностей, невозможность выйти за рамки которых определяет границу между познаваемым и непознаваемым. В этом отношении исследование возможности познания ставится в догматическую зависимость от того, какими способностями мы наделяем субъекта, вынося в область непознаваемого все то, что эти способности превосходит. </w:t>
      </w:r>
    </w:p>
    <w:p>
      <w:pPr>
        <w:pStyle w:val="Normal"/>
        <w:spacing w:before="120" w:after="0"/>
        <w:ind w:firstLine="567"/>
        <w:jc w:val="both"/>
        <w:rPr/>
      </w:pPr>
      <w:r>
        <w:rPr/>
        <w:t>Как видно из предисловия, такой ход не удовлетворяет Витгенштейна, поскольку в этом случае немыслимое в некотором смысле становится мыслимым, выразимым, пусть даже оно и вводится с помощью постулата в качестве вещи самой по себе. Можно, конечно, поставить вопрос о возможности самих способностей, радикализируя критическую установку Канта, но подобный подход грозит перспективой ухода в дурную бесконечность. Критика критического подхода в свою очередь сама может потребовать критики и т.д. Поэтому вопрос о действительном установлении границы требует изменения перспективы, что связано уже не с исследованием познавательных способностей, а с исследованием тех средств, в которых эти способности могут быть выражены. В этом заключается лингвистический поворот, который, учитывая классическую критическую позицию, можно было бы назвать критической установкой второй степени, ориентированной на «установление границ выражения мысли». Адаптируя подход Канта, Витгенштейну можно было бы приписать вопрос: «Что я могу выразить из того, что я знаю?» Этот вопрос, однако, не следует понимать в том смысле, что я нечто знаю, а потом пытаюсь это нечто выразить. Вопросы «Что я могу знать?» и «Что я могу выразить?» фактически слиты здесь до неразличимости, поскольку я могу выразить только то, что знаю, а могу знать только то, что способен выразить. Таким образом, задача ЛФТ очерчивается стремлением выяснить условия априорной возможности языка. В подготовительных материалах так и говорится: «Вся моя задача заключается в объяснении сущности предложения»</w:t>
      </w:r>
      <w:bookmarkStart w:id="3" w:name="_ftnref25"/>
      <w:r>
        <w:rPr/>
        <w:t>[25]</w:t>
      </w:r>
      <w:bookmarkEnd w:id="3"/>
      <w:r>
        <w:rPr/>
        <w:t xml:space="preserve"> . Вопрос о возможности предложения образует фон всех тем, затрагиваемых Витгенштейном[26]</w:t>
      </w:r>
      <w:bookmarkEnd w:id="0"/>
      <w:r>
        <w:rPr/>
        <w:t xml:space="preserve"> . Здесь уже непосредственно просматривается связь с Кантом, который главной темой Критики чистого разума сделал вопрос об условиях возможности суждения</w:t>
      </w:r>
      <w:bookmarkStart w:id="4" w:name="_ftnref27"/>
      <w:r>
        <w:rPr/>
        <w:t>[27]</w:t>
      </w:r>
      <w:bookmarkEnd w:id="4"/>
      <w:r>
        <w:rPr/>
        <w:t xml:space="preserve"> . Однако этим сходство и ограничивается. Аналогия между тем, как трансцендентальная логика, опираясь на трансцендентальный анализ опыта, решает проблему функционирования априорно-синтетических суждений, и тем, как формальная логика, опираясь на логический анализ языка, решает проблему функционирования предложений, представляется спорной</w:t>
      </w:r>
      <w:bookmarkStart w:id="5" w:name="_ftnref28"/>
      <w:r>
        <w:rPr/>
        <w:t>[28]</w:t>
      </w:r>
      <w:bookmarkEnd w:id="5"/>
      <w:r>
        <w:rPr/>
        <w:t xml:space="preserve"> . Здесь не должно вводить в заблуждение то, что Витгенштейн иногда пользуется кантианской терминологией. Его цель и метод не имеют ничего общего с традиционной критической философией. </w:t>
      </w:r>
    </w:p>
    <w:p>
      <w:pPr>
        <w:pStyle w:val="Normal"/>
        <w:spacing w:before="120" w:after="0"/>
        <w:ind w:firstLine="567"/>
        <w:jc w:val="both"/>
        <w:rPr/>
      </w:pPr>
      <w:r>
        <w:rPr/>
        <w:t>Для установления различий прежде всего необходимо выяснить, какое место в ЛФТ отводится формальной логике. Лучше всего охарактеризовать соотношение логической теории и языка позволит сравнение позиции ЛФТ с позицией Рассела, который был первым, а, судя по мнению Витгенштейна, возможно, и единственным компетентным читателем. По просьбе автора он написал введение к первому изданию его работы, где наряду с разъяснением ряда технических деталей содержится общая оценка задачи. Витгенштейн отрицательно отнесся к тексту своего английского друга, считая его поверхностным и неправильно трактующим задачу книги</w:t>
      </w:r>
      <w:bookmarkStart w:id="6" w:name="_ftnref29"/>
      <w:r>
        <w:rPr/>
        <w:t>[29]</w:t>
      </w:r>
      <w:bookmarkEnd w:id="6"/>
      <w:r>
        <w:rPr/>
        <w:t xml:space="preserve"> . </w:t>
      </w:r>
    </w:p>
    <w:p>
      <w:pPr>
        <w:pStyle w:val="Normal"/>
        <w:spacing w:before="120" w:after="0"/>
        <w:ind w:firstLine="567"/>
        <w:jc w:val="both"/>
        <w:rPr/>
      </w:pPr>
      <w:r>
        <w:rPr/>
        <w:t>Для Рассела основную роль играет оппозиция естественного и идеального, логического языка, с точки зрения которой он и рассматривает задачу ЛФТ. В частности, он пишет: «Чтобы понять книгу м-ра Витгенштейна, необходимо осознать проблему которая его занимает… М-р Витгенштейн исследует условия, необходимые для логически совершенного языка, – речь идет не о том, что какой-либо язык является логически совершенным или что мы считаем возможным здесь и сейчас построить логически совершенный язык, но о том, что вся функция языка сводится к тому, чтобы иметь смысл, и он выполняет эту функцию лишь постольку, поскольку приближается к постулируемому нами идеальному языку»</w:t>
      </w:r>
      <w:bookmarkStart w:id="7" w:name="_ftnref30"/>
      <w:r>
        <w:rPr/>
        <w:t>[30]</w:t>
      </w:r>
      <w:bookmarkEnd w:id="7"/>
      <w:r>
        <w:rPr/>
        <w:t xml:space="preserve"> . Такое понимание задачи книги вполне укладывается в рамки того, что делает сам Рассел. Для чего служит логический анализ языка? Он предназначен для того, чтобы вскрыть имплицитные противоречия, содержащиеся в некритически принимаемых способах выражения. Любая теория, претендующая на описание реальности, не может гарантировать свободу от противоречия. Однако дело зачастую вовсе не в том, что неправильно задана предметная область исследования. Если такое и случается, то это внутреннее дело самой теории, которая допускает корректировку задачи и методов исследования. Когда теория выполняет эвристическую функцию, ее существование вполне допустимо. Однако наряду с позитивными утверждениями в совокупность выводов, полученных из постулатов теории, могут вкрасться такие следствия, которые связанны не столько со спецификой исследования, сколько с некритически усвоенными средствами, предоставляемыми используемым языком. Для Рассела типичным примером здесь служит парадокс, установленный им самим в фрегеанской теории функции. Парадоксы подобного рода устранимы надлежащим логическим анализом и созданием более адекватных средств выражения. Рамки, в которых действует Рассел, укладываются в две крайние точки. Это естественный язык с его двусмысленными, самореферентными выражениями, с одной стороны, и идеал языка, полностью свободного от эквивокаций с другой. Логический анализ, по существу, рассматривается как средство перехода от первого ко второму. Он оправдан лишь тогда, когда результируется в соответствующей логической теории, более или менее близкой к постулируемому идеалу</w:t>
      </w:r>
      <w:bookmarkStart w:id="8" w:name="_ftnref31"/>
      <w:r>
        <w:rPr/>
        <w:t>[31]</w:t>
      </w:r>
      <w:bookmarkEnd w:id="8"/>
      <w:r>
        <w:rPr/>
        <w:t xml:space="preserve"> . Причем степень приемлемости такой теории зависит от совокупности проблем, касающихся средств выражения, на которые она может дать удовлетворительный ответ. Например, логическая теория Principia Mathematica ближе к идеалу, чем фрегеанский Begriffschrift , поскольку первая свободна от содержащегося в последнем противоречия. </w:t>
      </w:r>
    </w:p>
    <w:p>
      <w:pPr>
        <w:pStyle w:val="Normal"/>
        <w:spacing w:before="120" w:after="0"/>
        <w:ind w:firstLine="567"/>
        <w:jc w:val="both"/>
        <w:rPr/>
      </w:pPr>
      <w:r>
        <w:rPr/>
        <w:t>Рассел рассуждает по следующей схеме. Допустим, в языке теории обнаруживается противоречие, связанное, скажем, с функционированием самореферентных выражений или пустых имен. Но описание должно быть свободно от противоречия, которое, стало быть, необходимо устранить. Возникает вопрос: Как? Ответ: Нужно найти объяснение его источника. Как только источник найден, следует принять дополнительное условие, накладываемое на применение выразительных средств. Таким образом, искусственный язык, претендующий на близость к идеалу, связан дополнительными условиями, и чем ближе к идеалу, тем условий становится все больше. В качестве таковых у самого Рассела выступают теория типов, теория дескрипций, теория лишних сущностей, которые добавляются к исходным условиям совершенного языка, например, в виде аксиомы бесконечности или аксиомы сводимости. Таким образом, логический анализ представляет собой своеобразную заботу о языке. Забота подобного рода выражается либо в ограничениях, накладываемых на образование выражений определенного рода, либо в разработке правил сведения одних выражений к другим. Работа логика как философа в более широком смысле сводится к созданию удовлетворительной онтологии и теории познания, которые позволили бы обосновать те условия, при которых возможен идеальный язык. Именно в этом источник философских допущений Рассела. Он как бы говорит: «Если вы хотите, чтобы язык работал нормально, тогда вам необходимо принять ту теорию познания и онтологию, которую разрабатываю я». Философия для английского философа – это то, что фундирует надлежащий логический анализ. Перефразируя известное изречение схоластов, можно сказать, что философия выступает здесь служанкой логики. С точки зрения собственного видения задачи Рассел рассматривает и результат работы Витгенштейна, расценивая его в заключительных пассажах Введения как построение свободной от видимых противоречий логической теории, возможно в чем-то сходной с его собственной</w:t>
      </w:r>
      <w:bookmarkStart w:id="9" w:name="_ftnref32"/>
      <w:r>
        <w:rPr/>
        <w:t>[32]</w:t>
      </w:r>
      <w:bookmarkEnd w:id="9"/>
      <w:r>
        <w:rPr/>
        <w:t xml:space="preserve"> . </w:t>
      </w:r>
    </w:p>
    <w:p>
      <w:pPr>
        <w:pStyle w:val="Normal"/>
        <w:spacing w:before="120" w:after="0"/>
        <w:ind w:firstLine="567"/>
        <w:jc w:val="both"/>
        <w:rPr/>
      </w:pPr>
      <w:r>
        <w:rPr/>
        <w:t>Совершенно по-иному задача видится Витгенштейну. Внешней телеологии логического анализа Рассела он противопоставляет внутреннюю телеологию языка. Проблема не в том, чтобы наложить на язык внешние условия, «мы должны узнать, как язык заботится о себе»</w:t>
      </w:r>
      <w:bookmarkStart w:id="10" w:name="_ftnref%5B33%5D"/>
      <w:bookmarkEnd w:id="10"/>
      <w:r>
        <w:rPr/>
        <w:t>[33] . Подобная постановка вопроса совершенно переориентирует цель исследования. Из вопроса элиминируется субъективное условие возможности анализа. Дело не в том, чтобы выяснить, какие дополнительные ограничения должны быть наложены на язык, для того чтобы он отвечал нашим целям. Язык внутренне целесообразен, и как таковой обладает внутренними механизмами, предотвращающими возникновение парадоксов. «Мне нет надобности заботиться о языке»</w:t>
      </w:r>
      <w:bookmarkStart w:id="11" w:name="_ftnref34"/>
      <w:r>
        <w:rPr/>
        <w:t>[34]</w:t>
      </w:r>
      <w:bookmarkEnd w:id="11"/>
      <w:r>
        <w:rPr/>
        <w:t xml:space="preserve"> , язык заботится о себе сам. Всевозможные несообразности, формулируемые в виде парадоксов, возникают из «неправильного понимания логики нашего языка». Дело не в том, чтобы создать новый, более совершенный язык, дело в том, чтобы, следуя внутренней целесообразности языка, правильно объяснить, как он работает. Такой постановке вопроса, видимо, немало способствовала интуиция инженера, на которого первоначально учился Витгенштейн. Если механизм работает со сбоями, нужно выяснить принцип его работы, а не конструировать дополнительные механизмы, корректирующие сбои. </w:t>
      </w:r>
    </w:p>
    <w:p>
      <w:pPr>
        <w:pStyle w:val="Normal"/>
        <w:spacing w:before="120" w:after="0"/>
        <w:ind w:firstLine="567"/>
        <w:jc w:val="both"/>
        <w:rPr/>
      </w:pPr>
      <w:r>
        <w:rPr/>
        <w:t xml:space="preserve">В пользу внутренней целесообразности языка говорит то, что человек обладает способностью строить язык, в котором выразим любой смысл, зачастую не имея представления о значении его отдельных компонентов. Связано это с тем, что телеология отражается в логике, которую язык навязывает тому, кто его использует. Логика есть не что иное, как выражение внутренней целесообразности. Здесь носитель языка выступает в качестве ведомого, которому услуги гида навязаны с необходимостью. Правда, часто случается так, что указания проводника понимаются неправильно и заводят в непроходимые дебри. Причина сбоев в том, что «язык переодевает мысли. И притом так, что по внешней форме этой одежды нельзя заключить о форме переодетой мысли, ибо внешняя форма одежды образуется с целями совершенно отличными от того, чтобы обнаруживать форму тела. Молчаливые соглашения для понимания повседневного языка чрезмерно усложнены» [4.002]. Сложность молчаливых соглашений обусловлена сложностью человеческого организма, частью которого является язык. Это свойство повседневного языка обнаруживается с попыткой сказать что-нибудь предельно ясно. Самое простое предложение, например “Часы лежат на столе”, окажется бесконечно сложным и полным эвфемизмов, если попытаться выяснить его окончательный смысл. Поэтому, «не в человеческих силах непосредственно из него вывести логику языка» [4.002]. Этой цели может служить искусственное приспособление, в качестве которого Витгенштейн рассматривает формульный язык, изобретенный Фреге и Расселом. Но это вовсе не означает, что язык повседневного общения следует заменить искусственным. Искусственный язык ничуть не в большей мере близок к идеалу, чем естественный, если об идеале здесь вообще имеет смысл говорить. Каждый язык совершенен в той мере, в которой он выполняет свое предназначение. Другое дело, что различные языки по-разному обнаруживают свою структуру. В этом отношении искусственный язык более удобен, поскольку он в явном виде демонстрирует то, что в обычном языке скрыто. Логический анализ не предоставляет нам новый, более совершенный язык, он есть средство установления структуры любого языка, скрытой молчаливыми соглашениями. </w:t>
      </w:r>
    </w:p>
    <w:p>
      <w:pPr>
        <w:pStyle w:val="Normal"/>
        <w:spacing w:before="120" w:after="0"/>
        <w:ind w:firstLine="567"/>
        <w:jc w:val="both"/>
        <w:rPr/>
      </w:pPr>
      <w:r>
        <w:rPr/>
        <w:t>Здесь становится ясным, что априорные условия возможности языка, искомые Витгенштейном, это не те условия, о которых говорит Рассел. Автор ЛФТ действует не как логик, стремящийся построить непротиворечивую формальную теорию. «Книга излагает философские проблемы», а не логические. Идеальный язык – не цель, а средство. Попытки скорректировать логику языка, связав ее дополнительными условиями, действительно есть философское заблуждение. Что может быть критерием предельной ясности, как не сама логика? Цель Рассела – исключить из языка логической теории бессмысленные утверждения. Но критерий осмысленности и бессмысленности можно провести только в языке, он должен устанавливаться самой логикой, его нельзя навязать извне. «Логика заботится о себе сама, нам нужно лишь следить за тем, как она это делает»</w:t>
      </w:r>
      <w:bookmarkStart w:id="12" w:name="_ftnref35"/>
      <w:r>
        <w:rPr/>
        <w:t>[35]</w:t>
      </w:r>
      <w:bookmarkEnd w:id="12"/>
      <w:r>
        <w:rPr/>
        <w:t xml:space="preserve"> . В этом смысле логика автономна, она сама устанавливает себе критерии. </w:t>
      </w:r>
    </w:p>
    <w:p>
      <w:pPr>
        <w:pStyle w:val="Normal"/>
        <w:spacing w:before="120" w:after="0"/>
        <w:ind w:firstLine="567"/>
        <w:jc w:val="both"/>
        <w:rPr/>
      </w:pPr>
      <w:r>
        <w:rPr/>
        <w:t xml:space="preserve">Таким образом, видно, что понимание цели и метода логического анализа у Витгенштейна совершенно иное, чем у Рассела, и связано с пониманием языка. Однако само по себе это различие еще мало говорит о характере новаций, гораздо важнее понять, на чем оно основано. Начнем с того, что в отличие от Рассела и Фреге (как, впрочем, и многих других менее близких исследователей) Витгенштейн никогда не говорит о логике как науке о формах и законах мышления. В ЛФТ логика связана исключительно с языком. Факт достаточно интересный, особенно если учесть, сколь значительное место занимали в работах его учителей вопросы теории познания. Последнее объясняется тем, что, несмотря на усовершенствование логической техники, Фреге и Рассел остаются в рамках традиционных представлений о соотношении реальности, мышления и языка. Традиционный подход можно суммировать в следующем тезисе: Есть реальность, есть мышление, в которой дана реальность, есть язык, выражающий мышление. В данном случае неважно, как понимается реальность или мышление. Существенно то, что мышление рассматривается в качестве ментального посредника между тем, что мыслится, и способами выражения мысли. В рамках этой трехэлементной структуры языку отводится вспомогательная роль, связанная с фиксацией результатов мышления. При этом предполагается, что способ выражения результатов может быть более или менее адекватным. Стремление построить идеальный язык как раз укладывается в эту схему. Правда, это стремление основано на одной сомнительной предпосылке. Получается, что интуиция мышления противопоставляется интуиции языка, что мышление каким-то образом дано до и помимо языка и что ‘непосредственное’ изучение мышления может скорректировать ошибки, обнаруживаемые в средствах выражения. Одним из парадоксов такой прямой апелляции является то, что предполагается возможность установления границы между допустимым и недопустимым в рамках самого мышления или, по выражению Витгенштейна, «способность мыслить то, что не может быть мыслимо». </w:t>
      </w:r>
    </w:p>
    <w:p>
      <w:pPr>
        <w:pStyle w:val="Normal"/>
        <w:spacing w:before="120" w:after="0"/>
        <w:ind w:firstLine="567"/>
        <w:jc w:val="both"/>
        <w:rPr/>
      </w:pPr>
      <w:r>
        <w:rPr/>
        <w:t>Иную точку зрения развивает автор ЛФТ: «Мышление и язык - одно и то же. А именно, мышление есть вид языка. Так как мысль, конечно, тоже есть логический образ предложения и, таким образом, также и некоторый вид предложения»</w:t>
      </w:r>
      <w:bookmarkStart w:id="13" w:name="_ftnref36"/>
      <w:r>
        <w:rPr/>
        <w:t>[36]</w:t>
      </w:r>
      <w:bookmarkEnd w:id="13"/>
      <w:r>
        <w:rPr/>
        <w:t xml:space="preserve"> . Витгенштейн убирает ментального посредника. Есть реальность, есть язык, в которой она выражается. Мышление в непсихологическом смысле и есть язык. Мышление в психологическом смысле есть применение языка. Таким образом, апелляция к мышлению при изучении языка переворачивает их действительное соотношение. Раз мышление и язык одно и то же, то все существенное языка в полной мере относится и к мышлению как его разновидности. Для Витгенштейна изучение языка и есть изучение самого мышления в его сущностных чертах, свободных от психологических привнесений. В языке дано самое существенное мышления. Дело обстоит не так, что имеются необходимые условия мышления, которые могут быть нарушены применением неадекватных средств выражения. Используя терминологию Канта, в языке даны априорные условия мышления. В телеологии языка выражен схематизм мышления. В этом смысле как выражение внутренней целесообразности языка «логика трансцендентальна» [6.13]. </w:t>
      </w:r>
    </w:p>
    <w:p>
      <w:pPr>
        <w:pStyle w:val="Normal"/>
        <w:spacing w:before="120" w:after="0"/>
        <w:ind w:firstLine="567"/>
        <w:jc w:val="both"/>
        <w:rPr/>
      </w:pPr>
      <w:r>
        <w:rPr/>
        <w:t>Впрочем, задача ЛФТ, если рассматривать ее с точки зрения изучения априорных структур мыслительного процесса, вполне сопоставима с усилиями других авторов. На это пытается обратить внимание и сам Витгенштейн, когда задает риторический вопрос: «Разве не соответствует мое изучение знакового языка изучению мыслительного процесса, который философы считали таким существенным для философии логики? Только они по большей части запутались в несущественных психологических исследованиях» [4.1121]. Однако пониматься это должно с соответствующей корректировкой, а именно с точностью до наоборот. В ЛФТ изучению существенных черт мышления для корректировки языка логики противопоставлено изучение логики языка для установления существенных черт мышления</w:t>
      </w:r>
      <w:bookmarkStart w:id="14" w:name="_ftnref37"/>
      <w:r>
        <w:rPr/>
        <w:t>[37]</w:t>
      </w:r>
      <w:bookmarkEnd w:id="14"/>
      <w:r>
        <w:rPr/>
        <w:t xml:space="preserve"> . Изучение мышления касается применения логики и не может фундировать последнюю. Логика до мышления, в его психологическом смысле. </w:t>
      </w:r>
    </w:p>
    <w:p>
      <w:pPr>
        <w:pStyle w:val="Normal"/>
        <w:spacing w:before="120" w:after="0"/>
        <w:ind w:firstLine="567"/>
        <w:jc w:val="both"/>
        <w:rPr/>
      </w:pPr>
      <w:r>
        <w:rPr/>
        <w:t>Показателем психологизации существа дела является обращение к опыту, который в исследованиях подобного рода всегда выступает неким summum summarum мышления. Витгенштейн же руководствуется основным принципом, что «каждый вопрос, который вообще может решаться логикой, должен решаться сразу же» [5.551]. Логику не затрагивают проблемы, связанные с тем, что лежит в основании конкретных знаний о мире, чувственное или интеллектуальное созерцание. Как раз наоборот, попытки решать логические проблемы, обращаясь к созерцанию мира, как это делают Рассел или Фреге, указывают на ошибочность предпринимаемых усилий. Но это не означает, что логика не имеет никакого отношения к миру. Последнее могло бы иметь силу только тогда, когда логика соотносилась бы с формами и законами мышления, как, например, у Канта, который рассматривает формальную логику как теорию, описывающую структуру отношения мышления к самому себе. Поскольку у Витгенштейна речь идет о логике языка, а сущность языка он видит в описании реальности, постольку логика, являясь выражением внутренней целесообразности языка, очерчивает границы любого возможного описания. «Великая проблема, вокруг которой вращается все, что я пишу, следующая: существует ли a priori некоторый порядок в мире, и если да, то в чем он состоит?»</w:t>
      </w:r>
      <w:bookmarkStart w:id="15" w:name="_ftnref38"/>
      <w:r>
        <w:rPr/>
        <w:t>[38]</w:t>
      </w:r>
      <w:bookmarkEnd w:id="15"/>
      <w:r>
        <w:rPr/>
        <w:t xml:space="preserve"> . При ответе на этот вопрос необходимо учитывать, что с точки зрения позиции, выраженной в ЛФТ, речь о реальности может идти только в том отношении, в котором она выражена в языке. Поэтому априорный порядок в мире есть следствие априорного порядка в языке. </w:t>
      </w:r>
    </w:p>
    <w:p>
      <w:pPr>
        <w:pStyle w:val="Normal"/>
        <w:spacing w:before="120" w:after="0"/>
        <w:ind w:firstLine="567"/>
        <w:jc w:val="both"/>
        <w:rPr/>
      </w:pPr>
      <w:r>
        <w:rPr/>
        <w:t>Несмотря на то, что такой ход мысли имеет видимое сходство с трансцендентальной постановкой вопроса, нельзя переоценивать его близость к какой-то разновидности трансцендентализма. Если это и трансцендентальная философия, то в весьма своеобразном смысле. Ее можно назвать негативным трансцендентализмом, поскольку она пытается всякий опыт вывести за рамки отношения языка к реальности. Логика до опыта, неважно, будет он чувственным, как у Канта, или каким-то другим. Априорный порядок в мире не зависит от типа созерцания. «’Опыт’, в котором мы нуждаемся для понимания логики, заключается не в том, что нечто обстоит так-то и так-то, но в том, что нечто есть, но это как раз не опыт. Логика есть до всякого опыта – что нечто есть так. Она есть до Как, но не до Что» [5.552]. Логический анализ затрагивает тот срез вопросов, который касается того, что вообще что-то есть, неважно каким образом оно нам дано. В этом он скорее ближе метафизике Аристотеля, пытающейся ответить на вопрос «Что есть сущее само по себе?»</w:t>
      </w:r>
      <w:bookmarkStart w:id="16" w:name="_ftnref39"/>
      <w:r>
        <w:rPr/>
        <w:t>[39]</w:t>
      </w:r>
      <w:bookmarkEnd w:id="16"/>
      <w:r>
        <w:rPr/>
        <w:t xml:space="preserve"> . </w:t>
      </w:r>
    </w:p>
    <w:p>
      <w:pPr>
        <w:pStyle w:val="Normal"/>
        <w:spacing w:before="120" w:after="0"/>
        <w:ind w:firstLine="567"/>
        <w:jc w:val="both"/>
        <w:rPr/>
      </w:pPr>
      <w:r>
        <w:rPr/>
        <w:t>Таким образом, понятие опыта, являющееся центральным для трансцендентальной философии, вообще не задействовано у раннего Витгенштейна. Возникает резонный вопрос: «Почему?» Для того чтобы на него ответить, необходимо уяснить, какое место в ЛФТ отводится субъекту. Речь, разумеется, идет о субъекте в непсихологическом смысле. Чтобы прояснить эту проблему обратимся к аналогии, хотя и не вполне правомерной, с Кантом. В трансцендентальной логике субъект выступает условием применения схематизма рассудка к чувственному материалу. При этом сам субъект не является элементом схемы, он выведен за ее рамки. Учитывая, что для Витгенштейна схематизм мышления выражен в телеологии языка, субъект не может обнаруживаться в языке. Он выведен за его рамки так же, как трансцендентальное единство апперцепций в схематизме Критики чистого разума. Здесь аналогия заканчивается. В трансцендентальной философии схематизм описывает применение чистых рассудочных понятий к чувственности, а субъект является условием такого применения. В результате применения рождается опыт. Все, что не укладывается в схематизм, является для Канта бессмысленным, имеет характер ‘трансцендентальной видимости’. Опыт – это своего рода горизонт, за который не может выйти трансцендентальная философия. Но именно поэтому отношение языка и мира не является для Витгенштейна трансцендентальным в смысле Канта. В ЛФТ речь идет не о применении языка, а о тех условиях, которые позволяют применять что-то к чему-то. Действительно, субъект является условием применения языка к миру, так же как мастер является условием применения шаблона к измеряемому предмету. Но любое применение должно предполагать, что шаблон и измеряемый предмет имеют нечто общее. Между шаблоном и предметом имеются объективные функциональные отношения. В отличие от субъективных, объективные условия применения предшествуют самому применению. Как раз поэтому применение бывает верным или неверным в зависимости от правильности понимания шаблона. Именно о таких объективных условиях и ставится вопрос. Но опыт без субъективного условия совпадает с миром: «Весь опыт есть мир и не нуждается в субъекте»</w:t>
      </w:r>
      <w:bookmarkStart w:id="17" w:name="_ftnref40"/>
      <w:r>
        <w:rPr/>
        <w:t>[40]</w:t>
      </w:r>
      <w:bookmarkEnd w:id="17"/>
      <w:r>
        <w:rPr/>
        <w:t xml:space="preserve"> . </w:t>
      </w:r>
    </w:p>
    <w:p>
      <w:pPr>
        <w:pStyle w:val="Normal"/>
        <w:spacing w:before="120" w:after="0"/>
        <w:ind w:firstLine="567"/>
        <w:jc w:val="both"/>
        <w:rPr/>
      </w:pPr>
      <w:r>
        <w:rPr/>
        <w:t xml:space="preserve">Когда речь идет об объективных отношениях языка и мира, то объективное понимается не в критическом, кантовском смысле, а в самом что ни на есть догматическом, поскольку имеются в виду те отношения, которые устанавливаются до всякого субъекта. Вопрос стоит примерно так: Что есть в самом знаке, чтобы он мог рассматриваться как знак? Каковы необходимые условия функционирования знаковой системы? Таким образом, задача не в том, чтобы выяснить, как мы выражаем себя с помощью знаков, а в том, чтобы выяснить природу существенного и необходимого в знаках. Не опыт, а именно природа существенного и необходимого в знаках должна устанавливать границу мыслимого. Демаркация осмысленного и бессмысленного совпадает здесь с демаркацией выразимого и невыразимого. Вопрос стоит об установлении такой границы, которая обусловлена сущностью самого языка. Структура знаковой системы накладывает ограничения, которые не могут быть преодолены в силу природы самой знаковой системы. </w:t>
      </w:r>
    </w:p>
    <w:p>
      <w:pPr>
        <w:pStyle w:val="Normal"/>
        <w:spacing w:before="120" w:after="0"/>
        <w:ind w:firstLine="567"/>
        <w:jc w:val="both"/>
        <w:rPr/>
      </w:pPr>
      <w:r>
        <w:rPr/>
        <w:t xml:space="preserve">Возникает серьезная проблема. Когда априорные условия познания устанавливаются в рамках мышления, о них можно говорить, подразумевая, что мышление и язык не одно и то же. Поскольку априорные условия познания устанавливаются именно в языке, о них нельзя даже сказать. Действительно, возможность высказать нечто осмысленное о необходимых чертах структуры языка предполагает и возможность осмысленного отрицания такого высказывания, что само по себе бессмысленно. Вполне возможно, что дополнительные условия, которые, например, Рассел накладывает на образование выражений, как раз и представляют собой попытку сформулировать указанные ограничения. Однако совершенно не случайно, что соглашения, которыми руководствуется разговорный язык, ‘молчаливы’. Языковые средства, которые можно было бы использовать для того, чтобы выразить внутреннюю целесообразность знаковой системы, сами должны были бы ей удовлетворять. Но телеология отражается в совокупности всех элементов, в системе в целом. Поэтому говорить о внутренней целесообразности языка можно было бы только выйдя за рамки языка, что абсурдно. </w:t>
      </w:r>
    </w:p>
    <w:p>
      <w:pPr>
        <w:pStyle w:val="Normal"/>
        <w:spacing w:before="120" w:after="0"/>
        <w:ind w:firstLine="567"/>
        <w:jc w:val="both"/>
        <w:rPr/>
      </w:pPr>
      <w:r>
        <w:rPr/>
        <w:t>Здесь получает развитие тема, занимающая центральное место еще в Заметках, продиктованных Муру. Витгенштейн явно формулирует ее в письме к Расселу, в одном из тех редких случаев, когда пытается охарактеризовать общий смысл ЛФТ: «Я боюсь, Ты не уловил мое главное утверждение, для которого все, что касается логических высказываний, есть только королларий. Главный пункт – это теория о том, что можно выразить ( gesagt ) высказываниями – т.е. языком – (и, что сводится к тому же, можно помыслить) и что не может быть выражено высказываниями, но только показано ( gezeigt ); в чем, я думаю, заключается кардинальная проблема философии»</w:t>
      </w:r>
      <w:bookmarkStart w:id="18" w:name="_ftnref41"/>
      <w:r>
        <w:rPr/>
        <w:t>[41]</w:t>
      </w:r>
      <w:bookmarkEnd w:id="18"/>
      <w:r>
        <w:rPr/>
        <w:t xml:space="preserve"> . Вот здесь как раз и проступает основная задача логического анализа, как деятельности по созданию языка логики. Логический анализ предназначен не для создания совершенного языка, он предназначен для создания такой знаковой системы, которая проясняла бы строй любого языка. Логика языка (а не о какой другой логике и речи идти не может) – это то, что относится к всеобщей и необходимой природе знаков. Каждая знаковая система (от естественного языка до идеального языка Фреге–Рассела), поскольку она оперирует знаками, должна удовлетворять этой природе. Поэтому нет более или менее совершенного языка, всякий язык совершенен. Но практически любой язык говорит нечто, логический же язык, отвлекаясь от случайного содержания выражений, только показывает то, что заключено во всеобщей и необходимой природе знаков. Он показывает то, что скрыто молчаливыми соглашениями. Стремление выразить внутреннюю телеологию языка как такового и есть основная задача логики. </w:t>
      </w:r>
    </w:p>
    <w:p>
      <w:pPr>
        <w:pStyle w:val="Normal"/>
        <w:spacing w:before="120" w:after="0"/>
        <w:ind w:firstLine="567"/>
        <w:jc w:val="both"/>
        <w:rPr/>
      </w:pPr>
      <w:r>
        <w:rPr/>
        <w:t xml:space="preserve">Поэтому, когда Витгенштейн говорит, что философские проблемы возникают из непонимания логики нашего языка, имеется в виду не то, что отдельные черты знаковой системы неправильно трактуются тем или иным исследователем. Речь идет о том, что неправильно трактуется задача самой логики. Логика языка – это то, что относится к уровню показанного, к тому, что «не может быть сказано ясно». Поэтому всякая попытка говорить о логике языка представляет собой фундаментальное философское заблуждение. Множество философских проблем являются не ложными, а просто бессмысленными. При надлежащем понимании логики языка многие проблемы были бы решены, поскольку они бы просто исчезли. Здесь вновь работает инженерная интуиция. Человеку, которому показали, как работает механизм, какие-либо объяснения становятся излишними, он уже видит, что механизм должен работать так, а не иначе. По существу, у Витгенштейна логика становится именно средством философии, а не наоборот, как у Рассела. </w:t>
      </w:r>
    </w:p>
    <w:p>
      <w:pPr>
        <w:pStyle w:val="Normal"/>
        <w:spacing w:before="120" w:after="0"/>
        <w:ind w:firstLine="567"/>
        <w:jc w:val="both"/>
        <w:rPr/>
      </w:pPr>
      <w:r>
        <w:rPr/>
        <w:t xml:space="preserve">Анализ общего содержания ЛФТ приводит к тому, что исчезли бы не только те проблемы, о которых говорит Рассел. За рамки построения логически совершенного языка задача Витгенштейна выходит и в другом отношении. Она не просто связана с демонстрацией существенных черт знаков. Ее решение косвенным образом указывает на то, что в рамках знаковой системы вообще невозможно выразить, хотя последнее и может иметь видимость содержания. Что же ограничено необходимой природой знаков? Она показывает то, что может быть сказано с их помощью, тем самым показывая то, что с их помощью сказать нельзя. Показывая границу, мы показываем то, что находится по обе ее стороны. С одной стороны – сказанное, с другой – невыразимое. С одной стороны, то, о чем необходимо говорить ясно, с другой – то, о чем следует молчать. Показанное, таким образом, разбивается на два типа: во-первых, то, что относится к знакам самим по себе; во-вторых, то, что не может быть выражено в знаках. Первое должно просто умалчиваться в силу принимаемых соглашений. О втором нужно молчать в силу невозможности выразить. Невысказанное двояко. Мы должны молчать о границе и о том, что за ней. Вопрос в том, одинаково ли молчание? О первом мы молчим в силу инженерной интуиции, поскольку излишне говорить о том, что и так ясно. О втором же молчим многозначительно, молчим эмфатически, молчим подчеркнуто. Все наше молчание о первом есть лишь средство подчеркнуть молчание о втором. </w:t>
      </w:r>
    </w:p>
    <w:p>
      <w:pPr>
        <w:pStyle w:val="Normal"/>
        <w:spacing w:before="120" w:after="0"/>
        <w:ind w:firstLine="567"/>
        <w:jc w:val="both"/>
        <w:rPr/>
      </w:pPr>
      <w:r>
        <w:rPr/>
        <w:t>Таким образом, показанное разнообразно, но об одном показанном Витгенштейн, проясняя структуру языка, все же считает возможным говорить, тогда как о другом можно только молчать. Однако это молчание не беспредметно</w:t>
      </w:r>
      <w:bookmarkStart w:id="19" w:name="_ftnref42"/>
      <w:r>
        <w:rPr/>
        <w:t>[42]</w:t>
      </w:r>
      <w:bookmarkEnd w:id="19"/>
      <w:r>
        <w:rPr/>
        <w:t xml:space="preserve"> . О чем именно молчит Витгенштейн, проясняет его письмо к Людвигу фон Фиккеру, издателю литературного журнала Brener , в котором автор первоначально надеялся опубликовать ЛФТ. Это письмо тем более интересно, потому что здесь по-иному, чем в послании к Расселу, разъясняется задача исследования. Фиккер не логик, поэтому содержание письма – это как бы взгляд с другой стороны. Витгенштейн пишет: «Смысл книги – этический. Как-то я хотел включить в предисловие предложение, которого фактически там теперь нет, но которое я сейчас напишу Вам, поскольку оно, быть может, послужит Вам ключом; а именно, я хотел написать, что моя работа состоит из двух частей: из той, что имеется здесь в наличии, и из той, что я не написал. И как раз эта вторая часть более важна. А именно, посредством моей книги этическое ограничивается как бы изнутри; и я убежден, что оно строго ограничивается ТОЛЬКО так. Короче, я думаю: Все то, о чем многие сегодня болтают, я устанавливаю в своей книге тем, что я об этом молчу. И поэтому эта книга, если я не слишком ошибаюсь, говорит многое из того, что Вы сами хотели сказать, но вероятно не увидели, что об этом говорится. Теперь, я рекомендую Вам прочесть предисловие и заключение, ибо они этот смысл приводят к непосредственному выражению»</w:t>
      </w:r>
      <w:bookmarkStart w:id="20" w:name="_ftnref43"/>
      <w:r>
        <w:rPr/>
        <w:t>[43]</w:t>
      </w:r>
      <w:bookmarkEnd w:id="20"/>
      <w:r>
        <w:rPr/>
        <w:t xml:space="preserve"> . Невыразимым, таким образом, оказывается Кантово царство свободы. Все проблемы этики являются псевдопроблемами. Ясности мышления соответствует ясность выражения, а не болтовня. Наука о морали как система знаний оказывается невозможной, а предмет этики специфицируется молчанием, когда указывают на то, о чем можно говорить. </w:t>
      </w:r>
    </w:p>
    <w:p>
      <w:pPr>
        <w:pStyle w:val="Normal"/>
        <w:spacing w:before="120" w:after="0"/>
        <w:ind w:firstLine="567"/>
        <w:jc w:val="both"/>
        <w:rPr/>
      </w:pPr>
      <w:r>
        <w:rPr/>
        <w:t xml:space="preserve">Две различные характеристики основной задачи ЛФТ, представленные в письмах, рождают проблему: Чем руководствовался Витгенштейн, логикой или этикой? Рассматривать ли его содержание как руководство по философии логики или как систематическую демонстрацию невозможности этики? Скорее, ни то, ни другое. Логика и этика – одно, с той лишь разницей, что первая, показывая то, что можно выразить, ставит границу мыслимому изнутри, а вторая, подчеркнуто безмолвствуя о своем предмете, ставит границу выразимому извне. Ясно мыслить, следуя велению императива, или многозначительно молчать, следуя требованию ясно мыслить, – это лишь вопрос предпочтения. </w:t>
      </w:r>
    </w:p>
    <w:p>
      <w:pPr>
        <w:pStyle w:val="Normal"/>
        <w:spacing w:before="120" w:after="0"/>
        <w:ind w:firstLine="567"/>
        <w:jc w:val="both"/>
        <w:rPr/>
      </w:pPr>
      <w:bookmarkStart w:id="21" w:name="_ftn23"/>
      <w:r>
        <w:rPr/>
        <w:t>[23]</w:t>
      </w:r>
      <w:bookmarkEnd w:id="21"/>
      <w:r>
        <w:rPr/>
        <w:t xml:space="preserve"> Подробные сведения об истории создания и публикации ЛФТ можно найти в статье: Wright G . </w:t>
      </w:r>
      <w:r>
        <w:rPr>
          <w:lang w:val="en-US"/>
        </w:rPr>
        <w:t xml:space="preserve">H . von The Origin of Wittgenstein ’ s Tractatus — Wittgenstein L . </w:t>
      </w:r>
      <w:r>
        <w:rPr/>
        <w:t xml:space="preserve">Prototractatus . P .2-34. </w:t>
      </w:r>
    </w:p>
    <w:p>
      <w:pPr>
        <w:pStyle w:val="Normal"/>
        <w:spacing w:before="120" w:after="0"/>
        <w:ind w:firstLine="567"/>
        <w:jc w:val="both"/>
        <w:rPr/>
      </w:pPr>
      <w:bookmarkStart w:id="22" w:name="_ftn24"/>
      <w:r>
        <w:rPr/>
        <w:t>[24]</w:t>
      </w:r>
      <w:bookmarkEnd w:id="22"/>
      <w:r>
        <w:rPr/>
        <w:t xml:space="preserve"> О том, что Витгенштейн рассматривал предисловие не просто как формальный элемент в своей работе, говорит его письмо к К.Огдену, переводчику, подготовившему первое издание ЛФТ на английском языке: «Я полагаю, нет нужды упоминать, что мое предисловие должно быть напечатано непосредственно перед главным текстом, а не как в издании Оствальда, где между предисловием и книгой вставлено введение Рассела» (Wittgenstein L. Letters to C.K.Ogden. – Oxford, Basil Blaсkwell, 1973. – P.21). </w:t>
      </w:r>
    </w:p>
    <w:p>
      <w:pPr>
        <w:pStyle w:val="Normal"/>
        <w:spacing w:before="120" w:after="0"/>
        <w:ind w:firstLine="567"/>
        <w:jc w:val="both"/>
        <w:rPr/>
      </w:pPr>
      <w:bookmarkStart w:id="23" w:name="_ftn25"/>
      <w:r>
        <w:rPr/>
        <w:t>[25]</w:t>
      </w:r>
      <w:bookmarkEnd w:id="23"/>
      <w:r>
        <w:rPr/>
        <w:t xml:space="preserve"> Витгенштейн Л. Дневники 1914-1916. Пер. В.А.Суровцева. Томск, "Водолей", 1998. С.57. </w:t>
      </w:r>
    </w:p>
    <w:p>
      <w:pPr>
        <w:pStyle w:val="Normal"/>
        <w:spacing w:before="120" w:after="0"/>
        <w:ind w:firstLine="567"/>
        <w:jc w:val="both"/>
        <w:rPr/>
      </w:pPr>
      <w:bookmarkStart w:id="24" w:name="_ftn26"/>
      <w:r>
        <w:rPr/>
        <w:t>[26]</w:t>
      </w:r>
      <w:bookmarkEnd w:id="24"/>
      <w:r>
        <w:rPr/>
        <w:t xml:space="preserve"> На важность этого вопроса указывает, в частности, то, что в рукописи ЛФТ был озаглавлен Der Satz (Предложение) и получил свое настоящее название незадолго перед публикацией по совету Дж.Э.Мура (см.: Бартли У.У. Витгенштейн. С.169). </w:t>
      </w:r>
    </w:p>
    <w:p>
      <w:pPr>
        <w:pStyle w:val="Normal"/>
        <w:spacing w:before="120" w:after="0"/>
        <w:ind w:firstLine="567"/>
        <w:jc w:val="both"/>
        <w:rPr/>
      </w:pPr>
      <w:bookmarkStart w:id="25" w:name="_ftn27"/>
      <w:r>
        <w:rPr/>
        <w:t>[27]</w:t>
      </w:r>
      <w:bookmarkEnd w:id="25"/>
      <w:r>
        <w:rPr/>
        <w:t xml:space="preserve"> Основываясь на формальном сходстве вопросов у Канта и Витгенштейна, выраженных в форме «Как возможен Х», Э.Стениус (Wittgenstein’s Tractatus, P.220), а следом за ним и другие авторы (см., например Гарвер Н. Витгенштейн и критическая традиция // Логос. 1994. №6), охарактеризовали позицию ЛФТ как «трансцендентальный лингвизм». Здесь, однако, нельзя не согласиться с У.Бартли (Витгенштейн. С.170) в том, что «далеко не каждый вопрос, выраженный в форме «Как возможен Х», кантианский по своему происхождению». </w:t>
      </w:r>
    </w:p>
    <w:p>
      <w:pPr>
        <w:pStyle w:val="Normal"/>
        <w:spacing w:before="120" w:after="0"/>
        <w:ind w:firstLine="567"/>
        <w:jc w:val="both"/>
        <w:rPr/>
      </w:pPr>
      <w:bookmarkStart w:id="26" w:name="_ftn28"/>
      <w:r>
        <w:rPr/>
        <w:t>[28]</w:t>
      </w:r>
      <w:bookmarkEnd w:id="26"/>
      <w:r>
        <w:rPr/>
        <w:t xml:space="preserve"> Подобная аналогия проводится, например, в: Pears D. Wittgenstein. – Fontana/Collins, 1971. </w:t>
      </w:r>
    </w:p>
    <w:p>
      <w:pPr>
        <w:pStyle w:val="Normal"/>
        <w:spacing w:before="120" w:after="0"/>
        <w:ind w:firstLine="567"/>
        <w:jc w:val="both"/>
        <w:rPr/>
      </w:pPr>
      <w:bookmarkStart w:id="27" w:name="_ftn29"/>
      <w:r>
        <w:rPr/>
        <w:t>[29]</w:t>
      </w:r>
      <w:bookmarkEnd w:id="27"/>
      <w:r>
        <w:rPr/>
        <w:t xml:space="preserve"> Ознакомившись с рукописью Введения, Витгенштейн писал Расселу: «Я совершенно не согласен с многим из того, что в ней написано: как с тем, где ты меня критикуешь, так и с тем, где ты просто пытаешься разъяснить мои взгляды» (ПР, С.157). </w:t>
      </w:r>
    </w:p>
    <w:p>
      <w:pPr>
        <w:pStyle w:val="Normal"/>
        <w:spacing w:before="120" w:after="0"/>
        <w:ind w:firstLine="567"/>
        <w:jc w:val="both"/>
        <w:rPr/>
      </w:pPr>
      <w:bookmarkStart w:id="28" w:name="_ftn30"/>
      <w:r>
        <w:rPr/>
        <w:t>[30]</w:t>
      </w:r>
      <w:bookmarkEnd w:id="28"/>
      <w:r>
        <w:rPr/>
        <w:t xml:space="preserve"> Рассел Б. Введение — Витгенштейн Л. Логико-философский трактат. – М.:Иностр. лит., 1958. – С.11-12. </w:t>
      </w:r>
    </w:p>
    <w:p>
      <w:pPr>
        <w:pStyle w:val="Normal"/>
        <w:spacing w:before="120" w:after="0"/>
        <w:ind w:firstLine="567"/>
        <w:jc w:val="both"/>
        <w:rPr/>
      </w:pPr>
      <w:bookmarkStart w:id="29" w:name="_ftn31"/>
      <w:r>
        <w:rPr/>
        <w:t>[31]</w:t>
      </w:r>
      <w:bookmarkEnd w:id="29"/>
      <w:r>
        <w:rPr/>
        <w:t xml:space="preserve"> Ссылаясь на несовершенство естественного языка, оправдывает свой шрифт понятий и Г.Фреге: «Логические взаимосвязи почти всегда только намечены языком и оставлены для догадки, но не выражены надлежащим образом… Недостатки вызваны определенной податливостью и неустойчивостью языка… Нам нужна система символов, в которой запрещена любая двусмысленность, и чья строгоя логическая форма не может выходить из содержания» (Frege G. On the Scientific Justification of a Concept-script // Mind, 1964, №290. – P.157-158). Несмотря на то, что в целом Фреге относится к естественному языку более терпимо, чем Рассел, он все-таки считает его непригодным для научных целей, и в этом отношении также противопоставляет искусственно созданному идеалу. Вполне возможно, что он истолковал задачу ЛФТ вполне аналогично Расселу. Кстати сказать, по мнению Витгенштейна, пославшего Фреге рукопись книги, тот «не понял в ней вообще ни слова» (Wittgenstein L. Letters to Russel, Keyns and Moore. P.71). </w:t>
      </w:r>
    </w:p>
    <w:p>
      <w:pPr>
        <w:pStyle w:val="Normal"/>
        <w:spacing w:before="120" w:after="0"/>
        <w:ind w:firstLine="567"/>
        <w:jc w:val="both"/>
        <w:rPr/>
      </w:pPr>
      <w:bookmarkStart w:id="30" w:name="_ftn32"/>
      <w:r>
        <w:rPr/>
        <w:t>[32]</w:t>
      </w:r>
      <w:bookmarkEnd w:id="30"/>
      <w:r>
        <w:rPr/>
        <w:t xml:space="preserve"> В этом же ракурсе Рассел формулирует и свои критические замечания (касающиеся, в частности, построения метаязыка, в котором могут быть сформулированы и решены проблемы, относимые в ЛФТ к области невыразимого), предполагая, что может быть создана более совершенная теория, где проблемы, поставленные Витгенштейном, могут быть технически решены более приемлемым способом. </w:t>
      </w:r>
    </w:p>
    <w:p>
      <w:pPr>
        <w:pStyle w:val="Normal"/>
        <w:spacing w:before="120" w:after="0"/>
        <w:ind w:firstLine="567"/>
        <w:jc w:val="both"/>
        <w:rPr/>
      </w:pPr>
      <w:bookmarkStart w:id="31" w:name="_ftn33"/>
      <w:r>
        <w:rPr/>
        <w:t>[33]</w:t>
      </w:r>
      <w:bookmarkEnd w:id="31"/>
      <w:r>
        <w:rPr/>
        <w:t xml:space="preserve"> Витгенштейн Л. Дневники 1914-1916. С.61. </w:t>
      </w:r>
    </w:p>
    <w:p>
      <w:pPr>
        <w:pStyle w:val="Normal"/>
        <w:spacing w:before="120" w:after="0"/>
        <w:ind w:firstLine="567"/>
        <w:jc w:val="both"/>
        <w:rPr/>
      </w:pPr>
      <w:bookmarkStart w:id="32" w:name="_ftn34"/>
      <w:r>
        <w:rPr/>
        <w:t>[34]</w:t>
      </w:r>
      <w:bookmarkEnd w:id="32"/>
      <w:r>
        <w:rPr/>
        <w:t xml:space="preserve"> Там же, с.62. </w:t>
      </w:r>
    </w:p>
    <w:p>
      <w:pPr>
        <w:pStyle w:val="Normal"/>
        <w:spacing w:before="120" w:after="0"/>
        <w:ind w:firstLine="567"/>
        <w:jc w:val="both"/>
        <w:rPr/>
      </w:pPr>
      <w:bookmarkStart w:id="33" w:name="_ftn35"/>
      <w:r>
        <w:rPr/>
        <w:t>[35]</w:t>
      </w:r>
      <w:bookmarkEnd w:id="33"/>
      <w:r>
        <w:rPr/>
        <w:t xml:space="preserve"> Там же, с. 27. </w:t>
      </w:r>
    </w:p>
    <w:p>
      <w:pPr>
        <w:pStyle w:val="Normal"/>
        <w:spacing w:before="120" w:after="0"/>
        <w:ind w:firstLine="567"/>
        <w:jc w:val="both"/>
        <w:rPr/>
      </w:pPr>
      <w:bookmarkStart w:id="34" w:name="_ftn36"/>
      <w:r>
        <w:rPr/>
        <w:t>[36]</w:t>
      </w:r>
      <w:bookmarkEnd w:id="34"/>
      <w:r>
        <w:rPr/>
        <w:t xml:space="preserve"> Там же, с.105. </w:t>
      </w:r>
    </w:p>
    <w:p>
      <w:pPr>
        <w:pStyle w:val="Normal"/>
        <w:spacing w:before="120" w:after="0"/>
        <w:ind w:firstLine="567"/>
        <w:jc w:val="both"/>
        <w:rPr/>
      </w:pPr>
      <w:bookmarkStart w:id="35" w:name="_ftn37"/>
      <w:r>
        <w:rPr/>
        <w:t>[37]</w:t>
      </w:r>
      <w:bookmarkEnd w:id="35"/>
      <w:r>
        <w:rPr/>
        <w:t xml:space="preserve"> Предупреждая неправильное понимание, Витгенштейн говорит о том, что опасность запутаться в несущественных психологических деталях грозит и его методу [4.1121]. Примером тому как раз и может служить Введение Рассела. </w:t>
      </w:r>
    </w:p>
    <w:p>
      <w:pPr>
        <w:pStyle w:val="Normal"/>
        <w:spacing w:before="120" w:after="0"/>
        <w:ind w:firstLine="567"/>
        <w:jc w:val="both"/>
        <w:rPr/>
      </w:pPr>
      <w:bookmarkStart w:id="36" w:name="_ftn38"/>
      <w:r>
        <w:rPr/>
        <w:t>[38]</w:t>
      </w:r>
      <w:bookmarkEnd w:id="36"/>
      <w:r>
        <w:rPr/>
        <w:t xml:space="preserve"> Там же, с.73. </w:t>
      </w:r>
    </w:p>
    <w:p>
      <w:pPr>
        <w:pStyle w:val="Normal"/>
        <w:spacing w:before="120" w:after="0"/>
        <w:ind w:firstLine="567"/>
        <w:jc w:val="both"/>
        <w:rPr/>
      </w:pPr>
      <w:bookmarkStart w:id="37" w:name="_ftn39"/>
      <w:r>
        <w:rPr/>
        <w:t>[39]</w:t>
      </w:r>
      <w:bookmarkEnd w:id="37"/>
      <w:r>
        <w:rPr/>
        <w:t xml:space="preserve"> Что касается используемого Витгенштейном термина ‘трансцендентальное’, то по содержанию он скорее ближе схоластической традиции, чем философии Канта. </w:t>
      </w:r>
    </w:p>
    <w:p>
      <w:pPr>
        <w:pStyle w:val="Normal"/>
        <w:spacing w:before="120" w:after="0"/>
        <w:ind w:firstLine="567"/>
        <w:jc w:val="both"/>
        <w:rPr/>
      </w:pPr>
      <w:bookmarkStart w:id="38" w:name="_ftn40"/>
      <w:r>
        <w:rPr>
          <w:lang w:val="en-US"/>
        </w:rPr>
        <w:t>[40]</w:t>
      </w:r>
      <w:bookmarkEnd w:id="38"/>
      <w:r>
        <w:rPr>
          <w:lang w:val="en-US"/>
        </w:rPr>
        <w:t xml:space="preserve"> </w:t>
      </w:r>
      <w:r>
        <w:rPr/>
        <w:t>Там</w:t>
      </w:r>
      <w:r>
        <w:rPr>
          <w:lang w:val="en-US"/>
        </w:rPr>
        <w:t xml:space="preserve"> </w:t>
      </w:r>
      <w:r>
        <w:rPr/>
        <w:t>же</w:t>
      </w:r>
      <w:r>
        <w:rPr>
          <w:lang w:val="en-US"/>
        </w:rPr>
        <w:t xml:space="preserve"> , </w:t>
      </w:r>
      <w:r>
        <w:rPr/>
        <w:t>с</w:t>
      </w:r>
      <w:r>
        <w:rPr>
          <w:lang w:val="en-US"/>
        </w:rPr>
        <w:t xml:space="preserve"> . 111. </w:t>
      </w:r>
    </w:p>
    <w:p>
      <w:pPr>
        <w:pStyle w:val="Normal"/>
        <w:spacing w:before="120" w:after="0"/>
        <w:ind w:firstLine="567"/>
        <w:jc w:val="both"/>
        <w:rPr/>
      </w:pPr>
      <w:bookmarkStart w:id="39" w:name="_ftn41"/>
      <w:r>
        <w:rPr>
          <w:lang w:val="en-US"/>
        </w:rPr>
        <w:t>[41]</w:t>
      </w:r>
      <w:bookmarkEnd w:id="39"/>
      <w:r>
        <w:rPr>
          <w:lang w:val="en-US"/>
        </w:rPr>
        <w:t xml:space="preserve"> Wittgenstein L. Letters to Russell, Keyns and Moore. </w:t>
      </w:r>
      <w:r>
        <w:rPr/>
        <w:t xml:space="preserve">P.71. Нельзя сказать, что Рассел совершенно не заметил этой темы. Он обращается к ней во Введении. Другое дело, что он интерпретирует ее не как философскую, а как логическую проблему, т.е. рассматривает с точки зрения построения идеального логического языка. </w:t>
      </w:r>
    </w:p>
    <w:p>
      <w:pPr>
        <w:pStyle w:val="Normal"/>
        <w:spacing w:before="120" w:after="0"/>
        <w:ind w:firstLine="567"/>
        <w:jc w:val="both"/>
        <w:rPr/>
      </w:pPr>
      <w:bookmarkStart w:id="40" w:name="_ftn42"/>
      <w:r>
        <w:rPr/>
        <w:t>[42]</w:t>
      </w:r>
      <w:bookmarkEnd w:id="40"/>
      <w:r>
        <w:rPr/>
        <w:t xml:space="preserve"> Предметность молчания в ЛФТ отмечали уже представители Венского кружка, на что указывает один из австрийских исследователей: «Проницательный Отто Нейрат, энергичный критик Витгенштейна, обсуждая последнее предложение Трактата, между прочим, выразил свое справедливое подозрение: ‘О чем невозможно говорить, о том следует молчать’: что стоит за словом ‘о том’? Почему не просто молчать? Вот буквально Отто Нейрат: «‘О чем невозможно говорить, о том следует молчать’ – это, по меньшей мере, языковая неправильность; это звучит так, как если бы имелось нечто, о чем мы не могли бы говорить. Мы скажем: если кто-то действительно желает придерживаться сугубо метафизического настроения, то он молчит, но не ‘молчит о чем-то’. Мы не нуждаемся в метафизической лестнице для пояснений. В этом пункте мы не можем следовать за Витгенштейном, однако его большое значение для логики тем самым не умаляется». Это слово ‘о том’ для Витгенштейна как раз и было той ‘важной частью’, о которой он позже очень хорошо говорил. И говорил не только всей своей ‘формой жизни’, но также философскими работами» (Краус В. Молчать о чем — Вопросы философии, 1996, №5. – С.114). </w:t>
      </w:r>
    </w:p>
    <w:p>
      <w:pPr>
        <w:pStyle w:val="Normal"/>
        <w:spacing w:before="120" w:after="0"/>
        <w:ind w:firstLine="567"/>
        <w:jc w:val="both"/>
        <w:rPr>
          <w:lang w:val="en-US"/>
        </w:rPr>
      </w:pPr>
      <w:bookmarkStart w:id="41" w:name="_ftn43"/>
      <w:r>
        <w:rPr>
          <w:lang w:val="en-US"/>
        </w:rPr>
        <w:t>[43]</w:t>
      </w:r>
      <w:bookmarkEnd w:id="41"/>
      <w:r>
        <w:rPr>
          <w:lang w:val="en-US"/>
        </w:rPr>
        <w:t xml:space="preserve"> Wittgenstein L. Briefe an Ludwig von Ficker. – Salzburg: Verlag Otto Muller, 1969. – S.35-36.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3:00Z</dcterms:created>
  <dc:creator>User</dc:creator>
  <dc:description/>
  <cp:keywords/>
  <dc:language>en-US</dc:language>
  <cp:lastModifiedBy>Mage</cp:lastModifiedBy>
  <dcterms:modified xsi:type="dcterms:W3CDTF">2011-10-12T06:03:00Z</dcterms:modified>
  <cp:revision>2</cp:revision>
  <dc:subject/>
  <dc:title>Философия языка "Трактата": логика языка versus логика мышления</dc:title>
</cp:coreProperties>
</file>