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фология</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Что такое миф? На первый взгляд кажется, что определить миф не трудно. Греч. "миф" — слово, рассказ; термин "мифология" означает изучение мифов, а также свод мифов. И все-таки мало столь запутанных вещей, редко когда бывает столько крайностей, как в поисках ответа на вопрос, что такое миф.</w:t>
      </w:r>
    </w:p>
    <w:p>
      <w:pPr>
        <w:pStyle w:val="Normal"/>
        <w:spacing w:before="120" w:after="0"/>
        <w:ind w:firstLine="567"/>
        <w:jc w:val="both"/>
        <w:rPr/>
      </w:pPr>
      <w:r>
        <w:rPr/>
        <w:t>Еще в античности появились три концепции мифа</w:t>
      </w:r>
    </w:p>
    <w:p>
      <w:pPr>
        <w:pStyle w:val="Normal"/>
        <w:spacing w:before="120" w:after="0"/>
        <w:ind w:firstLine="567"/>
        <w:jc w:val="both"/>
        <w:rPr/>
      </w:pPr>
      <w:r>
        <w:rPr/>
        <w:t>Миф есть результат поэтического творчества. Такой установки придерживался Геродот, утверждавший: "Гесиод и Гомер [...] установили для эллинов родословную богов, дали имена и прозвища, разделили между ними почести и круг деятельности и описали их образы" (Hdt. II 53; Геродот. История в девяти книгах, Л.: Наука, 1972. Пер. Г. А. Стратановского).</w:t>
      </w:r>
    </w:p>
    <w:p>
      <w:pPr>
        <w:pStyle w:val="Normal"/>
        <w:spacing w:before="120" w:after="0"/>
        <w:ind w:firstLine="567"/>
        <w:jc w:val="both"/>
        <w:rPr/>
      </w:pPr>
      <w:r>
        <w:rPr/>
        <w:t>Миф есть аллегория и символ явлений природы и морали. Так мифы понимал Ксенофан (VI в. до н. э.), Эмпедокл (V в. до н. э.), Анаксагор (V в. до н. э.), Демокрит, Метродор (V—IV вв. до н. э.) и другие философы. Одни поясняли, что Зевс — аллегория огня или неба, Посейдон — моря, Гера — воздуха, Аид — земли, другие утверждали, что боги — это символы проявления различных сил абстрактного божества.</w:t>
      </w:r>
    </w:p>
    <w:p>
      <w:pPr>
        <w:pStyle w:val="Normal"/>
        <w:spacing w:before="120" w:after="0"/>
        <w:ind w:firstLine="567"/>
        <w:jc w:val="both"/>
        <w:rPr/>
      </w:pPr>
      <w:r>
        <w:rPr/>
        <w:t>Миф есть история не богов, а обожествленных позднее людей. Так заявлял Евгемер из Мессены (IV—III вв. до н. э.). Он написал сочинение о своем путешествии на Восток и обнаруженном там утопическом острове, на котором когда-то царствовали Уран, Крон, Зевс. Этих владык после их смерти стали почитать как богов. Объяснение, когда миф трактуется только как воспоминание об исторических событиях, обогащенное человеческой фантазией и изменившееся при передаче из поколения в поколение, называется теперь евгемеризмом.</w:t>
      </w:r>
    </w:p>
    <w:p>
      <w:pPr>
        <w:pStyle w:val="Normal"/>
        <w:spacing w:before="120" w:after="0"/>
        <w:ind w:firstLine="567"/>
        <w:jc w:val="both"/>
        <w:rPr/>
      </w:pPr>
      <w:r>
        <w:rPr/>
        <w:t>Эти три точки зрения сохранились до нового времени. Немецкий классицизм XVIII в. считает мифы творениями, исполненными духа удивительной поэзии [15, 25—120; 33, 10—11; 36], или зарей философии и истории, атрибутом детства каждого народа [33, 86—96].</w:t>
      </w:r>
    </w:p>
    <w:p>
      <w:pPr>
        <w:pStyle w:val="Normal"/>
        <w:spacing w:before="120" w:after="0"/>
        <w:ind w:firstLine="567"/>
        <w:jc w:val="both"/>
        <w:rPr/>
      </w:pPr>
      <w:r>
        <w:rPr/>
        <w:t>Последнюю мысль продолжили и развили позитивисты XIX в., которые утверждали, что основа мифов и верований — анимизм (от лат. animus - ‘душа’), то есть одушевление неживых вещей и явлений [53, 206—456], что мифы — это неправильное объяснение мира, поскольку первобытные люди не были способны мыслить логично [45, 76— 156].</w:t>
      </w:r>
    </w:p>
    <w:p>
      <w:pPr>
        <w:pStyle w:val="Normal"/>
        <w:spacing w:before="120" w:after="0"/>
        <w:ind w:firstLine="567"/>
        <w:jc w:val="both"/>
        <w:rPr/>
      </w:pPr>
      <w:r>
        <w:rPr/>
        <w:t>С началом исследования мифов Востока появились работы по сравнительной мифологии [14], в мифах начали искать реликты исторических событий и процессов [1, 124—128]. Сформировалась солярная (от лат sol – ‘солнце’) теория, представители которой [25] объясняют все мифы как аллегорию отношений солнца с другими небесными телами и явлениями природы (например, Дафна — заря, Аполлон-Солнце гонится за ней, но не может догнать, поскольку заря пропадает в земле) и лунарная теория (от лат. luna –‘луна’) [7], считающая, что все мифы нужно понимать как путь луны по небу, изменение ее фаз и т. д. (например, Пенелопа — луна, сватающиеся к ней женихи — звезды; убитый Аполлоном Гиацинт — луна, заслоненная солнцем).</w:t>
      </w:r>
    </w:p>
    <w:p>
      <w:pPr>
        <w:pStyle w:val="Normal"/>
        <w:spacing w:before="120" w:after="0"/>
        <w:ind w:firstLine="567"/>
        <w:jc w:val="both"/>
        <w:rPr/>
      </w:pPr>
      <w:r>
        <w:rPr/>
        <w:t>Влюбленный в себя, как Нарцисс, XX век, принявший установку, что его успехи в науке самые великие, люди — самые разумные, а все остальные были страшными невеждами, перенял высокомерные мысли позитивистов о скудости интеллекта людей древности. Было предложено понятие "первобытное мышление" [19] и утверждалось, что у людей прежде не было способности отличать объект от субъекта, "я" от "не я" и они свято верили в то, что гроб — это не деревянный похоронный ящик, но небо и материнское убежище [55, 26], а мир не напоминает лошадь, а является самой настоящей лошадью [47, 293]. Однако, читая такие работы, следовало бы иметь в виду, что психологи, изучающие представителей так называемых примитивных и диких племен, приходят к выводу об отсутствии данных, подтверждающих нелогичность мышления нецивилизованных людей, ограниченность их мыслительных способностей [40; 44].</w:t>
      </w:r>
    </w:p>
    <w:p>
      <w:pPr>
        <w:pStyle w:val="Normal"/>
        <w:spacing w:before="120" w:after="0"/>
        <w:ind w:firstLine="567"/>
        <w:jc w:val="both"/>
        <w:rPr/>
      </w:pPr>
      <w:r>
        <w:rPr/>
        <w:t>В качестве синонима к понятию "первобытное мышление" часто употребляется понятие "мифологическое мышление". Авторы этого термина считают сущностью мифа символ [3, 171—220] и утверждают, что из природы специфического мифологического сознания вырастают формы символического понимания мира, не знающего противоречия между вещью и образом, знаком и его значением, идеальностью и реальностью.</w:t>
      </w:r>
    </w:p>
    <w:p>
      <w:pPr>
        <w:pStyle w:val="Normal"/>
        <w:spacing w:before="120" w:after="0"/>
        <w:ind w:firstLine="567"/>
        <w:jc w:val="both"/>
        <w:rPr/>
      </w:pPr>
      <w:r>
        <w:rPr/>
        <w:t>Дж. Г. Фрезер, собравший в начале века множество материала и издавший огромный труд "Золотая ветвь" [10], предложил понимать миф как ритуальный текст, поскольку миф как бы появился из ритуала и его объясняет. Например, похищение Елены — это ритуальное похищение невесты (или богини), Терсит в "Илиаде" — это реликт греческого обычая убийства козла отпущения. Эта идея стала очень популярной. Появились попытки едва ли не для каждого мифологического или фольклорного элемента непременно найти какие-нибудь обряды, поясняющие его: ритуал инициации (совершеннолетия - от лат. initium — начало. Из обряда инициации В. Пропп выводит все волшебные сказки [51], Ю. Андреев — критские мифы [39] и др), "священный брак", жертвоприношение божественного владыки и т. п. На самом деле отношения мифа и ритуала, по-видимому, могут быть различными: могут быть мифы, вышедшие из ритуала, и ритуалы, вышедшие из мифов, но могут быть ритуалы, не связанные с мифами, и мифы, не связанные с ритуалами. Таким образом, не следовало бы абсолютизировать влияние ритуала на миф.</w:t>
      </w:r>
    </w:p>
    <w:p>
      <w:pPr>
        <w:pStyle w:val="Normal"/>
        <w:spacing w:before="120" w:after="0"/>
        <w:ind w:firstLine="567"/>
        <w:jc w:val="both"/>
        <w:rPr/>
      </w:pPr>
      <w:r>
        <w:rPr/>
        <w:t>З. Фрейд все ритуалы и обряды считал массовыми неврозами, а на людей древности смотрел как на невротиков, мучимых инстинктом скрытого в подсознании либидо (лат. libido — страсть), особенно подчеркивая факт убийства вождя (отца) первобытного стада и выводя из него религию и мораль. Он утверждал, что однажды изгнанные самцом из стада сыновья, сговорившись, убили отца и съели его. Чтобы не было борьбы за самок, они объявили табу на кровосмешение, и так появилась мораль. Затем из-за убийства отца их начала мучать совесть. Тогда они отождествили с отцом какое-то животное (быка, коня и т. п. ) и ели его мясо только во время торжественных поминок по отцу. Так появилась религия [9, 122—193].</w:t>
      </w:r>
    </w:p>
    <w:p>
      <w:pPr>
        <w:pStyle w:val="Normal"/>
        <w:spacing w:before="120" w:after="0"/>
        <w:ind w:firstLine="567"/>
        <w:jc w:val="both"/>
        <w:rPr/>
      </w:pPr>
      <w:r>
        <w:rPr/>
        <w:t>Ученик З. Фрейда К. Г. Юнг [16, 161—169] утверждал, что мифологическое мышление определяется коллективным бессознательным, складывающимся из архетипов (греч. древних, первичных образов) . Основой всех идей и взглядов являются архетипические структуры, появившиеся тогда, когда сознание еще не было способно к мышлению. Таким образом, мифы — это как бы массовые сны, через которые проявляется коллективное бессознательное. Мифологическое мышление не индивидуально, оно передается из поколение в поколение как результат деятельности коллективного бессознательного.</w:t>
      </w:r>
    </w:p>
    <w:p>
      <w:pPr>
        <w:pStyle w:val="Normal"/>
        <w:spacing w:before="120" w:after="0"/>
        <w:ind w:firstLine="567"/>
        <w:jc w:val="both"/>
        <w:rPr/>
      </w:pPr>
      <w:r>
        <w:rPr/>
        <w:t>В пятидесятые годы XX века появилась новая теория исследования мифа, считающая миф структурой, складывающейся из определенных единиц — мифем. Сущность мифа объясняется путем систематизации отношений между этими единицами. Основоположник этой теории К. Леви-Стросс смотрит на мифологию как на аналог языка или музыки. Прилагая тот же самый метод исследования, он ищет двучленные оппозиции (верх — низ, вареное — сырое, жизнь — смерть, мужчина — женщина и т. п. ), а также промежуточные элементы между оппозиционными мифемами [20; 21]. Такой метод исследования стал очень распространенным, однако появились критики [41, 226—232; 52, 23—27], утверждающие, что постулируемые структуры — это абстрактная игра, а не объективная действительность, что оппозиции и промежуточные элементы часто искусственны.</w:t>
      </w:r>
    </w:p>
    <w:p>
      <w:pPr>
        <w:pStyle w:val="Normal"/>
        <w:spacing w:before="120" w:after="0"/>
        <w:ind w:firstLine="567"/>
        <w:jc w:val="both"/>
        <w:rPr/>
      </w:pPr>
      <w:r>
        <w:rPr/>
        <w:t>Таким образом, в настоящее время существует четыре метода изучения мифа и четыре определения: 1) миф есть символ; 2) миф есть ритуал; 3) миф есть архетип; 4) миф есть структура. Имеется и множество комбинаций указанных точек зрения. Все эти изобретательно придуманные теории показывают талант авторов и раскрывают их понимание мифа, но не нужно иметь иллюзий, что все они или какая-нибудь из них раскрывают сущность мифа. Эту сущность мог бы осмыслить разве только тот, кто был бы способен верить в миф так, как в него верили греки , для которых миф не был ни символом, ни ритуалом, ни архетипом, ни структурой. Миф был словом, рассказом о богах, полубогах (героях — потомках богов и людей), об их отношениях с людьми. Греки, жившие в отдельных маленьких городах-государствах, имели общие мифы, но часто миф был собственностью того или иного полиса, той или иной местности. За границами полиса он мог быть неизвестным или рассказываться иначе. Поэтому бывает несколько вариантов одного и того же мифа и существует множество местных мифов. Не нужно думать, что в каждом полисе были значимы все мифы или почитаемы все олимпийские боги. На Лемносе главным был культ Гефеста, в Дельфах — Аполлона, на Кипре — Афродиты, в Афинах — Афины и т. д. Кроме того, мифы отдельного полиса не были систематизированы или канонизированы, так как греческая религия не имела никаких догм. Поскольку миф — это рассказ, в который верят как в реальность, он мог быть несистемным, непоследовательным, противоречивым, потому что вера не требует логики и не обращает на нее внимания.</w:t>
      </w:r>
    </w:p>
    <w:p>
      <w:pPr>
        <w:pStyle w:val="Normal"/>
        <w:spacing w:before="120" w:after="0"/>
        <w:ind w:firstLine="567"/>
        <w:jc w:val="both"/>
        <w:rPr/>
      </w:pPr>
      <w:r>
        <w:rPr/>
        <w:t>Когда вера в мифы ушла в прошлое, логографы и мифографы стали их классифицировать и систематизировать, а философы — толковать. Как мы уже видели, со временем появились различные рассуждения и различные теории, из которых каждый из нас может выбрать наиболее подходящую и исследовать мифы, опираясь на нее, потому что ничего другого не остается живущим в такие времена, когда наука становится идолом. Только нам не нужно абсолютизировать ни своего мнения, ни метода исследования, ни выводов, не нужно думать, что мы нашли универсальную истину. Всегда это будет только наша исти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Мифология</dc:title>
</cp:coreProperties>
</file>